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0" w:leader="none"/>
        </w:tabs>
        <w:jc w:val="both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714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aps/>
          <w:sz w:val="28"/>
          <w:szCs w:val="28"/>
        </w:rPr>
        <w:t xml:space="preserve">25.04.2013 </w:t>
        <w:tab/>
        <w:tab/>
        <w:tab/>
        <w:tab/>
        <w:tab/>
        <w:tab/>
        <w:tab/>
        <w:tab/>
        <w:tab/>
        <w:tab/>
        <w:t xml:space="preserve">    № 351-</w:t>
      </w:r>
      <w:r>
        <w:rPr>
          <w:sz w:val="28"/>
          <w:szCs w:val="28"/>
        </w:rPr>
        <w:t>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" w:firstLine="720"/>
        <w:jc w:val="center"/>
        <w:rPr>
          <w:b/>
          <w:b/>
          <w:spacing w:val="12"/>
          <w:sz w:val="28"/>
          <w:szCs w:val="28"/>
        </w:rPr>
      </w:pPr>
      <w:r>
        <w:rPr>
          <w:b/>
          <w:sz w:val="28"/>
          <w:szCs w:val="28"/>
        </w:rPr>
        <w:t>О проведении месячника санитарной очистки, благоустройства и озеленения</w:t>
      </w:r>
      <w:r>
        <w:rPr>
          <w:spacing w:val="12"/>
          <w:sz w:val="28"/>
          <w:szCs w:val="28"/>
        </w:rPr>
        <w:t xml:space="preserve"> </w:t>
      </w:r>
      <w:r>
        <w:rPr>
          <w:b/>
          <w:spacing w:val="12"/>
          <w:sz w:val="28"/>
          <w:szCs w:val="28"/>
        </w:rPr>
        <w:t>территории города</w:t>
      </w:r>
    </w:p>
    <w:p>
      <w:pPr>
        <w:pStyle w:val="Normal"/>
        <w:jc w:val="both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ами Российской Федерации от 06.10.2003              № 131-ФЗ «Об общих принципах организации местного самоуправления в Российской Федерации», от 10.01.2002 № 7-ФЗ «Об охране окружающей среды», от 30.03.1999 № 52-ФЗ «О санитарно-эпидемиологическом благополучии населения», Указом Президента Российской Федерации  от 10.08.2012 № 1157 «О проведении в Российской Федерации Года охраны окружающей среды», Законом Ханты-Мансийского автономного округа – Югры от 11.06.2010 № 102-оз, во исполнение Распоряжения Правительства Ханты-Мансийского автономного округа – Югры от 20.10.2012 № 624-рп              «О плане основных мероприятий по проведению Года охраны окружающей среды в Ханты-Мансийском автономном округе – Югре», с целью наведения и поддержания санитарного порядка, благоустройства и озеленения территории города администрация города Нефтеюганска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есячник санитарной очистки, благоустройства и озеленения микрорайонов города, зон индивидуальной застройки, терри</w:t>
        <w:softHyphen/>
        <w:t>торий предприятий, учреждений и организаций, независимо от орга</w:t>
        <w:softHyphen/>
        <w:t>низационно-правовой формы, с 06.05.2013 по 11.06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рамках месячника санитарной очистки, благоустройства и  озеленения территории города провести 18.05.2013 общегородской субботник по санитарной очистке, благоустройству и озеленению территор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ординатором по проведению месячника санитарной очистки, благоустройства и озеленения, а также общегородского субботника, определить департамент жилищно-коммунального хозяйства администрации города (Мельников Д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Руководителям предприятий, учреждений и организаций независимо от орга</w:t>
        <w:softHyphen/>
        <w:t>низационно-правовой формы, 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санитарную очистку собственных, закреплённых и прилегающих территорий и в дальнейшем содержать их в надлежащем санитарном состоя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ывоз отходов на полигон ТБО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>провести мероприятия п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рофилактике клещевого вирусного энцефал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сти мероприятия по озеленению территорий предприятий, учреждений и организаций, закреплённых территорий (по согласованию с департаментом жилищно-коммунального хозяйств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извести ремонт и покраску фасадов административных и производственных зданий, офисов, ограждений, бордюров, опор уличного освещения, рекламных стоек и дорожных знаков, люков колодцев и тепловых камер, скамеек, урн, иных объектов и сооружений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2.Управляющим компаниям, товариществам собственников жилья, органам общественной само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информировать жителей города о проведении общегородского субботника, обеспечить участников субботника инвентарё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зъяснительную работу с жителями микрорайонов города, владельцами частного жилого фонда о наведении санитарного порядка на придомовых территориях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Владельцам частного жилого фонда убрать с территорий, прилегающих к домовладениям, зимние накопления бытовых и прочих отходов, строительные материалы, все виды техни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Создать комиссию по проверке выполнения работ по санитарной очистке, благоустройству и озеленению территории города в составе согласно приложению к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миссии организовать и провести совместные выездные проверки выполнения работ по санитарной очистке, благоустройству и озеленению собственных, закреплённых и прилегающих территорий предприятий, учреждений и организаций независимо от орга</w:t>
        <w:softHyphen/>
        <w:t>низационно-правовой формы с оформлением предписаний об устранении выявленных нарушений и составлением протоколов об административной ответственности в случае выявления административных право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6275</wp:posOffset>
            </wp:positionH>
            <wp:positionV relativeFrom="paragraph">
              <wp:posOffset>12192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ab/>
        <w:t xml:space="preserve">                              </w:t>
        <w:tab/>
        <w:t xml:space="preserve">             </w:t>
        <w:tab/>
        <w:t xml:space="preserve">  С.П.Сивков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4298" w:firstLine="11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widowControl/>
        <w:autoSpaceDE w:val="true"/>
        <w:ind w:left="5738" w:firstLine="2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ind w:left="4309" w:firstLine="1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ind w:left="5018" w:firstLine="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widowControl/>
        <w:autoSpaceDE w:val="true"/>
        <w:ind w:left="5018" w:firstLine="22"/>
        <w:jc w:val="center"/>
        <w:rPr>
          <w:sz w:val="28"/>
          <w:szCs w:val="28"/>
        </w:rPr>
      </w:pPr>
      <w:r>
        <w:rPr>
          <w:sz w:val="28"/>
          <w:szCs w:val="28"/>
        </w:rPr>
        <w:t>от 25.04.2013 № 351-п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рке выполнения работ по санитарной очистке, 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у и озеленению территории города</w:t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0" w:hanging="3600"/>
        <w:jc w:val="both"/>
        <w:rPr/>
      </w:pPr>
      <w:r>
        <w:rPr>
          <w:sz w:val="28"/>
          <w:szCs w:val="28"/>
        </w:rPr>
        <w:t xml:space="preserve">Сивков С.П.       </w:t>
        <w:tab/>
        <w:t xml:space="preserve">-первый заместитель главы администрации города, председатель </w:t>
      </w:r>
    </w:p>
    <w:p>
      <w:pPr>
        <w:pStyle w:val="Normal"/>
        <w:widowControl/>
        <w:autoSpaceDE w:val="true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Мельников Д.В.</w:t>
        <w:tab/>
        <w:t xml:space="preserve">-директор департамента жилищно-коммунального хозяйства, заместитель председателя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left="3597" w:hanging="3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хуллина С.О.      </w:t>
        <w:tab/>
        <w:t>-инженер по охране окружающей среды муниципального казённого учреждения «Управление по обеспечению деятельности органов местного самоуправления», секретарь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widowControl/>
        <w:autoSpaceDE w:val="true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ель Е.В.               </w:t>
        <w:tab/>
        <w:t xml:space="preserve">-начальник отдела экологии департамента жилищно-коммунального хозяйства </w:t>
      </w:r>
    </w:p>
    <w:p>
      <w:pPr>
        <w:pStyle w:val="Normal"/>
        <w:widowControl/>
        <w:autoSpaceDE w:val="true"/>
        <w:ind w:left="3600" w:hanging="3600"/>
        <w:jc w:val="both"/>
        <w:rPr/>
      </w:pPr>
      <w:r>
        <w:rPr>
          <w:sz w:val="28"/>
          <w:szCs w:val="28"/>
        </w:rPr>
        <w:t xml:space="preserve">Танцерова Л.И.                   </w:t>
        <w:tab/>
        <w:t>-начальник отдела благоустройства и окружных программ департамента жилищно-коммунального хозяйства</w:t>
      </w:r>
    </w:p>
    <w:p>
      <w:pPr>
        <w:pStyle w:val="Normal"/>
        <w:widowControl/>
        <w:autoSpaceDE w:val="true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Полякова А.В.</w:t>
        <w:tab/>
        <w:t>-главный специалист отдела экологии департамента жилищно-коммунального хозяйства</w:t>
      </w:r>
    </w:p>
    <w:p>
      <w:pPr>
        <w:pStyle w:val="Normal"/>
        <w:widowControl/>
        <w:autoSpaceDE w:val="true"/>
        <w:ind w:left="3600" w:hanging="3600"/>
        <w:jc w:val="both"/>
        <w:rPr/>
      </w:pPr>
      <w:r>
        <w:rPr>
          <w:sz w:val="28"/>
          <w:szCs w:val="28"/>
        </w:rPr>
        <w:t>Гончарова Л.И.</w:t>
        <w:tab/>
        <w:t>-ведущий специалист отдела благоустройства и окружных программ департамента жилищно-коммунального хозяйства</w:t>
      </w:r>
    </w:p>
    <w:p>
      <w:pPr>
        <w:pStyle w:val="Normal"/>
        <w:widowControl/>
        <w:autoSpaceDE w:val="true"/>
        <w:ind w:left="3600" w:hanging="3600"/>
        <w:jc w:val="both"/>
        <w:rPr/>
      </w:pPr>
      <w:r>
        <w:rPr>
          <w:sz w:val="28"/>
          <w:szCs w:val="28"/>
        </w:rPr>
        <w:t>Цыбискин А.А.</w:t>
        <w:tab/>
        <w:t>-начальник отдела рекламы и эстетики городской среды департамента градостроительства</w:t>
      </w:r>
    </w:p>
    <w:p>
      <w:pPr>
        <w:pStyle w:val="Normal"/>
        <w:widowControl/>
        <w:autoSpaceDE w:val="true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Денисова И.В.</w:t>
        <w:tab/>
        <w:t>-начальник отдела муниципального земельного контроля департамента имущественных и земельных отношений</w:t>
      </w:r>
    </w:p>
    <w:p>
      <w:pPr>
        <w:pStyle w:val="Normal"/>
        <w:widowControl/>
        <w:autoSpaceDE w:val="true"/>
        <w:ind w:left="3600" w:hanging="3600"/>
        <w:jc w:val="both"/>
        <w:rPr>
          <w:sz w:val="28"/>
          <w:szCs w:val="28"/>
        </w:rPr>
      </w:pPr>
      <w:r>
        <w:rPr>
          <w:sz w:val="28"/>
          <w:szCs w:val="28"/>
        </w:rPr>
        <w:t>Прудиус Л.Н.</w:t>
        <w:tab/>
        <w:t>-начальник отдела по вопросам предпринимательства и трудовых отношений департамента по делам администрации.</w:t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8:00Z</dcterms:created>
  <dc:creator>user01</dc:creator>
  <dc:description/>
  <cp:keywords/>
  <dc:language>en-US</dc:language>
  <cp:lastModifiedBy>Калаганова</cp:lastModifiedBy>
  <cp:lastPrinted>2013-04-23T15:06:00Z</cp:lastPrinted>
  <dcterms:modified xsi:type="dcterms:W3CDTF">2013-04-29T11:21:00Z</dcterms:modified>
  <cp:revision>22</cp:revision>
  <dc:subject/>
  <dc:title/>
</cp:coreProperties>
</file>