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117475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04.2013 </w:t>
        <w:tab/>
        <w:tab/>
        <w:tab/>
        <w:tab/>
        <w:tab/>
        <w:tab/>
        <w:tab/>
        <w:tab/>
        <w:tab/>
        <w:tab/>
        <w:tab/>
        <w:t xml:space="preserve"> № 36-н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6"/>
        <w:ind w:hanging="0"/>
        <w:rPr/>
      </w:pPr>
      <w:r>
        <w:rPr>
          <w:bCs/>
          <w:iCs/>
          <w:sz w:val="28"/>
          <w:szCs w:val="28"/>
        </w:rPr>
        <w:t xml:space="preserve">О </w:t>
      </w:r>
      <w:r>
        <w:rPr>
          <w:sz w:val="28"/>
          <w:szCs w:val="28"/>
          <w:lang w:val="ru-RU"/>
        </w:rPr>
        <w:t xml:space="preserve">внесении изменения в постановление администрации </w:t>
      </w:r>
    </w:p>
    <w:p>
      <w:pPr>
        <w:pStyle w:val="Heading6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орода Нефтеюганска от 05.06.2012 № 1490 </w:t>
      </w:r>
      <w:r>
        <w:rPr>
          <w:sz w:val="28"/>
          <w:szCs w:val="28"/>
        </w:rPr>
        <w:t xml:space="preserve">«Об утверждении административного регламента предоставления муниципальной </w:t>
      </w:r>
    </w:p>
    <w:p>
      <w:pPr>
        <w:pStyle w:val="Heading6"/>
        <w:ind w:hanging="0"/>
        <w:rPr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</w:rPr>
        <w:t>услуги «Выдача градостроительных планов»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Градостроительным кодексом Российской Федерации, Федеральным законом от 27.07.2010 № 210-ФЗ «Об организации предоставления государственных и муниципальных услуг», протестом Нефтеюганской межрайонной прокуратуры на постановление администрации города Нефтеюганска от 05.06.2012 № 1490 «Об утверждении административного регламента предоставления муниципальной услуги «Выдача градостроительных планов» от 06.03.2013 № 07-04/446 администрация города Нефтеюганска постановляет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Внести изменение в постановление администрации города от 05.06.2012 № 1490 «Об утверждении административного регламента предоставления муниципальной услуги «Выдача градостроительных планов», а именно:          пункт 5.2 приложения к постановлению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5.2.Жалоба, поступившая в департамент, подлежит рассмотрению специалистом департамента, являющимся исполнителем документа, либо специалистом в соответствии с визой руководителя в течение пятнадцати рабочих дней со дня её регистрации, а в случае обжалования отказа департамента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ё регистрации.».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  <w:tab w:val="left" w:pos="5245" w:leader="none"/>
          <w:tab w:val="left" w:pos="538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</w:rPr>
        <w:t xml:space="preserve">2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Контроль за выполнением постановления возложить на заместителя главы администрации города Ю.А.Власова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ы администрации города</w:t>
        <w:tab/>
        <w:tab/>
        <w:tab/>
        <w:tab/>
        <w:tab/>
        <w:tab/>
        <w:t xml:space="preserve">              Ю.А.Влас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6" w:top="56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hanging="709"/>
      <w:jc w:val="center"/>
      <w:outlineLvl w:val="5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1:52:00Z</dcterms:created>
  <dc:creator>Jur1</dc:creator>
  <dc:description/>
  <cp:keywords/>
  <dc:language>en-US</dc:language>
  <cp:lastModifiedBy>Калаганова</cp:lastModifiedBy>
  <cp:lastPrinted>2013-04-24T14:32:00Z</cp:lastPrinted>
  <dcterms:modified xsi:type="dcterms:W3CDTF">2013-04-25T09:28:00Z</dcterms:modified>
  <cp:revision>6</cp:revision>
  <dc:subject/>
  <dc:title/>
</cp:coreProperties>
</file>