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71725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9.04.2013 </w:t>
        <w:tab/>
        <w:tab/>
        <w:tab/>
        <w:tab/>
        <w:tab/>
        <w:tab/>
        <w:tab/>
        <w:tab/>
        <w:tab/>
        <w:tab/>
        <w:tab/>
        <w:t xml:space="preserve">  № 37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внесения изменений 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ланировки и проект межевания территор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режной зоны 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Российской Федерации                   от 06.10.2003 № 131-ФЗ «Об общих принципах организации местного самоуправления в Российской Федерации», статьями 8, 45, 46 Градостроительного кодекса Российской Федерации, </w:t>
      </w:r>
      <w:r>
        <w:rPr>
          <w:color w:val="000000"/>
          <w:sz w:val="28"/>
          <w:szCs w:val="28"/>
        </w:rPr>
        <w:t>в целях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еспечения устойчивого развития территории города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Подготовить проект внесения изменений в проект планировки и проект межевания территории прибрежной зоны города Нефтеюганска, утверждённого постановлением администрации города Нефтеюганска от  11.04.2011 № 827 (далее – Проект), в границах согласно приложению к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партаменту градостроительства администрации города                  (Байгушкин А.В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по адресу: г.Нефтеюганск, 12 микрорайон, дом 26, помещение № 1 в течение                30 дней со дня официального опубликования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61360</wp:posOffset>
            </wp:positionH>
            <wp:positionV relativeFrom="paragraph">
              <wp:posOffset>63500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П.Сивк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9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9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19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19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04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7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внесения изменений в проект планировки и проект межевания территории прибрежной зоны города Нефтеюганска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444490" cy="768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4490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59:00Z</dcterms:created>
  <dc:creator>ZT_Eruslankina</dc:creator>
  <dc:description/>
  <cp:keywords/>
  <dc:language>en-US</dc:language>
  <cp:lastModifiedBy>Калаганова</cp:lastModifiedBy>
  <cp:lastPrinted>2013-04-25T16:03:00Z</cp:lastPrinted>
  <dcterms:modified xsi:type="dcterms:W3CDTF">2013-04-29T11:23:00Z</dcterms:modified>
  <cp:revision>10</cp:revision>
  <dc:subject/>
  <dc:title/>
</cp:coreProperties>
</file>