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146685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остановление</w:t>
      </w:r>
    </w:p>
    <w:p>
      <w:pPr>
        <w:pStyle w:val="NoSpacing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05.2013 </w:t>
        <w:tab/>
        <w:tab/>
        <w:tab/>
        <w:tab/>
        <w:tab/>
        <w:tab/>
        <w:tab/>
        <w:tab/>
        <w:tab/>
        <w:tab/>
        <w:tab/>
        <w:t>№ 412-п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города Нефтеюганска от 26.07.2011 № 1968 «Об утверждении долгосрочной целевой программы города Нефтеюганска «Наш дом» на 2011-2015 годы»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Ханты-Мансийского автономного округа – Югры от 29.10.2010 № 271-п «О целевой программе Ханты-Мансийского автономного округа – Югры «Наш дом» на 2011-                   2015 годы» (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ред. от 29.12.2012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№ 565-п</w:t>
        </w:r>
      </w:hyperlink>
      <w:r>
        <w:rPr>
          <w:rFonts w:cs="Times New Roman" w:ascii="Times New Roman" w:hAnsi="Times New Roman"/>
          <w:sz w:val="28"/>
          <w:szCs w:val="28"/>
        </w:rPr>
        <w:t>), постановлением администрации города от 10.02.2012 № 308 «Об утверждении порядка принятия решений о разработке долгосрочных целевых программ города Нефтеюганска, их формирования и реализации» администрация города Нефтеюганска постановляет: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города от 26.07.2011 № 1968 «Об утверждении долгосрочной целевой программы города Нефтеюганска «Наш дом» на 2011-2015 годы» (с изм. на 20.06.2012 № 1674; на 19.09.2012     № 2699; на 07.11.2012 № 3166; на 28.12.2012 № 3730) следующие изменения: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Паспорт долгосрочной целевой программы города Нефтеюганска «Наш дом» на 2011-2015 годы» (далее - Программа) изложить в следующей редакции:</w:t>
      </w:r>
    </w:p>
    <w:p>
      <w:pPr>
        <w:pStyle w:val="NoSpacing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7654"/>
      </w:tblGrid>
      <w:tr>
        <w:trPr>
          <w:trHeight w:val="6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именование целев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лгосрочная целевая программа города Нефтеюганска «Наш дом»         на 2011-2015 годы (далее - Программа)</w:t>
            </w:r>
          </w:p>
        </w:tc>
      </w:tr>
      <w:tr>
        <w:trPr>
          <w:trHeight w:val="9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та принятия решения о разработке Программы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поряжение администрации города от 14.03.2011 № 43-р                       «О разработке долгосрочной целевой программы города Нефтеюганска «Наш дом» на 2011-2013 годы»</w:t>
            </w:r>
          </w:p>
        </w:tc>
      </w:tr>
      <w:tr>
        <w:trPr>
          <w:trHeight w:val="6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работчик Программы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партамент жилищно-коммунального хозяйства администрации города Нефтеюганска</w:t>
            </w:r>
          </w:p>
        </w:tc>
      </w:tr>
      <w:tr>
        <w:trPr>
          <w:trHeight w:val="6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ый заказчик – координатор Программы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партамент жилищно-коммунального хозяйства администрации города Нефтеюганска</w:t>
            </w:r>
          </w:p>
        </w:tc>
      </w:tr>
      <w:tr>
        <w:trPr>
          <w:trHeight w:val="6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партамент жилищно-коммунального хозяйства администрации города Нефтеюганска и департамент градостроительства администрации города Нефтеюганска</w:t>
            </w:r>
          </w:p>
        </w:tc>
      </w:tr>
      <w:tr>
        <w:trPr>
          <w:trHeight w:val="395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и и задачи Программы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ь:</w:t>
              <w:br/>
              <w:t>улучшение технического состояния многоквартирных домов, повышение их энергетической эффективности, увеличение количества благоустроенных дворовых территорий многоквартирных домов, в том числе капитальный ремонт и ремонт дворовых территорий многоквартирных домов, проездов к дворовым территориям многоквартирных домов, повышение уровня благоустроенности территории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а:</w:t>
              <w:br/>
              <w:t>1.Совершенствование нормативной правовой базы, регулирующей проведение капитального ремонта многоквартирных дом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Проведение капитального ремонта многоквартирных домов, в том числе для существенного повышения их энергетической эффектив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Увеличение количества дворовых территорий, в которых проведены работы по капитальному ремонту и ремонту дворовых территорий многоквартирных домов, проездов к дворовым территориям многоквартирных домов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Повышение уровня благоустроенности территории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Асфальтирование внутриквартальных проездов и ремонт тротуаров на территории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2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ажнейшие целевые показатели (непосредственные результаты реализации Программы)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многоквартирных домов, приведенных в соответствие установленным санитарным правилам и нормам, требованиям энергетической эффективности 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 923,0 кв.мет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Колическтво благоустроенных дворовых территорий – 45 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Увеличение протяженности ограждения на территории города в соответствии с утвержденным на градостроительной комиссии эскизом на 960 м.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Увеличение количества светильников уличного освещения на 8 е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едовых городков, искусственных елей и новогодней иллюминации для проведения праздничных новогодних мероприятий – 7 город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Увеличение площади асфальтобетонного покрыт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внутриквартальных проездов, приведенного в соответствие действующей нормативно-технической документации –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500 кв.мет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лощади асфальтобетонного покрыт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тротуаров, приведенного в соответствие действующей нормативно-технической документации – 2 500 кв.мет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оки реализации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1-2015 годы</w:t>
            </w:r>
          </w:p>
        </w:tc>
      </w:tr>
      <w:tr>
        <w:trPr>
          <w:trHeight w:val="10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чень подпро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</w:tbl>
    <w:p>
      <w:pPr>
        <w:pStyle w:val="NoSpacing"/>
        <w:tabs>
          <w:tab w:val="clear" w:pos="708"/>
          <w:tab w:val="left" w:pos="993" w:leader="none"/>
        </w:tabs>
        <w:ind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992"/>
        <w:gridCol w:w="1134"/>
        <w:gridCol w:w="1418"/>
        <w:gridCol w:w="1417"/>
        <w:gridCol w:w="1418"/>
        <w:gridCol w:w="1275"/>
      </w:tblGrid>
      <w:tr>
        <w:trPr>
          <w:trHeight w:val="32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сточники финансирования</w:t>
            </w:r>
          </w:p>
        </w:tc>
      </w:tr>
      <w:tr>
        <w:trPr>
          <w:trHeight w:val="127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юджет автономного округ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яч рубл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рожный фонд автономного округ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тысяч рубл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естный бюджет, тысяч рубле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редства собственников, тысяч рублей</w:t>
            </w:r>
          </w:p>
        </w:tc>
      </w:tr>
      <w:tr>
        <w:trPr>
          <w:trHeight w:val="38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 745,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 54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 197,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 257,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 288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 144,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 968,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 778,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 825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 170,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 758,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4,80</w:t>
            </w:r>
          </w:p>
        </w:tc>
      </w:tr>
      <w:tr>
        <w:trPr>
          <w:trHeight w:val="406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 168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 735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7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,80</w:t>
            </w:r>
          </w:p>
        </w:tc>
      </w:tr>
      <w:tr>
        <w:trPr>
          <w:trHeight w:val="42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8,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6,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,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,80</w:t>
            </w:r>
          </w:p>
        </w:tc>
      </w:tr>
      <w:tr>
        <w:trPr>
          <w:trHeight w:val="41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3 308,5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 703,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 314,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 338,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6,40</w:t>
            </w:r>
          </w:p>
        </w:tc>
      </w:tr>
      <w:tr>
        <w:trPr>
          <w:trHeight w:val="14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жидаемые - конечные результаты реализации Программы (показатели социально-экономической эффективности)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Увеличение доли общей площади многоквартирных домов, в которых проведен капитальный ремонт, в общей площади многоквартирных домов - 0,6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Сохранение доли софинансирования за счет средств собственников от общей стоимости капитального ремонта - 1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Увеличение доли благоустроенных дворовых территорий в общем количестве дворовых территорий, предусмотренных к              благоустройству - до 52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площади асфальтобетонных внутриквартальных проездов в общей площади внутриквартальных проездов, предусмотренных к благоустройству – 1,15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Увеличение доли площади тротуаров в общей площади тротуаров, предусмотренных к благоустройству – 4,16%</w:t>
            </w:r>
          </w:p>
        </w:tc>
      </w:tr>
    </w:tbl>
    <w:p>
      <w:pPr>
        <w:pStyle w:val="NoSpacing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Раздел 2 Программы изложить в следующей редакции: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Основной целью Программы является улучшение технического состояния многоквартирных домов, повышение их энергетической эффективности, увеличение количества благоустроенных дворовых территорий многоквартирных домов, в том числе капитальный ремонт и ремонт дворовых территорий многоквартирных домов, проездов к дворовым территориям многоквартирных домов, повышение уровня благоустроенности территории города.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овными задачами Программы являются: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Совершенствование нормативной правовой базы, регулирующей проведение капитального ремонта многоквартирных домов.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Проведение капитального ремонта многоквартирных домов, в том числе для существенного повышения их энергетической эффективности.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Увеличение количества благоустроенных дворовых территорий.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Повышение благоустроенности территории города.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Асфальтирование внутриквартальных проездов и ремонт тротуаров на территории города.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овные целевые показатели приведены в приложении № 1 к Программе.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рок реализации Программы: 2011-2015 годы.».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В разделе 4 Программы: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Абзацы 1-4 изложить в следующей редакции: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Программы на весь период её реализации составляет 153 308,520 тыс. рублей, в том числе: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ёт средств бюджета Ханты-Мансийского автономного округа – Югры – 91 703,900 тыс. рублей, в том числе средства Дорожного фонда автономного округа на капитальный ремонт и ремонт дворовых территорий многоквартирных домов, проездов к дворовым территориям многоквартирных домов – 34 314,400 тыс. рублей;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ёт средств бюджета города – 61 338,22 тыс. рублей;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ёт средств собственников помещений многоквартирных домов – 266,400 тыс. рублей.».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Абзац 5 изложить в следующей редакции: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ём финансирования Программы на 2013 год – 71 778,820 тыс. рублей, в том числе: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ёт средств бюджета Ханты-Мансийского автономного округа – Югры – 18 825,800 тыс. рублей, в том числе средства Дорожного фонда автономного округа – 17 170,100 тыс. рублей;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ёт средств бюджета города – 52 758,220 тыс. рублей.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ёт средств собственников помещений многоквартирных домов – 194,800 тыс. рублей.».</w:t>
      </w:r>
    </w:p>
    <w:p>
      <w:pPr>
        <w:pStyle w:val="NoSpacing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В разделе 5 Программы:</w:t>
      </w:r>
    </w:p>
    <w:p>
      <w:pPr>
        <w:pStyle w:val="NoSpacing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Абзац 1 изложить в следующей редакции: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ниципальным заказчиком – координатором Программы является департамент жилищно-коммунального хозяйства администрации города Нефтеюганска и департамент градостроительства администрации города Нефтеюганска. Муниципальным заказчиком Программы является департамент градостроительства администрации города Нефтеюганска.».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Абзацы 3-4 изложить в следующей редакции: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Муниципальный заказчик – координатор Программы осуществляет организацию реализации Программы, контролирует выполнение намеченных мероприятий и целевое использование выделенных ассигнований, организационное руководство за реализацией Программы.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 Программы осуществляет текущее управление реализацией Программы, несёт ответственность за своевременную и качественную реализацию Программы, обеспечивает эффективное использование средств, выделяемых на реализацию Программы, подготавливает и уточняет перечень программных мероприятий на очередной финансовый год, уточняет затраты по программным мероприятиям, подготавливает отчетность о реализации Программы.».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3.Абзац 5 изложить в следующей редакции: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ниципальный заказчик – координатор Программы обязан ежегодно уточнять адресный перечень многоквартирных домов, подлежащих капитальному ремонту в рамках реализации Программы, а также перечень дворовых территорий многоквартирных домов, в которых необходимо выполнить работы по благоустройству, в том числе капитальному ремонту и ремонту дворовых территорий многоквартирных домов, проездов к дворовым территориям.».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Приложение № 1 к Программе изложить согласно приложению 1 к настоящему постановлению.</w:t>
      </w:r>
    </w:p>
    <w:p>
      <w:pPr>
        <w:pStyle w:val="NoSpacing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Приложение № 2 к Программе изложить согласно приложению 2 к настоящему постановл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53765</wp:posOffset>
            </wp:positionH>
            <wp:positionV relativeFrom="paragraph">
              <wp:posOffset>1714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  <w:tab/>
        <w:tab/>
        <w:tab/>
        <w:t xml:space="preserve">                              </w:t>
        <w:tab/>
        <w:t xml:space="preserve">             </w:t>
        <w:tab/>
        <w:t xml:space="preserve">  В.А.Арчико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6521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6521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6521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6521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5.2013 № 412-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долгосрочной целевой адрес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орода Нефтеюганска «Наш дом»</w:t>
      </w:r>
      <w:r>
        <w:rPr/>
        <w:t xml:space="preserve"> на 2011-2015 годы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825"/>
        <w:gridCol w:w="11"/>
        <w:gridCol w:w="1403"/>
        <w:gridCol w:w="709"/>
        <w:gridCol w:w="716"/>
        <w:gridCol w:w="8"/>
        <w:gridCol w:w="842"/>
        <w:gridCol w:w="6"/>
        <w:gridCol w:w="711"/>
        <w:gridCol w:w="853"/>
        <w:gridCol w:w="1414"/>
      </w:tblGrid>
      <w:tr>
        <w:trPr>
          <w:trHeight w:val="1088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результатов</w:t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Базовый показатель на начало реализации Программы</w:t>
            </w:r>
          </w:p>
        </w:tc>
        <w:tc>
          <w:tcPr>
            <w:tcW w:w="3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по годам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Целевое значение показателя на момент окончания действия Программы</w:t>
            </w:r>
          </w:p>
        </w:tc>
      </w:tr>
      <w:tr>
        <w:trPr>
          <w:trHeight w:val="1059" w:hRule="atLeas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469" w:hRule="atLeast"/>
        </w:trPr>
        <w:tc>
          <w:tcPr>
            <w:tcW w:w="9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непосредственных результатов</w:t>
            </w:r>
          </w:p>
        </w:tc>
      </w:tr>
      <w:tr>
        <w:trPr>
          <w:trHeight w:val="2547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</w:rPr>
              <w:t>Общая площадь многоквартирных домов, приведенных в соответствие установленным санитарным правилам и нормам, требованиям энергетической эффективности, кв.метр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8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5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23,0</w:t>
            </w:r>
          </w:p>
        </w:tc>
      </w:tr>
      <w:tr>
        <w:trPr>
          <w:trHeight w:val="98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лагоустроенных дворовых территорий, ед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39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величение протяженности ограждения на территории города в соответствии с утвержденным на градостроительной комиссии эскизом, м.п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0</w:t>
            </w:r>
          </w:p>
        </w:tc>
      </w:tr>
      <w:tr>
        <w:trPr>
          <w:trHeight w:val="98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величение количества светильников уличного освещения, ед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93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едовых городков, искусственных елей и новогодней иллюминации для проведения праздничных новогодних мероприятий, городк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7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лощади асфальтобетонного покрыт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внутриквартальных проездов, приведенного в соответствие действующей нормативно-технической документации, кв.метр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1500,0</w:t>
            </w:r>
          </w:p>
        </w:tc>
      </w:tr>
      <w:tr>
        <w:trPr>
          <w:trHeight w:val="71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лощади асфальтобетонного покрыт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тротуаров, приведенного в соответствие действующей нормативно-технической документации – 2 500 кв.метр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25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</w:rPr>
              <w:t>2500,0</w:t>
            </w:r>
          </w:p>
        </w:tc>
      </w:tr>
      <w:tr>
        <w:trPr>
          <w:trHeight w:val="493" w:hRule="atLeast"/>
        </w:trPr>
        <w:tc>
          <w:tcPr>
            <w:tcW w:w="9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конечных результатов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Увеличение доли общей площади многоквартирных домов, в которых проведен капитальный ремонт, в общей площади многоквартирных домов, 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Сохранение доли софинансирования за счет средств собственников от общей стоимости капитального ремонта, 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Увеличение доли благоустроенных дворовых территорий в общем количестве дворовых территорий, предусмотренных к благоустройству, 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Увеличение доли площади асфальтобетонных внутриквартальных проездов в общей площади внутриквартальных проездов, предусмотренных к благоустройству, 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Увеличение доли площади тротуаров в общей площади тротуаров, предусмотренных к благоустройству, 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6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6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5.2013 № 412-п</w:t>
      </w:r>
    </w:p>
    <w:p>
      <w:pPr>
        <w:pStyle w:val="Normal"/>
        <w:numPr>
          <w:ilvl w:val="0"/>
          <w:numId w:val="0"/>
        </w:numPr>
        <w:autoSpaceDE w:val="false"/>
        <w:spacing w:before="20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</w:t>
      </w:r>
    </w:p>
    <w:p>
      <w:pPr>
        <w:pStyle w:val="Normal"/>
        <w:numPr>
          <w:ilvl w:val="0"/>
          <w:numId w:val="0"/>
        </w:numPr>
        <w:autoSpaceDE w:val="false"/>
        <w:spacing w:before="0" w:after="10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срочной целевой программы города Нефтеюганска «Наш дом» на 2011-2013 годы</w:t>
      </w:r>
    </w:p>
    <w:p>
      <w:pPr>
        <w:pStyle w:val="Normal"/>
        <w:numPr>
          <w:ilvl w:val="0"/>
          <w:numId w:val="0"/>
        </w:numPr>
        <w:autoSpaceDE w:val="false"/>
        <w:spacing w:before="0" w:after="10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2"/>
        <w:gridCol w:w="1984"/>
        <w:gridCol w:w="1418"/>
        <w:gridCol w:w="992"/>
        <w:gridCol w:w="992"/>
        <w:gridCol w:w="1276"/>
        <w:gridCol w:w="992"/>
        <w:gridCol w:w="851"/>
        <w:gridCol w:w="1842"/>
      </w:tblGrid>
      <w:tr>
        <w:trPr>
          <w:trHeight w:val="8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br/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роприятия целевой</w:t>
              <w:br/>
              <w:t>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лавные</w:t>
              <w:br/>
              <w:t>распорядители</w:t>
              <w:br/>
              <w:t>бюджетных</w:t>
              <w:br/>
              <w:t>средств (ГРБС)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инансовые затраты на реализацию</w:t>
              <w:br/>
              <w:t>(тыс. рублей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сточник</w:t>
              <w:br/>
              <w:t>финансирования</w:t>
            </w:r>
          </w:p>
        </w:tc>
      </w:tr>
      <w:tr>
        <w:trPr>
          <w:trHeight w:val="4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1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2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5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1259" w:hRule="atLeast"/>
        </w:trPr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ь 1.Улучшение технического состояния многоквартирных домов, повышение их энергетической эффективности, увеличение количества благоустроенных дворовых территорий многоквартирных домов, в которых проведены работы по капитальному ремонту и ремонту дворовых территорий многоквартирных домов, проездов к дворовым территориям многоквартирных домов</w:t>
            </w:r>
          </w:p>
        </w:tc>
      </w:tr>
      <w:tr>
        <w:trPr>
          <w:trHeight w:val="850" w:hRule="atLeast"/>
        </w:trPr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а 1.Совершенствование нормативной правовой базы, регулирующей проведение капитального ремонта многоквартирных домов</w:t>
            </w:r>
          </w:p>
        </w:tc>
      </w:tr>
      <w:tr>
        <w:trPr>
          <w:trHeight w:val="15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рядок приема, рассмотрения заявок</w:t>
              <w:br/>
              <w:t>по проведению капитального ремон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без финансирования</w:t>
            </w:r>
          </w:p>
        </w:tc>
      </w:tr>
      <w:tr>
        <w:trPr>
          <w:trHeight w:val="338" w:hRule="atLeast"/>
        </w:trPr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а 2.Проведение капитального ремонта многоквартирных домов, в том числе для существенного повышения их энергетической эффективности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138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питального ремонта многоквартирного дома, в том числе для существенного повышения его энергетической эффективности по следующему адресу: 1-4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0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0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питального ремонта многоквартирного дома, в том числе для существенного повышения его энергетической эффективности по следующему адресу: 11а, ул.Киевская, дом № 1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2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3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питального ремонта многоквартирного дома, в том числе для существенного повышения его энергетической эффективности по следующему адресу: 9-5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8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того по задаче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71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0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8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26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65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6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автономного округа</w:t>
            </w:r>
          </w:p>
        </w:tc>
      </w:tr>
      <w:tr>
        <w:trPr>
          <w:trHeight w:val="556" w:hRule="atLeast"/>
        </w:trPr>
        <w:tc>
          <w:tcPr>
            <w:tcW w:w="76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ный бюджет</w:t>
            </w:r>
          </w:p>
        </w:tc>
      </w:tr>
      <w:tr>
        <w:trPr>
          <w:trHeight w:val="688" w:hRule="atLeast"/>
        </w:trPr>
        <w:tc>
          <w:tcPr>
            <w:tcW w:w="76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редства собственников</w:t>
            </w:r>
          </w:p>
        </w:tc>
      </w:tr>
      <w:tr>
        <w:trPr>
          <w:trHeight w:val="762" w:hRule="atLeast"/>
        </w:trPr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а 3.Увеличение количества дворовых территорий, в которых проведены работы по капитальному ремонту и ремонту дворовых территорий многоквартирных домов, проездов к дворовым территориям многоквартирных домов города</w:t>
            </w:r>
          </w:p>
        </w:tc>
      </w:tr>
      <w:tr>
        <w:trPr>
          <w:trHeight w:val="1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лагоустройство дворовых территорий многоквартирных домов: 10-1, 2, 3, 4; 3-11, 16; 1-2, 3, 4, 5; 16а-68, 70, 71; 8-3, 4, 5; 7-1; 9-10, 14, 40; 8а-2, 3, 7; 5-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 74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 74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37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2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лагоустройство дворовых территорий многоквартирных домов, в том числе капитальный ремонт и ремонт дворовых территорий многоквартирных домов, проездов к дворовым территориям многоквартирных домов: 7-1, 2, 3, 4, 5, 6; 8-16, 17, 21, 22, 23; 8а-21, 22, 24, 25, 27; 8а-34, 35, 43, 44, 45, 46, 47; 12-6, 7, 9; 12-10, 44, 52, 53; 12-20, 26, 56; 12-33, 34, 35, 36; 14-2, 3, 4, 5, 8, 9; 14-21, 22, 23, 24, 25, 27, 29; 14-29, 30, 45, 48; 14-32, 33, 35, 36, 37, 38; 16а-75, 76, 77, 78, 79; 13-19; СУ-62, дом № 20; 6-1; 10-25; 8-10; 11-88; 13-55, 56; 9-29, 3; 9-28; 1-2, 3, 4, 5; 2а-пл.Юбилейная; 11а-28, 29; 14-50, 51, 53, 54, 56, 57, 58, 59; 16-23, 26, 27, 28, 29, 30, 31, 3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 25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 2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3</w:t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лагоустройство дворовых территорий многоквартирных домов, в том числе капитальный ремонт и ремонт дворовых территорий многоквартирных домов, проездов к дворовым территориям многоквартирных домов: 5-1, 2, 12; 9-22, 23, 26, 27; 10-25, 26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 07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 07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4</w:t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лагоустройство дворовых территорий многоквартирных домов, в том числе капитальный ремонт и ремонт дворовых территорий многоквартирных домов, проездов к дворовым территориям многоквартирных домов: 14-32, 33, 35, 36, 37, 38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 80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 80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5</w:t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обретение и установка малых архитектурных форм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6</w:t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обретение и установка спортивного оборудования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7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обретение и установка информационных щитов на детские площадки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7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8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обретение и установка малых архитектурных форм по адресу: 11 мкр., АТБ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9</w:t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монт детских и спортивных площадок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10</w:t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монт контейнерных площадок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того по задаче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6 2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 7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 2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 45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 80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9 43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 5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 28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17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 42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автономного округа</w:t>
            </w:r>
          </w:p>
        </w:tc>
      </w:tr>
      <w:tr>
        <w:trPr>
          <w:trHeight w:val="600" w:hRule="atLeast"/>
        </w:trPr>
        <w:tc>
          <w:tcPr>
            <w:tcW w:w="76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 3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1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17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.ч. средства Дорожного фонда</w:t>
            </w:r>
          </w:p>
        </w:tc>
      </w:tr>
      <w:tr>
        <w:trPr>
          <w:trHeight w:val="417" w:hRule="atLeast"/>
        </w:trPr>
        <w:tc>
          <w:tcPr>
            <w:tcW w:w="76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 8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19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 9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 28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ный бюджет</w:t>
            </w:r>
          </w:p>
        </w:tc>
      </w:tr>
      <w:tr>
        <w:trPr>
          <w:trHeight w:val="364" w:hRule="atLeast"/>
        </w:trPr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а 4.Повышение благоустроенности территории города</w:t>
            </w:r>
          </w:p>
        </w:tc>
      </w:tr>
      <w:tr>
        <w:trPr>
          <w:trHeight w:val="387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1</w:t>
            </w:r>
          </w:p>
        </w:tc>
        <w:tc>
          <w:tcPr>
            <w:tcW w:w="4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стройство купели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2</w:t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нтаж и содержание искусственных елей и новогодней иллюминации (7 городков)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3</w:t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стройство ледовых городков (7 городков)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4</w:t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обретение искусственных елей и новогодней иллюминации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5</w:t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обретение ограждения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622,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622,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6</w:t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становка ограждений в микрорайонах города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7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монт уличного освещения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187,9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187,9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7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8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бережная (площадки, тротуары, озеленение) (ПИР наружное освещ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партамент градо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9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монт автомобильных дорог (колей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370,2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370,2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9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10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тсыпка песком и планировка территории с посадкой газонов у жилых домов № 9, 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 2 микрорайон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13,5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13,5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8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11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ыравнивание дорог без покры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4, 5 микрорайонах города (грейдирование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43,4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43,4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12</w:t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ертикальная планировка в 11Б микрорайоне г.Нефтеюганска для индивидуального жилищного стро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партамент градо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того по задаче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 118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 118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70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 118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 118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ный бюджет</w:t>
            </w:r>
          </w:p>
        </w:tc>
      </w:tr>
      <w:tr>
        <w:trPr>
          <w:trHeight w:val="755" w:hRule="atLeast"/>
        </w:trPr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а 5.Асфальтирование внутриквартальных проездов и ремонт тротуаров на территории города</w:t>
            </w:r>
          </w:p>
        </w:tc>
      </w:tr>
      <w:tr>
        <w:trPr>
          <w:trHeight w:val="61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1</w:t>
            </w:r>
          </w:p>
        </w:tc>
        <w:tc>
          <w:tcPr>
            <w:tcW w:w="4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монт тротуаров на территории города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 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2</w:t>
            </w:r>
          </w:p>
        </w:tc>
        <w:tc>
          <w:tcPr>
            <w:tcW w:w="49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Асфальтирование в микрорайонах города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 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 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того по задаче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ный бюджет</w:t>
            </w:r>
          </w:p>
        </w:tc>
      </w:tr>
      <w:tr>
        <w:trPr>
          <w:trHeight w:val="694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того по програ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3 308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 7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 2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1 778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16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8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837" w:hRule="atLeast"/>
        </w:trPr>
        <w:tc>
          <w:tcPr>
            <w:tcW w:w="76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1 70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 54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 28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 825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 735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6,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автономного округа</w:t>
            </w:r>
          </w:p>
        </w:tc>
      </w:tr>
      <w:tr>
        <w:trPr>
          <w:trHeight w:val="300" w:hRule="atLeast"/>
        </w:trPr>
        <w:tc>
          <w:tcPr>
            <w:tcW w:w="76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 31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14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17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.ч. средства Дорожного фонда</w:t>
            </w:r>
          </w:p>
        </w:tc>
      </w:tr>
      <w:tr>
        <w:trPr>
          <w:trHeight w:val="473" w:hRule="atLeast"/>
        </w:trPr>
        <w:tc>
          <w:tcPr>
            <w:tcW w:w="76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 338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19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 9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 758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ный бюджет</w:t>
            </w:r>
          </w:p>
        </w:tc>
      </w:tr>
      <w:tr>
        <w:trPr>
          <w:trHeight w:val="300" w:hRule="atLeast"/>
        </w:trPr>
        <w:tc>
          <w:tcPr>
            <w:tcW w:w="76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,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редства собственников</w:t>
            </w:r>
          </w:p>
        </w:tc>
      </w:tr>
      <w:tr>
        <w:trPr>
          <w:trHeight w:val="300" w:hRule="atLeast"/>
        </w:trPr>
        <w:tc>
          <w:tcPr>
            <w:tcW w:w="76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епартамент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1 703,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 54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 28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 825,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 735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6,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автономного округа</w:t>
            </w:r>
          </w:p>
        </w:tc>
      </w:tr>
      <w:tr>
        <w:trPr>
          <w:trHeight w:val="300" w:hRule="atLeast"/>
        </w:trPr>
        <w:tc>
          <w:tcPr>
            <w:tcW w:w="76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 314,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14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 170,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.ч. средства Дорожного фонда</w:t>
            </w:r>
          </w:p>
        </w:tc>
      </w:tr>
      <w:tr>
        <w:trPr>
          <w:trHeight w:val="558" w:hRule="atLeast"/>
        </w:trPr>
        <w:tc>
          <w:tcPr>
            <w:tcW w:w="76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 338,2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19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 96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 758,2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7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,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ный бюджет</w:t>
            </w:r>
          </w:p>
        </w:tc>
      </w:tr>
      <w:tr>
        <w:trPr>
          <w:trHeight w:val="300" w:hRule="atLeast"/>
        </w:trPr>
        <w:tc>
          <w:tcPr>
            <w:tcW w:w="76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6,4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4,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,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редства собственников</w:t>
            </w:r>
          </w:p>
        </w:tc>
      </w:tr>
      <w:tr>
        <w:trPr>
          <w:trHeight w:val="666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епартамент градо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 000,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ный бюджет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709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284" w:top="680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149102A767F5A0CA3DD3AB068FFA5C41C66E2C4A3E139D78CA09A477B07424D8A0CC13A3794FCFA724A16UFO9Q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4:54:00Z</dcterms:created>
  <dc:creator>Пользователь</dc:creator>
  <dc:description/>
  <dc:language>en-US</dc:language>
  <cp:lastModifiedBy>Калаганова</cp:lastModifiedBy>
  <cp:lastPrinted>2013-05-15T15:55:00Z</cp:lastPrinted>
  <dcterms:modified xsi:type="dcterms:W3CDTF">2013-05-16T04:54:00Z</dcterms:modified>
  <cp:revision>2</cp:revision>
  <dc:subject/>
  <dc:title/>
</cp:coreProperties>
</file>