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05.2013 </w:t>
        <w:tab/>
        <w:tab/>
        <w:tab/>
        <w:tab/>
        <w:tab/>
        <w:tab/>
        <w:tab/>
        <w:tab/>
        <w:tab/>
        <w:tab/>
        <w:tab/>
        <w:t xml:space="preserve"> № 465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вершении отопительного пери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       «Об общих принципах организации местного самоуправления в Российской Федерации», на основании Правил и норм технической эксплуатации жилищного фонда, утверждённых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пункта 5 Правил предоставления коммунальных услуг собственникам и пользователям помещений в многоквартирных домах и жилых домов, утверждённых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с целью проведения работ по подготовке объектов жилищно-коммунального хозяйства к осенне-зимнему периоду 2013-2014 годов администрация города Нефтеюганска постановляет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Завершить отопительный период в городе Нефтеюганске со дня, следующего за последним днём установления в течение пяти суток подряд средней суточной температуры наружного воздуха +8 °C и выше, но не позднее 31.05.20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уководителям электро- и теплоснабжающих предприятий, организаций коммунального комплекса, управляющих организаций, а также лицам, ответственным за содержание многоквартирных домов, приступить к выполнению мероприятий по подготовке объектов жилищно-коммунального хозяйства к работе в осенне-зимний период 2013-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Директору департамента по делам администрации города С.В.Мочалову направить постановление главе города В.А.Бурчевскому </w:t>
      </w:r>
      <w:r>
        <w:rPr>
          <w:rFonts w:cs="Times New Roman" w:ascii="Times New Roman" w:hAnsi="Times New Roman"/>
          <w:b w:val="false"/>
          <w:sz w:val="28"/>
        </w:rPr>
        <w:t>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1865</wp:posOffset>
            </wp:positionH>
            <wp:positionV relativeFrom="paragraph">
              <wp:posOffset>844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В.А.Арчик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agmatica;Times New Roman" w:hAnsi="Pragmatica;Times New Roman" w:cs="Pragmatica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12:00Z</dcterms:created>
  <dc:creator>Администрация</dc:creator>
  <dc:description/>
  <dc:language>en-US</dc:language>
  <cp:lastModifiedBy>Калаганова</cp:lastModifiedBy>
  <cp:lastPrinted>2013-05-21T16:01:00Z</cp:lastPrinted>
  <dcterms:modified xsi:type="dcterms:W3CDTF">2013-05-27T12:12:00Z</dcterms:modified>
  <cp:revision>2</cp:revision>
  <dc:subject/>
  <dc:title/>
</cp:coreProperties>
</file>