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5.2013 </w:t>
        <w:tab/>
        <w:tab/>
        <w:tab/>
        <w:tab/>
        <w:tab/>
        <w:tab/>
        <w:tab/>
        <w:tab/>
        <w:tab/>
        <w:tab/>
        <w:tab/>
        <w:t>№ 49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hd w:fill="FFFFFF" w:val="clear"/>
        </w:rPr>
        <w:t xml:space="preserve"> </w:t>
      </w:r>
      <w:r>
        <w:rPr>
          <w:b/>
          <w:sz w:val="28"/>
          <w:shd w:fill="FFFFFF" w:val="clear"/>
        </w:rPr>
        <w:t>Об</w:t>
      </w:r>
      <w:r>
        <w:rPr>
          <w:b/>
          <w:sz w:val="28"/>
          <w:szCs w:val="28"/>
        </w:rPr>
        <w:t xml:space="preserve"> отмене постановления администрации город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т 14.05.2013 № 403-п «О внесении изменений в постановление администрации города от 12.10.2011 № 2874 «Об утверждении долгосрочной целевой программы «Содействие развитию жилищного строительства на 2011-2013 и по 2015 год на территории города Нефтеюганска»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вязи с нарушением порядка согласования проекта постановления             «О внесении изменений в постановление администрации города от 12.10.2011 № 2874 «Об утверждении долгосрочной целевой программы «Содействие развитию жилищного строительства на 2011-2013 и по 2015 год на территории города Нефтеюганска»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менить постановление администрации города от 14.05.2013 № 403-п «О внесении изменений в постановление администрации города от 12.10.2011               № 2874 «Об утверждении долгосрочной целевой программы «Содействие развитию жилищного строительства на 2011-2013 и по 2015 год на территории города Нефтеюганска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4240</wp:posOffset>
            </wp:positionH>
            <wp:positionV relativeFrom="paragraph">
              <wp:posOffset>1460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           В.А.Арчиков</w:t>
      </w:r>
    </w:p>
    <w:p>
      <w:pPr>
        <w:pStyle w:val="ConsPlusNonformat"/>
        <w:widowControl/>
        <w:jc w:val="center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sectPr>
      <w:headerReference w:type="default" r:id="rId6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31:00Z</dcterms:created>
  <dc:creator>Пользователь</dc:creator>
  <dc:description/>
  <cp:keywords/>
  <dc:language>en-US</dc:language>
  <cp:lastModifiedBy>mash_buro</cp:lastModifiedBy>
  <cp:lastPrinted>2013-04-09T09:38:00Z</cp:lastPrinted>
  <dcterms:modified xsi:type="dcterms:W3CDTF">2013-05-31T05:51:00Z</dcterms:modified>
  <cp:revision>9</cp:revision>
  <dc:subject/>
  <dc:title/>
</cp:coreProperties>
</file>