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330</wp:posOffset>
            </wp:positionH>
            <wp:positionV relativeFrom="paragraph">
              <wp:posOffset>-32639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1.05.2013 </w:t>
        <w:tab/>
        <w:tab/>
        <w:tab/>
        <w:tab/>
        <w:tab/>
        <w:tab/>
        <w:tab/>
        <w:tab/>
        <w:tab/>
        <w:tab/>
        <w:tab/>
        <w:t xml:space="preserve"> № 499-п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орода от 11.03.2013 № 103-п «Об утверждении долгосрочной целевой программы «Повышение безопасности дорожного движения в городе Нефтеюганске» на 2013-201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1"/>
        <w:ind w:firstLine="708"/>
        <w:jc w:val="both"/>
        <w:rPr/>
      </w:pPr>
      <w:r>
        <w:rPr>
          <w:szCs w:val="28"/>
        </w:rPr>
        <w:t>С целью эффективного использования бюджетных средств и в соответствии с постановлением администрации города от 10.02.2012 № 308  «Об утверждении порядка принятия решений о разработке долгосрочных целевых программ города Нефтеюганска, их формирования и реализации»                (с изм. на 24.10.2012 № 3015) администрация города</w:t>
      </w:r>
      <w:r>
        <w:rPr/>
        <w:t xml:space="preserve"> </w:t>
      </w:r>
      <w:r>
        <w:rPr>
          <w:szCs w:val="28"/>
        </w:rPr>
        <w:t>Нефтеюганска постановляет:</w:t>
      </w:r>
    </w:p>
    <w:p>
      <w:pPr>
        <w:pStyle w:val="WW21"/>
        <w:ind w:firstLine="708"/>
        <w:jc w:val="both"/>
        <w:rPr>
          <w:szCs w:val="28"/>
        </w:rPr>
      </w:pPr>
      <w:r>
        <w:rPr>
          <w:szCs w:val="28"/>
        </w:rPr>
        <w:t>1.Внести в постановление администрации города от 11.03.2013 № 103-п             «Об утверждении долгосрочной целевой программы «Повышение безопасности дорожного движения в городе Нефтеюганске» на 2013-2015 годы» следующее изменение: приложение № 1 к Программе «Повышение безопасности дорожного движения в городе Нефтеюганске» на 2013-2015 годы» изложить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в сети Интерне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возложить на заместителя главы администрации города С.П.Сивкова.</w:t>
      </w:r>
    </w:p>
    <w:p>
      <w:pPr>
        <w:pStyle w:val="WW2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68065</wp:posOffset>
            </wp:positionH>
            <wp:positionV relativeFrom="paragraph">
              <wp:posOffset>12128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города </w:t>
      </w:r>
      <w:r>
        <w:rPr/>
        <w:tab/>
        <w:t xml:space="preserve">                                                                            </w:t>
      </w:r>
      <w:r>
        <w:rPr>
          <w:sz w:val="28"/>
        </w:rPr>
        <w:t>В.А.Арчиков</w:t>
      </w:r>
    </w:p>
    <w:p>
      <w:pPr>
        <w:pStyle w:val="WW21"/>
        <w:rPr/>
      </w:pPr>
      <w:r>
        <w:rPr/>
        <w:tab/>
        <w:t xml:space="preserve">                                                   </w:t>
      </w:r>
    </w:p>
    <w:p>
      <w:pPr>
        <w:pStyle w:val="WW21"/>
        <w:rPr/>
      </w:pPr>
      <w:r>
        <w:rPr/>
      </w:r>
    </w:p>
    <w:p>
      <w:pPr>
        <w:pStyle w:val="WW21"/>
        <w:rPr/>
      </w:pPr>
      <w:r>
        <w:rPr/>
      </w:r>
    </w:p>
    <w:p>
      <w:pPr>
        <w:pStyle w:val="WW21"/>
        <w:rPr>
          <w:szCs w:val="28"/>
        </w:rPr>
      </w:pPr>
      <w:r>
        <w:rPr>
          <w:szCs w:val="28"/>
        </w:rPr>
        <w:t xml:space="preserve">   </w:t>
      </w:r>
    </w:p>
    <w:p>
      <w:pPr>
        <w:pStyle w:val="WW21"/>
        <w:rPr>
          <w:szCs w:val="28"/>
        </w:rPr>
      </w:pPr>
      <w:r>
        <w:rPr/>
        <w:t xml:space="preserve">                                                            </w:t>
      </w:r>
      <w:r>
        <w:rPr/>
        <w:tab/>
        <w:tab/>
        <w:tab/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1134" w:footer="0" w:bottom="680"/>
          <w:pgNumType w:fmt="decimal"/>
          <w:formProt w:val="false"/>
          <w:titlePg/>
          <w:textDirection w:val="lrTb"/>
          <w:docGrid w:type="default" w:linePitch="272" w:charSpace="0"/>
        </w:sectPr>
        <w:pStyle w:val="WW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ind w:left="11766" w:hanging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WW21"/>
        <w:ind w:left="11766" w:firstLine="12"/>
        <w:rPr/>
      </w:pPr>
      <w:r>
        <w:rPr>
          <w:szCs w:val="28"/>
        </w:rPr>
        <w:t>к постановлению</w:t>
      </w:r>
    </w:p>
    <w:p>
      <w:pPr>
        <w:pStyle w:val="WW21"/>
        <w:ind w:left="11766" w:firstLine="12"/>
        <w:rPr>
          <w:szCs w:val="28"/>
        </w:rPr>
      </w:pPr>
      <w:r>
        <w:rPr>
          <w:szCs w:val="28"/>
        </w:rPr>
        <w:t>администрации города</w:t>
      </w:r>
    </w:p>
    <w:p>
      <w:pPr>
        <w:pStyle w:val="WW21"/>
        <w:ind w:left="11766" w:firstLine="12"/>
        <w:rPr>
          <w:szCs w:val="28"/>
        </w:rPr>
      </w:pPr>
      <w:r>
        <w:rPr>
          <w:szCs w:val="28"/>
        </w:rPr>
        <w:t xml:space="preserve">от 31.05.2013 </w:t>
        <w:tab/>
        <w:t>№ 499-п</w:t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  <w:tab/>
        <w:tab/>
        <w:tab/>
        <w:tab/>
        <w:t xml:space="preserve">                                       Основные программные мероприятия</w:t>
      </w:r>
    </w:p>
    <w:p>
      <w:pPr>
        <w:pStyle w:val="WW21"/>
        <w:jc w:val="center"/>
        <w:rPr/>
      </w:pPr>
      <w:r>
        <w:rPr>
          <w:bCs/>
          <w:szCs w:val="28"/>
        </w:rPr>
        <w:t xml:space="preserve">долгосрочной целевой программы «Повышение безопасности дорожного движения </w:t>
      </w:r>
    </w:p>
    <w:p>
      <w:pPr>
        <w:pStyle w:val="WW21"/>
        <w:jc w:val="center"/>
        <w:rPr/>
      </w:pPr>
      <w:r>
        <w:rPr/>
        <w:t xml:space="preserve">в городе Нефтеюганске» на  2013-2015 годы» </w:t>
      </w:r>
    </w:p>
    <w:tbl>
      <w:tblPr>
        <w:tblW w:w="15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09"/>
        <w:gridCol w:w="2724"/>
        <w:gridCol w:w="1390"/>
        <w:gridCol w:w="1410"/>
        <w:gridCol w:w="1300"/>
        <w:gridCol w:w="1275"/>
        <w:gridCol w:w="25"/>
        <w:gridCol w:w="1109"/>
      </w:tblGrid>
      <w:tr>
        <w:trPr>
          <w:trHeight w:val="6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целевой программы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бюджетных средств (ГРБС)</w:t>
            </w:r>
          </w:p>
        </w:tc>
        <w:tc>
          <w:tcPr>
            <w:tcW w:w="5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ые затраты на реализацию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финанси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ия</w:t>
            </w:r>
          </w:p>
        </w:tc>
      </w:tr>
      <w:tr>
        <w:trPr>
          <w:trHeight w:val="2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 1.Профилактика детского и юношеского дорожно-транспортного травматизма</w:t>
            </w:r>
          </w:p>
        </w:tc>
      </w:tr>
      <w:tr>
        <w:trPr>
          <w:trHeight w:val="11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учебного оборудования АПК «Весёлый светофор» (моноблок с ЖК-дисплеем с обучающим программным обучением на базе ПК для изучения правил дорожного движения) – 2 шт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ущественных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 земельных отнош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11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ренажёра медицинский компьютеризированный (для обучения методам оказания первой медицинской помощи сердечно-легочной реанимации (взрослый)  - 2 шт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мущественных 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х отнош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11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ренажёра медицинский компьютеризированный (для обучения методам оказания первой медицинской помощи сердечно-легочной реанимации (подросток)  - 2 шт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 земельных отношен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продукции, предназначенной для профилактики </w:t>
            </w:r>
            <w:r>
              <w:rPr>
                <w:bCs/>
                <w:sz w:val="22"/>
                <w:szCs w:val="22"/>
              </w:rPr>
              <w:t xml:space="preserve"> детского и юношеского дорожно-транспортного травматизма: 2013 год - (баннеры – 2 шт., листовки – 5000 шт., закладки – 5000 шт., видеоролик – 1шт.)  2014 год - (баннеры – 2 шт., листовки – 5000 шт., закладки – 5000 шт., видеоролик – 1шт.)  2015 год  – (баннеры – 2 шт., листовки – 5000 шт., закладки –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 шт., видеоролик – 1шт.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х 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х отнош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цели 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1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15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 2.Совершенствование условий дорожного движения на автомобильных дорогах города</w:t>
            </w:r>
          </w:p>
        </w:tc>
      </w:tr>
      <w:tr>
        <w:trPr>
          <w:trHeight w:val="9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, предусмотренных Проектом организации дорожного движения на улично-дорожной сети города (демонтаж, перенос, установка дорожных знаков, ограждений по улицам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65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65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9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становке пешеходного ограждения по улицам Нефтяников, Усть-Балыкская в соответствии с  проектом организации дорожного движения на улично-дорожной сети город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изменений в Проект организации дорожного движения и обустройства городских улиц по г.Нефтеюганску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9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но-изыскательские работы на строительство светофорного объекта на перекрестк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Нефтяников – ул.Пойменн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до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8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но-изыскательские работы на строительство светофорного объекта на перекрестк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Юганская– ул.Набережн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до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цели 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9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3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3.Улучшение условий дорожного движения и устранение опасных участков на улично-дорожной сети</w:t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тротуара и двух остановочных комплексов по ул.Ленина от ул.Жилая до ул.Объездная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,83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5,83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6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тротуара к пешеходному переходу на пересечении ул.Ленина – ул.Объездн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ind w:left="139" w:hanging="0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9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тротуара к пешеходному переходу по ул.Усть-Балыкская (со стороны мечети, от остановки и до ул.Объездная)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/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тротуара  по ул.Объездная (в р-не гостиницы «Маяк») к пешеходному переходу по ул.Усть-Балыкск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тротуара к пешеходному переходу по ул.Усть-Балыкская (в р-не мечети со стороны 8а микрорайона ) до ул.Объездн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ind w:left="139" w:hanging="0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8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тротуара к пешеходному переходу на пересечении ул.Сургутская – ул.Набережн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ind w:left="139" w:hanging="0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/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тротуара к пешеходному переходу по ул. Сургутская от ул.Набережная до пешеходного перехода у Индустриального колледжа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тротуара к пешеходному переходу по ул.Сургутская от пешеходного перехода у Индустриального колледжа до автобусной остановки КРЦ «Империя» (со стороны КРЦ «Империя»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8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тротуара к пешеходному переходу  от остановки общественного транспорта по ул.Мамонтов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-н дома № 48 в 13 мкр.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75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5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ветофорного объекта на пересеч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троителей – ул.Сургутск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до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97,87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97,8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в соответствие с требованиями автобусные остановки «Стоматология», «Музей», парковки и установка пешеходного ограждения (40м.) по ул.Ленин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1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ановка дополнительного пешеходного ограждения на перекрёстке ул.Жилая – ул.Усть-Балыкская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,45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540,45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1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</w:t>
            </w:r>
          </w:p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на дорожных контроллеров с истекшим сроком службы на  8 светофорных объектах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819,49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9,49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8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4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роительство светофорного объекта на перекрёстк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Нефтяников – ул.Пойменн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до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роительство светофорного объекта на перекрёст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Юганская – ул.Набережн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до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7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светофорного объекта на пешеходном переходе по ул.Сургутская (остановка общественного транспорта СУ-3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/>
            </w:pPr>
            <w:r>
              <w:rPr>
                <w:sz w:val="22"/>
                <w:szCs w:val="22"/>
              </w:rPr>
              <w:t>1 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/>
            </w:pPr>
            <w:r>
              <w:rPr>
                <w:sz w:val="22"/>
                <w:szCs w:val="22"/>
              </w:rPr>
              <w:t>1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1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искусственных неровностей  на улицах проездах и дорогах города (по информации ОГИБДД по г.Нефтеюганску) 12 шт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 жилищно-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 7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3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3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цели 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528,58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57,8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00,3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0,3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4.Контрольно-надзорная деятельность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а по оборудованию улично-дорожной сети системами фото-видеофиксации правонарушений правил дорожного движения, работающие в автоматическом режим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до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цели 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966,58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21,8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52,3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 692,39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144" w:hRule="atLeast"/>
        </w:trPr>
        <w:tc>
          <w:tcPr>
            <w:tcW w:w="15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 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 жилищно-коммунального хозяй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124,7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 923,951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0,3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5 370,3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7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 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имущественных и земельных отношений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7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 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до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97,87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97,8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680" w:gutter="0" w:header="284" w:top="567" w:footer="0" w:bottom="539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WW21"/>
        <w:ind w:left="709" w:hanging="0"/>
        <w:jc w:val="center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539" w:right="567" w:gutter="0" w:header="284" w:top="851" w:footer="0" w:bottom="6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WW21">
    <w:name w:val="WW-Основной текст 21"/>
    <w:basedOn w:val="Normal"/>
    <w:qFormat/>
    <w:pPr/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31:00Z</dcterms:created>
  <dc:creator>GarkovAS</dc:creator>
  <dc:description/>
  <cp:keywords/>
  <dc:language>en-US</dc:language>
  <cp:lastModifiedBy>mash_buro</cp:lastModifiedBy>
  <cp:lastPrinted>2013-05-13T16:23:00Z</cp:lastPrinted>
  <dcterms:modified xsi:type="dcterms:W3CDTF">2013-06-03T11:46:00Z</dcterms:modified>
  <cp:revision>17</cp:revision>
  <dc:subject/>
  <dc:title> </dc:title>
</cp:coreProperties>
</file>