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40132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.05.2013 </w:t>
        <w:tab/>
        <w:tab/>
        <w:tab/>
        <w:tab/>
        <w:tab/>
        <w:tab/>
        <w:tab/>
        <w:tab/>
        <w:tab/>
        <w:tab/>
        <w:tab/>
        <w:t xml:space="preserve"> № 50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ервировании земельного участка общей площадью 845528 кв.метров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70.1 Земельного кодекса Российской Федерации, Положением о резервировании земель для государственных и муниципальных нужд, утверждённым Постановлением Правительства Российской Федерации от 22.07.2008 № 561, решением Думы города Нефтеюганска от 20.12.2012 № 443-V «О внесении изменений в документ территориального планирования «Генеральный план города Нефтеюганска», решением Думы города Нефтеюганска от 20.12.2012 № 444-V «О внесении изменений в Правила землепользования и застройки города Нефтеюганска» администрация города Нефтеюганска 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резервировать земельный участок общей площадью 845528 кв.метров сроком на 7 лет с целью сохранения возможности освоения для муниципальных нужд – под строительство объектов по адресу:  Северо-Восточная часть города Нефтеюганска (Объездная дорога) согласно приложению 1 (1 лист в                      1 экземпляр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ограничение прав на земельные участки согласно приложению 2 (1 лист в 1 экземпляр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, что заинтересованные лица могут ознакомиться со схемой и перечнем кадастровых номеров земельных участков, расположенных в границах резервируемого земельного участка, с 28 мая по 29 июня  2013 года с 10.00 до 12.00 часов по адресу: г.Нефтеюганск, 5 микрорайон, дом 6, помещение 73, кабинет № 9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после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6140</wp:posOffset>
            </wp:positionH>
            <wp:positionV relativeFrom="paragraph">
              <wp:posOffset>406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                                                                                                 В.А.Арчиков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0075" cy="8643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31.05.2013 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50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ень земельных участков, права на которые ограничиваютс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50"/>
        <w:gridCol w:w="3261"/>
        <w:gridCol w:w="1701"/>
        <w:gridCol w:w="850"/>
        <w:gridCol w:w="2233"/>
      </w:tblGrid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обладатель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ид 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зем. учас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положение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зем. участ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ешенное использование земельного участка</w:t>
            </w:r>
          </w:p>
        </w:tc>
      </w:tr>
      <w:tr>
        <w:trPr>
          <w:trHeight w:val="190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НК «Роснеф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ть-Балыкское месторождение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ст скважин №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:20:0000016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6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 сооружение - системы обеспечения добычи нефти куста скважин № 102 (скважины № 672А, 812А, 409А, 522А, 529А, 400А, 408А, 673А, 773А, 670А, 671А, 668А, 674А, 669А, 407А, 402А, воздушная линия)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НК «Роснеф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Нефтеюганск, Усть-Балыкское месторождение, скважина № 8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:20:0000016: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 сооружени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ывающая скважина № 813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НК «Роснеф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ефтеюганск, Усть-Балыкское месторождение, в пределах городской черты, грунтово-лежневая автодорога от бетонки до куста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:20:0000016: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 сооружение - грунтово-лежневая автодорога, предна-значенная для проезда транспортных средств, обслуживающих кустовые площадки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НК «Роснеф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Нефтеюганск, Усть-Балыкское месторождение, тер. ВЛ 6 кВ от подстанции 35/6 кВ № 159 до кольцующей ячейки, скважи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, НТУ, до кустов 102,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:20:0000016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 сооружение воздушная линия электропередачи 6 кВ, для передачи электроэнергии по проводам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НК «Роснеф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:20:0000000: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 строительство объекта «Трубопроводы Юганского региона строительства 2010-2013 г. 1 очереди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НК «Роснеф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:20:0000000: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 строительство объекта «Трубопроводы Юганского региона строительства 2010-2013 г. 1 очеред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0:00Z</dcterms:created>
  <dc:creator>Korkashevich</dc:creator>
  <dc:description/>
  <cp:keywords/>
  <dc:language>en-US</dc:language>
  <cp:lastModifiedBy>Калаганова</cp:lastModifiedBy>
  <dcterms:modified xsi:type="dcterms:W3CDTF">2013-06-03T12:26:00Z</dcterms:modified>
  <cp:revision>14</cp:revision>
  <dc:subject/>
  <dc:title/>
</cp:coreProperties>
</file>