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6.2013 </w:t>
        <w:tab/>
        <w:tab/>
        <w:tab/>
        <w:tab/>
        <w:tab/>
        <w:tab/>
        <w:tab/>
        <w:tab/>
        <w:tab/>
        <w:tab/>
        <w:t xml:space="preserve">           № 542-п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left" w:pos="709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родском конкурс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учший специалист по охране труда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</w:rPr>
      </w:pPr>
      <w:r>
        <w:rPr>
          <w:szCs w:val="28"/>
        </w:rPr>
        <w:tab/>
        <w:t xml:space="preserve"> В целях реализации основных направлений государственной политики  в области охраны труда,  в соответствии с  распоряжением Департамента труда и занятости населения Ханты-Мансийского автономного округа – Югры от 28.03.2013 № 81-р «О смотре-конкурсе на звание «Лучший специалист по охране труда Ханты-Мансийского автономного округа - Югры»</w:t>
      </w:r>
      <w:r>
        <w:rPr>
          <w:color w:val="000000"/>
          <w:szCs w:val="28"/>
        </w:rPr>
        <w:t>, постановлением администрации города Нефтеюганска от 16.04.2013 № 304-п «</w:t>
      </w:r>
      <w:r>
        <w:rPr>
          <w:rFonts w:cs="Times New Roman CYR" w:ascii="Times New Roman CYR" w:hAnsi="Times New Roman CYR"/>
        </w:rPr>
        <w:t xml:space="preserve">Об основных мероприятиях  по совершенствованию социально-трудовых  отношений и охраны труда в городе Нефтеюганске на 2013-2015 годы» </w:t>
      </w:r>
      <w:r>
        <w:rPr>
          <w:color w:val="000000"/>
          <w:szCs w:val="28"/>
        </w:rPr>
        <w:t>администрация города Нефтеюганска  постановляет:</w:t>
      </w:r>
      <w:r>
        <w:rPr>
          <w:rFonts w:cs="Calibri"/>
          <w:color w:val="000000"/>
          <w:szCs w:val="28"/>
        </w:rPr>
        <w:t xml:space="preserve">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1.</w:t>
      </w: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проведении городск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Лучший специалист по охране труда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hyperlink w:anchor="Par7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й комиссии по проведению городск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Лучший специалист по охране труда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2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Директору департамента по делам администрации города С.В.Мочало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1"/>
        <w:tabs>
          <w:tab w:val="left" w:pos="709" w:leader="none"/>
        </w:tabs>
        <w:ind w:right="-1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8540</wp:posOffset>
            </wp:positionH>
            <wp:positionV relativeFrom="paragraph">
              <wp:posOffset>977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            С.П.Сивков 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</w:t>
      </w:r>
    </w:p>
    <w:p>
      <w:pPr>
        <w:pStyle w:val="Normal"/>
        <w:tabs>
          <w:tab w:val="clear" w:pos="709"/>
          <w:tab w:val="left" w:pos="5670" w:leader="none"/>
          <w:tab w:val="left" w:pos="6379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13 № 542-п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проведении городского кон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Лучший специалист по охране труд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ее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проведении городск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Лучший специалист по охране труд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Положение) устанавливает порядок и условия проведения городского конкурса «Лучший специалист по охране труд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Конкур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Цели и задачи Кон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Конкурс проводится с целью усиления внимания к обеспечению здоровых и безопасных условий труда на рабочих местах, активизации работы по предупреждению производственного травматизма и профессиональных заболеваний  в 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Нефтеюганск (далее - организац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Основными задачами Конкурса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явление и поддержка работников, внесших значительный вклад в деятельность по обеспечению охраны и безопасности труда в организац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учение и распространение положительного опыта работы в области обеспечения охраны труда в организац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тимулирование инициативы, творчества, поиска и внедрения новых технологий, форм и методов работы по обеспечению охраны и безопасности труда в организац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вышение престижа профе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Порядок и условия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.В Конкурсе принимают участие специалисты (инженеры) по охране труда, а также руководители служб (начальники отделов) охраны тру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>, а также специалисты организаций, оказывающие услуги в области охраны труда, расположенных на территории муниципального образования город Нефтеюганск (далее - участ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Организационно-техническое обеспечение деятельности конкурсной комиссии по проведению</w:t>
      </w:r>
      <w:r>
        <w:rPr>
          <w:rFonts w:cs="Times New Roman" w:ascii="Times New Roman" w:hAnsi="Times New Roman"/>
          <w:sz w:val="28"/>
          <w:szCs w:val="28"/>
        </w:rPr>
        <w:t xml:space="preserve"> Конкурс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алее - Комиссия) 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ом по вопросам предпринимательства и трудовым отношениям департамента по делам администрации города Нефтеюганска </w:t>
      </w:r>
      <w:r>
        <w:rPr>
          <w:rFonts w:cs="Times New Roman" w:ascii="Times New Roman" w:hAnsi="Times New Roman"/>
          <w:sz w:val="28"/>
          <w:szCs w:val="28"/>
        </w:rPr>
        <w:t>с 15 июня по 31 августа 2013 г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 проводится в два эта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вый этап – оценка показателей работы организации в области охраны труда за предыдущи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– тестирование участников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Участники Конкурса в срок до 15.07.2013 направляют в адрес департамента по делам администрации города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ку на участие в Конкурсе (далее - заявка) (приложение 1 к Положе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аблицу показателей состояний условий и охраны труда в организации (далее - конкурсная документация) (приложение 2 к Положению);</w:t>
      </w:r>
    </w:p>
    <w:p>
      <w:pPr>
        <w:pStyle w:val="TextBody"/>
        <w:ind w:right="142" w:firstLine="709"/>
        <w:rPr>
          <w:szCs w:val="28"/>
          <w:lang w:val="ru-RU"/>
        </w:rPr>
      </w:pPr>
      <w:r>
        <w:rPr>
          <w:szCs w:val="28"/>
          <w:lang w:val="ru-RU"/>
        </w:rPr>
        <w:t>3) к</w:t>
      </w:r>
      <w:r>
        <w:rPr>
          <w:szCs w:val="28"/>
        </w:rPr>
        <w:t>опия диплома о профессиональном образовании</w:t>
      </w:r>
      <w:r>
        <w:rPr>
          <w:szCs w:val="28"/>
          <w:lang w:val="ru-RU"/>
        </w:rPr>
        <w:t>;</w:t>
      </w:r>
    </w:p>
    <w:p>
      <w:pPr>
        <w:pStyle w:val="TextBody"/>
        <w:tabs>
          <w:tab w:val="left" w:pos="709" w:leader="none"/>
        </w:tabs>
        <w:ind w:right="142" w:firstLine="709"/>
        <w:rPr>
          <w:szCs w:val="28"/>
          <w:lang w:val="ru-RU"/>
        </w:rPr>
      </w:pPr>
      <w:r>
        <w:rPr>
          <w:szCs w:val="28"/>
          <w:lang w:val="ru-RU"/>
        </w:rPr>
        <w:t>4) к</w:t>
      </w:r>
      <w:r>
        <w:rPr>
          <w:szCs w:val="28"/>
        </w:rPr>
        <w:t>опии дипломов, свидетельств, сертификатов, удостоверений о повышении квалификации, переподготовке (при наличии)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другие документы, </w:t>
      </w:r>
      <w:r>
        <w:rPr>
          <w:rFonts w:cs="Times New Roman" w:ascii="Times New Roman" w:hAnsi="Times New Roman"/>
          <w:sz w:val="28"/>
          <w:szCs w:val="28"/>
        </w:rPr>
        <w:t>представляемые по желанию участника Конкурса (указать какие, количество лист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Специалисты (инженеры) по охране труда, а также руководители служб (начальники отделов) охраны тру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й, имеющие случаи  производственного травматизма со смертельным исходом, в течение текущего года и года предшествующего Конкурсу к участию в Конкурсе не допускаются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Рассмотрение заявок и конкурсной документации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Комиссией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ок до 10.08.2013. О проведении второго этапа участники Конкурса оповещаются письменно за неделю до начала его проведения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Заседание Комиссии проводит председатель Комиссии, а в случае отсутствия председателя его обязанности исполняет заместитель председателя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Заседание Комиссии считается правомочным, если на нем присутствует не менее 2/3 состава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9.Решение Комиссии принимается большинством голосов  открытым голосованием, </w:t>
      </w:r>
      <w:r>
        <w:rPr>
          <w:color w:val="000000"/>
          <w:sz w:val="28"/>
          <w:szCs w:val="28"/>
        </w:rPr>
        <w:t>оформляется протоколом, который подписывают председатель, секретарь и члены комиссии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Подведение итогов и </w:t>
      </w:r>
      <w:r>
        <w:rPr>
          <w:rFonts w:cs="Times New Roman" w:ascii="Times New Roman" w:hAnsi="Times New Roman"/>
          <w:sz w:val="28"/>
          <w:szCs w:val="28"/>
        </w:rPr>
        <w:t>награждение победителей Конкурса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 этап - оценка показателей состояния  условий охраны труда в организации, оценивается по 10 - бальной системе в следующем порядке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величина показателя 100% или ответ «да» соответствуют 10 баллам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величина показателя 51 - 99% соответствует 7 баллам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величина показателя менее 50% соответствуют 2 баллам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) ответ «нет» - 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2.Подведение итогов первого этапа осуществляется путём суммирования баллов, проставленных по каждому показателю (приложение 2 к Положен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Второй этап - тестирование участников Конкурса. Тесты разрабатываются и утверждаются Комиссией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ценка результатов производится по бальной системе. Правильный ответ на каждый вопрос теста оценивается в 10 баллов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Подведение итогов Конкурса проводится К</w:t>
      </w:r>
      <w:r>
        <w:rPr>
          <w:rFonts w:cs="Times New Roman" w:ascii="Times New Roman" w:hAnsi="Times New Roman"/>
          <w:sz w:val="28"/>
          <w:szCs w:val="28"/>
        </w:rPr>
        <w:t>омисс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тем суммирования баллов по результатам </w:t>
      </w:r>
      <w:r>
        <w:rPr>
          <w:rFonts w:cs="Times New Roman" w:ascii="Times New Roman" w:hAnsi="Times New Roman"/>
          <w:sz w:val="28"/>
          <w:szCs w:val="28"/>
        </w:rPr>
        <w:t>прохождения двух этапов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5.Участник, набравший в сумме максимальное количество баллов,  признается  победителем Конкурса, которому присуждается 1 место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Участники, показавшие второй и третий результат по количеству баллов, признаются призерами Конкурса, которым соответственно присуждается 2 и 3 мест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Участники, занявшие 1, 2 и 3 место, награждаются Диплом главы города Нефтеюган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8.Конкурсные материалы участникам не возвращаются и третьим лицам не представляются, если иное не предусмотрено законодательством Российской Федерации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9.Победитель по итогам Конкурса направляется для участия в окружном смотре-конкурсе «Лучший специалист по охране труда Ханты-Мансийского автономного округа - Югры» в срок до 30.09.2013. </w:t>
      </w:r>
    </w:p>
    <w:p>
      <w:pPr>
        <w:pStyle w:val="ConsPlusNormal1"/>
        <w:tabs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10.Результаты 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уются в средствах массовой информации и размещаются </w:t>
      </w:r>
      <w:r>
        <w:rPr>
          <w:rFonts w:cs="Times New Roman" w:ascii="Times New Roman" w:hAnsi="Times New Roman"/>
          <w:sz w:val="28"/>
          <w:szCs w:val="28"/>
        </w:rPr>
        <w:t>на официальном сайте органов местного самоуправления города Нефтеюганска в сети Интернет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color w:val="FF0000"/>
          <w:sz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Приложение 1 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явка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полняется на бланке организации)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олное наименование организации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Фактический и юридический адрес организации (тел/факс) ________________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Вид экономической деятельности </w:t>
      </w:r>
      <w:r>
        <w:rPr>
          <w:rFonts w:cs="Times New Roman" w:ascii="Times New Roman" w:hAnsi="Times New Roman"/>
          <w:sz w:val="28"/>
          <w:szCs w:val="28"/>
        </w:rPr>
        <w:t>(код и расшифровка по ОКВЭД)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Класс профессионального риска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Среднесписочная численность работающих (год)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Ф.И.О., должность руководителя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Сведения о прохождении обучения по охране труда работодате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омер и дата протокола проверки знаний)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Ф.И.О. специалиста по охране труда (полностью), телефон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Сведения о прохождении обучения по охране труда специалистом по охране труда________________________________________________________________ </w:t>
      </w:r>
    </w:p>
    <w:p>
      <w:pPr>
        <w:pStyle w:val="Normal"/>
        <w:shd w:fill="FFFFFF" w:val="clear"/>
        <w:spacing w:lineRule="atLeast" w:line="255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ложением ознакомлены и соглас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ту и достоверность сведений, указанных в настоящей заявке и прилагаемых к ней конкурсных документах, гарантиру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4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>________         _________________________</w:t>
      </w:r>
    </w:p>
    <w:p>
      <w:pPr>
        <w:pStyle w:val="Normal"/>
        <w:tabs>
          <w:tab w:val="clear" w:pos="709"/>
          <w:tab w:val="left" w:pos="4335" w:leader="none"/>
          <w:tab w:val="left" w:pos="68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подпись                     расшифровка подпис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  <w:bookmarkStart w:id="0" w:name="_GoBack"/>
      <w:bookmarkEnd w:id="0"/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_____________________________________________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 участника Конкурса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437"/>
        <w:gridCol w:w="1055"/>
        <w:gridCol w:w="16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- 10 баллов, нет -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ется Комисс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стоянно действующей системы обучения по охране труда работников предприятия (да/нет)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создании комиссии по проверке знаний требований охраны труда, да/ нет 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комиссии (количество чел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обучения по охране труда, да/ 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афиков обучения, да/ 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ов проверки знаний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ьютерных программ обучения по охране труда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прошедших обучение по охране труда, имеющих действующие удостоверения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10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00% - 0 б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и специалис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рабочих професс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урналов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чета инструкций по охране труда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чета выдачи инструкций по охране труда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несчастных случаев на производстве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вводного инструктажа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инструктажа на рабочем месте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а на I квалификационную группу по электробезопасност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проведения вводного инструктажа  до начала самостоятельной работы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проведения первичного инструктажа на рабочем месте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струкций по охране труда по профессиям и видам работ, да (перечень инструкций)*/ 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ормативного документа, регламентирующего систему управления охраной труда в организации, да (дата утверждения)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работы специалиста по охране труда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митета (комиссии) по охране труда, да                 (№ приказа, дата)/нет, в том числе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реш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решений комиссии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полномоченных (доверенных) лиц по охране труда профсоюза или трудового коллектива, да (чел.)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кабинета (уголка) охраны труда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стендов (плакатов) по охране труда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писки на периодические издания по охране труда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пециальной одеждой, специальной обувью и другими средствами индивидуальной защиты, смывающими и обезвреживающими средствами, прошедшие обязательную сертификацию или декларирование соответствия в  установленном законодательством Российской Федерации о техническом регулировании порядк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 от потребност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10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00% - 0 б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мероприятий по улучшению условий и охраны труда, да /дата утверждения)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го выполнения, % от общего числа запланированных мероприят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средств выделенных на мероприятия по улучшению условий и охраны труда в организации (тыс. рубле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 выделенных на мероприятия по улучшению условий и охраны труда в организации (тыс. рубле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 на мероприятия по охране труда в расчете на 1 работника (тыс. рубле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ллективного договора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нансовое обеспечение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за счёт сред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да социального страхования Российской Феде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подлежащих аттестации рабочих мест по условиям труда, всего 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чих мест, на которых проведена аттестация рабочих мест по условиям труда, всег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ия аттестации рабочих мест по условиям труда, да (%) / не проводилас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Дней охраны труда в организации (семинаров, круглых столов, выставок), количество / не проводилось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счастных случаев на производстве, да/нет, </w:t>
              <w:br/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их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-10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случа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10)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5) баллов</w:t>
            </w:r>
          </w:p>
        </w:tc>
      </w:tr>
    </w:tbl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>________         _________________________</w:t>
      </w:r>
    </w:p>
    <w:p>
      <w:pPr>
        <w:pStyle w:val="Normal"/>
        <w:tabs>
          <w:tab w:val="clear" w:pos="709"/>
          <w:tab w:val="left" w:pos="4335" w:leader="none"/>
          <w:tab w:val="left" w:pos="68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подпись                     расшифровка подпис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Normal"/>
        <w:spacing w:lineRule="auto" w:line="240" w:before="0" w:after="0"/>
        <w:ind w:left="5940" w:hanging="60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- в пунктах с данной пометкой предоставляются заверенные копии указанных документов.</w:t>
      </w:r>
    </w:p>
    <w:p>
      <w:pPr>
        <w:pStyle w:val="Normal"/>
        <w:tabs>
          <w:tab w:val="clear" w:pos="709"/>
          <w:tab w:val="left" w:pos="41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25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9"/>
          <w:tab w:val="left" w:pos="5670" w:leader="none"/>
          <w:tab w:val="left" w:pos="6379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13 № 542-п</w:t>
      </w:r>
    </w:p>
    <w:p>
      <w:pPr>
        <w:pStyle w:val="21"/>
        <w:tabs>
          <w:tab w:val="clear" w:pos="709"/>
          <w:tab w:val="left" w:pos="1985" w:leader="none"/>
          <w:tab w:val="left" w:pos="2977" w:leader="none"/>
        </w:tabs>
        <w:ind w:hanging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21"/>
        <w:jc w:val="center"/>
        <w:rPr/>
      </w:pPr>
      <w:r>
        <w:rPr>
          <w:szCs w:val="28"/>
        </w:rPr>
        <w:t>конкурсной комиссии по проведению городского конкурса</w:t>
      </w:r>
      <w:r>
        <w:rPr>
          <w:color w:val="000000"/>
          <w:szCs w:val="28"/>
        </w:rPr>
        <w:t xml:space="preserve">                               </w:t>
      </w:r>
      <w:r>
        <w:rPr>
          <w:bCs/>
          <w:color w:val="000000"/>
          <w:szCs w:val="28"/>
        </w:rPr>
        <w:t xml:space="preserve">«Лучший специалист по охране труда» </w:t>
      </w:r>
    </w:p>
    <w:p>
      <w:pPr>
        <w:pStyle w:val="21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700"/>
      </w:tblGrid>
      <w:tr>
        <w:trPr>
          <w:trHeight w:val="1146" w:hRule="atLeast"/>
        </w:trPr>
        <w:tc>
          <w:tcPr>
            <w:tcW w:w="2871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пырин Андрей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ячеславович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алов Сергей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сильевич</w:t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заместитель главы администрации города Нефтеюганска, председатель;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директор департамента по делам администрации города Нефтеюганска,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заместитель председателя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</w:tr>
      <w:tr>
        <w:trPr>
          <w:trHeight w:val="994" w:hRule="atLeast"/>
        </w:trPr>
        <w:tc>
          <w:tcPr>
            <w:tcW w:w="2871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удиус Любовь</w:t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олаевна</w:t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чальник отдела по вопросам предпринимательства и трудовым отношениям департамента по делам администрации города Нефтеюганска, секретарь.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6700" w:type="dxa"/>
            <w:tcBorders/>
          </w:tcPr>
          <w:p>
            <w:pPr>
              <w:pStyle w:val="21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ев Сергей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ифорович</w:t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  <w:r>
              <w:rPr/>
              <w:t>н</w:t>
            </w:r>
            <w:r>
              <w:rPr>
                <w:szCs w:val="28"/>
              </w:rPr>
              <w:t>ачальник отдела надзора и контроля по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МАО – Югре</w:t>
            </w:r>
            <w:r>
              <w:rPr/>
              <w:t xml:space="preserve">, </w:t>
            </w:r>
            <w:r>
              <w:rPr>
                <w:rFonts w:cs="Times New Roman CYR" w:ascii="Times New Roman CYR" w:hAnsi="Times New Roman CYR"/>
              </w:rPr>
              <w:t>(по согласованию)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21"/>
              <w:snapToGrid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ва Андрей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ркадьевич                    </w:t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едседатель президиума Нефтеюганского территориального объединения работодателей, управляющий директор ООО «ЮНГ-Энергонефть» (по согласованию)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лева Наталья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алерьевна 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арабарина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ветлана Александровна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едседатель Нефтеюганского территориального объединения организации профсоюзов (по согласованию)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заместитель директора департамента по делам администрации города Нефтеюганска.</w:t>
            </w:r>
          </w:p>
        </w:tc>
      </w:tr>
    </w:tbl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  <w:bCs/>
          <w:color w:val="000000"/>
          <w:szCs w:val="28"/>
        </w:rPr>
      </w:pPr>
      <w:r>
        <w:rPr>
          <w:rFonts w:cs="Times New Roman CYR" w:ascii="Times New Roman CYR" w:hAnsi="Times New Roman CYR"/>
          <w:bCs/>
          <w:color w:val="000000"/>
          <w:szCs w:val="28"/>
        </w:rPr>
      </w:r>
    </w:p>
    <w:p>
      <w:pPr>
        <w:pStyle w:val="21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21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 w:before="240" w:after="240"/>
      <w:ind w:firstLine="26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7" w:before="240" w:after="0"/>
      <w:ind w:firstLine="660"/>
      <w:jc w:val="both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ункт"/>
    <w:basedOn w:val="Normal"/>
    <w:qFormat/>
    <w:pPr>
      <w:tabs>
        <w:tab w:val="clear" w:pos="709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4:00Z</dcterms:created>
  <dc:creator>DNS</dc:creator>
  <dc:description/>
  <cp:keywords/>
  <dc:language>en-US</dc:language>
  <cp:lastModifiedBy>mash_buro</cp:lastModifiedBy>
  <cp:lastPrinted>2013-06-05T15:52:00Z</cp:lastPrinted>
  <dcterms:modified xsi:type="dcterms:W3CDTF">2013-06-10T10:22:00Z</dcterms:modified>
  <cp:revision>110</cp:revision>
  <dc:subject/>
  <dc:title/>
</cp:coreProperties>
</file>