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48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364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4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9.11.2012 № 3378 «Об утверждении долгосрочной целевой программы «Ликвидация и расселение приспособлен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оживания строений, расположенных на территории города Нефтеюганска в жилых городках  «СТиНО», «РЭБфлот»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3 годы»</w:t>
      </w:r>
    </w:p>
    <w:p>
      <w:pPr>
        <w:pStyle w:val="Heading6"/>
        <w:spacing w:lineRule="auto" w:line="192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решения Нефтеюганского районного суда Ханты-Мансийского автономного округа – Югры  от 29.03.2013 администрация города Нефтеюганска постановляе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1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378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пособ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</w:rPr>
        <w:t>СТиНО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РЭБфлот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 в приложение к постановлен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В строке «Важнейшие целевые индикаторы и показатели (непосредственные результаты реализации Прграммы)» паспорта программы заменить слова «20 семей» на слова «21 семья»; слова «16 шт.» заменить на слова «17 шт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абзаце 4 раздела 1 цифру «16» заменить на цифру «17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абзаце 4 раздела 6 слова «20 семей (48 человек)» заменить  на слова «21 семья (50 человек)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В абзаце 5 раздела 6 цифру «16» заменить на цифру «17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иложение № 1 к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>е «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пособ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</w:rPr>
        <w:t>СТиНО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РЭБфлот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В приложение № 3 к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>е «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пособ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</w:rPr>
        <w:t>СТиНО»</w:t>
      </w:r>
      <w:r>
        <w:rPr>
          <w:rFonts w:cs="Times New Roman" w:ascii="Times New Roman" w:hAnsi="Times New Roman"/>
          <w:b w:val="false"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sz w:val="28"/>
          <w:szCs w:val="28"/>
        </w:rPr>
        <w:t>РЭБфлот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бавить строку № 17 согласно приложению 2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         заместителя главы администрации города С.П.Сивк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0440</wp:posOffset>
            </wp:positionH>
            <wp:positionV relativeFrom="paragraph">
              <wp:posOffset>1974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С.П.Сивк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2036" w:hanging="0"/>
        <w:rPr/>
      </w:pPr>
      <w:r>
        <w:rPr>
          <w:rFonts w:eastAsia="Pragmatica;Times New Roman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зующих результаты реализации долгосрочной целевой программы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3 годы»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92"/>
        <w:gridCol w:w="1920"/>
        <w:gridCol w:w="1725"/>
        <w:gridCol w:w="1515"/>
        <w:gridCol w:w="3266"/>
      </w:tblGrid>
      <w:tr>
        <w:trPr>
          <w:trHeight w:val="10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зовый показатель  на начало реализации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чения показателя </w:t>
            </w:r>
          </w:p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2012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top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чения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top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2013 год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емей расселенных из приспособленных для проживания строений, 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ивших субсидию на приобретение жилых помещений в собственность на территории Ханты-Мансийского автономного округа – Югры» 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ивших субсидию на приобретение жилых помещений в собственность в субъектах Российской Федерации, не относящихся к районам Крайнего Севе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</w:rPr>
              <w:t>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квидация  строений, приспособленных для проживания (единиц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"/>
        <w:ind w:left="0" w:right="27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8"/>
          <w:lang w:val="ru-RU"/>
        </w:rPr>
      </w:pPr>
      <w:r>
        <w:rPr>
          <w:rFonts w:cs="Times New Roman"/>
          <w:b/>
          <w:color w:val="000000"/>
          <w:sz w:val="22"/>
          <w:szCs w:val="28"/>
          <w:lang w:val="ru-RU"/>
        </w:rPr>
      </w:r>
    </w:p>
    <w:p>
      <w:pPr>
        <w:pStyle w:val="Heading"/>
        <w:ind w:left="0" w:right="27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9045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9045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9045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203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1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естр приспособленных для проживания строений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41"/>
        <w:gridCol w:w="1701"/>
        <w:gridCol w:w="482"/>
        <w:gridCol w:w="841"/>
        <w:gridCol w:w="1041"/>
        <w:gridCol w:w="1441"/>
        <w:gridCol w:w="2522"/>
        <w:gridCol w:w="741"/>
        <w:gridCol w:w="601"/>
        <w:gridCol w:w="1201"/>
        <w:gridCol w:w="721"/>
        <w:gridCol w:w="2502"/>
      </w:tblGrid>
      <w:tr>
        <w:trPr>
          <w:trHeight w:val="59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ЦБПО СТ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.Нефтеюганск, промзона,НЦБПОСТиН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ок 16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,5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л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рритория НФ ООО «СГК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ибуллин Минефаргат Мансу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8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явитель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доставление субсидии на приобретение квартиры в г.Нефтеюганске</w:t>
            </w:r>
          </w:p>
        </w:tc>
      </w:tr>
      <w:tr>
        <w:trPr>
          <w:trHeight w:val="47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сибуллина Татьяна Никола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88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ена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83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3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91" w:right="454" w:gutter="0" w:header="720" w:top="907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Cs/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ind w:left="-993" w:firstLine="993"/>
      <w:jc w:val="center"/>
    </w:pPr>
    <w:rPr>
      <w:rFonts w:ascii="Times New Roman" w:hAnsi="Times New Roman" w:cs="Times New Roman"/>
      <w:b w:val="false"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2:00Z</dcterms:created>
  <dc:creator>Администрация</dc:creator>
  <dc:description/>
  <cp:keywords/>
  <dc:language>en-US</dc:language>
  <cp:lastModifiedBy>mash_buro</cp:lastModifiedBy>
  <cp:lastPrinted>2013-05-31T10:20:00Z</cp:lastPrinted>
  <dcterms:modified xsi:type="dcterms:W3CDTF">2013-06-11T10:34:00Z</dcterms:modified>
  <cp:revision>16</cp:revision>
  <dc:subject/>
  <dc:title/>
</cp:coreProperties>
</file>