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413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 xml:space="preserve">13.06.2013 </w:t>
        <w:tab/>
        <w:tab/>
        <w:tab/>
        <w:tab/>
        <w:tab/>
        <w:tab/>
        <w:tab/>
        <w:tab/>
        <w:tab/>
        <w:tab/>
        <w:tab/>
        <w:t xml:space="preserve">  № 555-п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от 21.11.2011          № 3237«Об утверждении долгосрочной целевой программы «Модернизация муниципального здравоохранения города Нефтеюганс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Ханты-Мансийского автономного округа – Югры от 19.04.2013 № 152-п «О внесении изменений в приложение к постановлению Правительства Ханты-Мансийского автономного округа – Югры от 01.12.2012 № 482-п «Об адресной инвестиционной программе Ханты-Мансийского автономного округа – Югры на 2013 год и на плановый период 2014 и 2015 годов»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               (с изм. на 24.10.2012 № 3015), в связи с увеличением объёма финансирования в 2013 году долгосрочной целевой программы «Модернизация муниципального здравоохранения города Нефтеюганска» на 2011-2014 годы»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становление администрации города от 21.11.2011 № 3237 «Об утверждении долгосрочной целевой программы «Модернизация муниципального здравоохранения города Нефтеюганска» на 2011-2012 годы»            (с изменениями, внесёнными постановлением администрации города                         от 12.11.2012 № 3232, от 13.12.2012 № 3494, от 18.04.2013 № 324-п): 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«Объёмы и источники финансирования» паспорта программы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щий объём финансирования составляет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545798,57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98050,08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3 год – 315805,37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4 год – </w:t>
            </w:r>
            <w:r>
              <w:rPr>
                <w:sz w:val="28"/>
                <w:szCs w:val="28"/>
              </w:rPr>
              <w:t xml:space="preserve">74702,257 </w:t>
            </w:r>
            <w:r>
              <w:rPr>
                <w:bCs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98840,387 тыс. рублей (бюджет города, привлечённые средства)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70244,285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121958,984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74702,257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46958,18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27805,800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 xml:space="preserve">193846,38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Раздел «Обоснование потребности укрепления материально-технической базы муниципальных бюджетных учреждений здравоохранения» паспорта программы</w:t>
      </w:r>
      <w:r>
        <w:rPr>
          <w:spacing w:val="-2"/>
          <w:sz w:val="28"/>
          <w:szCs w:val="28"/>
        </w:rPr>
        <w:t xml:space="preserve"> дополнить подразделом следующего содержания: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питальный ремонт бактериологической лаборатории МУЗ НГБ (завершение 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помещений бактериологической лаборатории завершен в 2011 году. Во время эксплуатации помещений появилась потребность в дополнительных видах рабо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2 к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ервый абзац раздела 4 паспорта программы «</w:t>
      </w:r>
      <w:r>
        <w:rPr>
          <w:bCs/>
          <w:iCs/>
          <w:sz w:val="28"/>
          <w:szCs w:val="28"/>
        </w:rPr>
        <w:t>Обоснование ресурсного обеспечения целев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2"/>
        <w:spacing w:before="0" w:after="0"/>
        <w:jc w:val="both"/>
        <w:rPr/>
      </w:pPr>
      <w:r>
        <w:rPr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</w:rPr>
        <w:t xml:space="preserve">Общий объём финансирования составляет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545798,574 </w:t>
      </w:r>
      <w:r>
        <w:rPr>
          <w:rFonts w:cs="Times New Roman" w:ascii="Times New Roman" w:hAnsi="Times New Roman"/>
          <w:b w:val="false"/>
          <w:bCs w:val="false"/>
          <w:i w:val="false"/>
        </w:rPr>
        <w:t>тыс.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98050,085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3 год – 315805,371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4 год – </w:t>
      </w:r>
      <w:r>
        <w:rPr>
          <w:sz w:val="28"/>
          <w:szCs w:val="28"/>
        </w:rPr>
        <w:t xml:space="preserve">74702,257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муниципального бюджета – 298840,387 тыс. рублей (бюджет города, привлечённые средства)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70244,285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121958,984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74702,257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246958,187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на 2012 год – 27805,800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 xml:space="preserve">193846,387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-на 2014 год – 0 тыс. рублей»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5900</wp:posOffset>
            </wp:positionH>
            <wp:positionV relativeFrom="paragraph">
              <wp:posOffset>252095</wp:posOffset>
            </wp:positionV>
            <wp:extent cx="1164590" cy="11696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sectPr>
          <w:headerReference w:type="default" r:id="rId4"/>
          <w:type w:val="nextPage"/>
          <w:pgSz w:w="11906" w:h="16838"/>
          <w:pgMar w:left="1701" w:right="4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</w:t>
        <w:tab/>
        <w:t xml:space="preserve">       С.П.Сивков</w:t>
      </w:r>
    </w:p>
    <w:p>
      <w:pPr>
        <w:pStyle w:val="Normal"/>
        <w:numPr>
          <w:ilvl w:val="0"/>
          <w:numId w:val="0"/>
        </w:numPr>
        <w:autoSpaceDE w:val="false"/>
        <w:ind w:left="1132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 xml:space="preserve">от 13.06.2013 № 555-п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417"/>
        <w:gridCol w:w="1418"/>
        <w:gridCol w:w="1276"/>
        <w:gridCol w:w="1417"/>
        <w:gridCol w:w="1418"/>
        <w:gridCol w:w="1275"/>
        <w:gridCol w:w="12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5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>
          <w:trHeight w:val="518" w:hRule="atLeast"/>
        </w:trPr>
        <w:tc>
          <w:tcPr>
            <w:tcW w:w="15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 xml:space="preserve"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 и его установка, проведение текущего и капитального ремонта) в соответствии с требованиями порядков оказания медицинской помощи 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. г.Нефтеюганск, 7 мкр., строение № 1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Реестровый № 575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 -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617,97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53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3,3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3"/>
        <w:gridCol w:w="2127"/>
        <w:gridCol w:w="1417"/>
        <w:gridCol w:w="1418"/>
        <w:gridCol w:w="1276"/>
        <w:gridCol w:w="1418"/>
        <w:gridCol w:w="1418"/>
        <w:gridCol w:w="1276"/>
        <w:gridCol w:w="1277"/>
      </w:tblGrid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6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ищеблок МУЗ НГБ на 1000 коек в 7 микрорайоне г.Нефтеюганс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1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04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43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оектно-изыскательских работ по объекту «Реконструкция нежилого строения инфекционного корпуса на 60 коек (реестр. №57489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1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полнение проектно-изыскательских работ по объекту «Реконструкция нежилого стро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оддома № 57524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8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Реконструкция нежилого строения роддома (реестровый номер 57524), в том числе: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147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53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8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выполнение строительно–монтаж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37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14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оборуд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едение авторского надз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 xml:space="preserve">Текущий ремонт оторинологического отделения хирургического корпуса № 2 МБУЗ «Нефтеюганская городская больница имени В.И.Яцкив» </w:t>
            </w:r>
            <w:r>
              <w:rPr>
                <w:szCs w:val="28"/>
              </w:rPr>
              <w:t>(для перевода родильного отделения на период помыв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Текущий ремонт помещений 4 этажа 8-этажногокорпуса </w:t>
            </w:r>
            <w:r>
              <w:rPr>
                <w:color w:val="000000"/>
              </w:rPr>
              <w:t xml:space="preserve">МБУЗ «Нефтеюганская городская больница имени В.И.Яцкив» </w:t>
            </w:r>
            <w:r>
              <w:rPr>
                <w:szCs w:val="28"/>
              </w:rPr>
              <w:t>(для перевода ЛОР-отделения на период помывки родильного отд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466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466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0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азработка проектных (изыскательских) работ на проведение капитального ремонта помещения в МБУЗ «Стоматологическая поликлиника № 3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10 микрорайон, дом 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278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278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32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нежилого строения хирургического корпуса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702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02,2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, привлечён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кущий ремонт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21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21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3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ование в Департаменте здравоохранения и Правитель-стве автономного округа вопро-са включения в программу «Сов-ременное здравоохране-ние Югры на 2011-2013 годы и на период до 2015 года» рекон-струкции инфекционного отде-ления на 60 коек МБУЗ НГБ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  <w:t>Согласование в Департаменте здравоохранения и Правитель-стве автономного округа вопро-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32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-стве автономного округа вопро-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хирургического корпуса МБУЗ НГБ (под родильный д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монт помещения МБУЗ «Нефтеюганская городская больница имени В.И.Яцкив» под установку аппарата магниторезонансного томограф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бактериологической лаборатории МУЗ НГБ (завершение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-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, привлечённые средства</w:t>
            </w:r>
          </w:p>
        </w:tc>
      </w:tr>
      <w:tr>
        <w:trPr/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 по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98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05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02,2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ГРБС департамент градо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15,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00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2,2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комитет по здравоохра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83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4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09" w:right="425" w:gutter="0" w:header="709" w:top="1276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sub_1000"/>
      <w:bookmarkStart w:id="3" w:name="sub_1000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2:00Z</dcterms:created>
  <dc:creator>otsareva</dc:creator>
  <dc:description/>
  <cp:keywords/>
  <dc:language>en-US</dc:language>
  <cp:lastModifiedBy>mash_buro</cp:lastModifiedBy>
  <cp:lastPrinted>2013-06-11T11:35:00Z</cp:lastPrinted>
  <dcterms:modified xsi:type="dcterms:W3CDTF">2013-06-13T12:08:00Z</dcterms:modified>
  <cp:revision>9</cp:revision>
  <dc:subject/>
  <dc:title>Приложение №___</dc:title>
</cp:coreProperties>
</file>