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.06.2013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7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витии застроенной территории № 1 микрорайона 5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целях реализации отдельных положений Градостроительного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декса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Федерации, во исполнение целевой программы Ханты-Мансийского автономного округа – Югры «Содействие развитию жилищного строительства на 2011 - 2013 годы и период до 2015 года», </w:t>
      </w:r>
      <w:r>
        <w:rPr>
          <w:b w:val="false"/>
          <w:color w:val="000000"/>
          <w:spacing w:val="3"/>
          <w:sz w:val="28"/>
          <w:szCs w:val="28"/>
        </w:rPr>
        <w:t>утверждённой  постановлени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 xml:space="preserve">Правительства </w:t>
      </w:r>
      <w:r>
        <w:rPr>
          <w:b w:val="false"/>
          <w:sz w:val="28"/>
          <w:szCs w:val="28"/>
        </w:rPr>
        <w:t>Ханты-Мансийского автономного округа – Югры от 03.11.2010 № 285-п</w:t>
      </w:r>
      <w:r>
        <w:rPr>
          <w:b w:val="false"/>
          <w:color w:val="000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>учитывая правила землепользования и застройки города Нефтеюганска, утверждённые решением Думы города от 01.10.2010             № 812-</w:t>
      </w:r>
      <w:r>
        <w:rPr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b w:val="false"/>
          <w:color w:val="000000"/>
          <w:spacing w:val="3"/>
          <w:sz w:val="28"/>
          <w:szCs w:val="28"/>
        </w:rPr>
        <w:t xml:space="preserve">, </w:t>
      </w:r>
      <w:r>
        <w:rPr>
          <w:b w:val="false"/>
          <w:spacing w:val="3"/>
          <w:sz w:val="28"/>
          <w:szCs w:val="28"/>
        </w:rPr>
        <w:t>проект планировки территории города Нефтеюганска, утверждённый постановлением администрации города от 08.09.2010 № 2448, и местные</w:t>
      </w:r>
      <w:r>
        <w:rPr>
          <w:b w:val="false"/>
          <w:color w:val="000000"/>
          <w:spacing w:val="3"/>
          <w:sz w:val="28"/>
          <w:szCs w:val="28"/>
        </w:rPr>
        <w:t xml:space="preserve"> нормативы градостроительного проектирования, администрация города Нефтеюганска постановляет: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Развивать застроенную территорию № 1 в границах части элемента планировочной структуры микрорайона 5 города Нефтеюганска.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лощадь застроенной территории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8 772 кв.метра согласно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схеме      границ в приложении 2 к постановлению. 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2.Утвердить Перечень адресов зданий, строений, сооружений,            подлежащих сносу, реконструкции в границах территории № 1 микрорайона 5 города Нефтеюганска, согласно приложению 1.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3.Департаменту градостроительства администрации города                (Байгушкин А.В.) и департаменту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ых и земельных отношений         администрации города (Усков М.В.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одготовить пакет документов,           необходимых для проведения аукциона на право заключить договор                о развитии застроенной территории, определить дату проведения аукци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49040</wp:posOffset>
            </wp:positionH>
            <wp:positionV relativeFrom="paragraph">
              <wp:posOffset>1733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няющий обязанности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ы администрации города                                                                   С.П.Сив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4.06.2013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7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еконструкции в границах территории № 1 микрорайона 5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8"/>
        <w:gridCol w:w="1299"/>
        <w:gridCol w:w="946"/>
        <w:gridCol w:w="1030"/>
        <w:gridCol w:w="1010"/>
        <w:gridCol w:w="1161"/>
        <w:gridCol w:w="1506"/>
      </w:tblGrid>
      <w:tr>
        <w:trPr>
          <w:trHeight w:val="619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а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вода</w:t>
            </w:r>
          </w:p>
        </w:tc>
        <w:tc>
          <w:tcPr>
            <w:tcW w:w="4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ощадь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.м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ая</w:t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 многоквартирных домов, подлежащих снос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1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4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20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5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spacing w:lineRule="auto" w:line="360"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4.06.2013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7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хема границ застроенной территории № 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по адресу: города Нефтеюганск, микрорайон 5, ул.Парковая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дома № 56, 54, 55, 56, 57, 58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144135" cy="7475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747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7:00Z</dcterms:created>
  <dc:creator>ZT_Eruslankina</dc:creator>
  <dc:description/>
  <cp:keywords/>
  <dc:language>en-US</dc:language>
  <cp:lastModifiedBy>mash_buro</cp:lastModifiedBy>
  <cp:lastPrinted>2013-04-18T15:28:00Z</cp:lastPrinted>
  <dcterms:modified xsi:type="dcterms:W3CDTF">2013-06-17T11:56:00Z</dcterms:modified>
  <cp:revision>7</cp:revision>
  <dc:subject/>
  <dc:title/>
</cp:coreProperties>
</file>