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9591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.06.2013 </w:t>
        <w:tab/>
        <w:tab/>
        <w:tab/>
        <w:tab/>
        <w:tab/>
        <w:tab/>
        <w:tab/>
        <w:tab/>
        <w:tab/>
        <w:tab/>
        <w:tab/>
        <w:t>№ 591-п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горо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02.2012 № 310 «О создании координационного совета по развитию малого и среднего предпринимательства   при   администрации   города   Нефтеюганска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деятельности координационного совета по развитию малого и среднего предпринимательства, рассмотрев протокол заседания координационного совета по развитию малого и среднего предпринимательства при администрации города Нефтеюганска от 31.05.2013 № 2  администрация города Нефтеюганска постановляет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постановление администрации города от 10.02.2012 № 310 «О создании координационного совета по развитию малого и среднего предпринимательства   при   администрации   города   Нефтеюганска»  (с  изм. на 15.08.2012 № 2374), изложив приложение № 2 к постановлению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6165</wp:posOffset>
            </wp:positionH>
            <wp:positionV relativeFrom="paragraph">
              <wp:posOffset>685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right="-1" w:hanging="0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BodyText2"/>
        <w:ind w:right="-1" w:hanging="0"/>
        <w:rPr/>
      </w:pPr>
      <w:r>
        <w:rPr>
          <w:szCs w:val="28"/>
        </w:rPr>
        <w:t xml:space="preserve">администрации города                                                   </w:t>
        <w:tab/>
        <w:t xml:space="preserve">       </w:t>
        <w:tab/>
        <w:tab/>
        <w:t xml:space="preserve">      С.П.Сив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6.2013 № 591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ординационного совета по развитию малого и среднего предпринимательства при администрации города Нефтеюган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00"/>
      </w:tblGrid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Арчиков Вячеслав Акиндинович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Сивков Сергей Петро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Патракова Елена Александровна 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-глава администрации города, председатель</w:t>
            </w:r>
            <w:r>
              <w:rPr>
                <w:i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-6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-6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-</w:t>
            </w:r>
            <w:r>
              <w:rPr>
                <w:i w:val="false"/>
                <w:sz w:val="28"/>
                <w:szCs w:val="28"/>
                <w:lang w:val="ru-RU"/>
              </w:rPr>
              <w:t xml:space="preserve">первый </w:t>
            </w:r>
            <w:r>
              <w:rPr>
                <w:i w:val="false"/>
                <w:sz w:val="28"/>
                <w:szCs w:val="28"/>
              </w:rPr>
              <w:t xml:space="preserve">заместитель главы администрации города, заместитель председателя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-6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-главный специалист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лены Совета: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ндреев Сергей Василь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лен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ты-Мансийского   автономного  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Югры», индивидуальный предприниматель (по согласованию)</w:t>
            </w:r>
          </w:p>
        </w:tc>
      </w:tr>
      <w:tr>
        <w:trPr>
          <w:trHeight w:val="80" w:hRule="atLeast"/>
        </w:trPr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Дмитриев Ярослав Игор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убровская Елена Василье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Емашев Василий Витальевич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лен регионального отделения по Ханты-Мансийскому автономному округу – Югре Межрегиональной общественной организации «Ассоциация молодых предпринимателей России», индивидуальный предприниматель (по согласованию)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лен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ты-Мансийского   автономного  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Югры», директор общества с ограниченной ответственностью «Прайс» (по согласованию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общества с ограниченной ответственностью «Сирена» 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еленцова Ольга Юрье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лыченко Ольга Анатольевна</w:t>
            </w:r>
          </w:p>
        </w:tc>
        <w:tc>
          <w:tcPr>
            <w:tcW w:w="6600" w:type="dxa"/>
            <w:tcBorders/>
          </w:tcPr>
          <w:p>
            <w:pPr>
              <w:pStyle w:val="BodyText2"/>
              <w:tabs>
                <w:tab w:val="clear" w:pos="708"/>
                <w:tab w:val="center" w:pos="4849" w:leader="none"/>
                <w:tab w:val="left" w:pos="49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руководитель Нефтеюганского отделения Ханты-Мансийского регионального отделения Общероссийской общественной организации малого и среднего предпринимательства «Опора России», генеральный директор общества с ограниченной ответственностью «Торговый дом «Янтарь»  (по согласованию)</w:t>
            </w:r>
          </w:p>
          <w:p>
            <w:pPr>
              <w:pStyle w:val="BodyText2"/>
              <w:tabs>
                <w:tab w:val="clear" w:pos="708"/>
                <w:tab w:val="center" w:pos="4849" w:leader="none"/>
                <w:tab w:val="left" w:pos="49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директор региональной общественной организации «Союз предпринимателей Югры» Ханты-Мансийского автономного   округа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лодич Александр Василь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лодюк  Ирина Михайло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новалова Аурика Евгенье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чалов Сергей Василь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сохов Александр Александ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едседатель правления региональной общественной организации «Союз предпринимателей Югры» Ханты-Мансийского   автономного   округа - Югр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ректор  общества с ограниченной ответственностью ПТК «Техно-Альянс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(по согласованию)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Нефтеюганского филиала Фонда поддержки предпринимательства Югры 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дивидуальный предприниматель, руководитель такси «Рено+» 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по делам администрации горо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Управления по региональной политике и корпоративным вопросам общества с ограниченной ответственностью «РН-Юганскнефтегаз»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удиус Любовь Николае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одионов Алексей Никола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вопросам предпринимательства и трудовым отношениям департамента по делам администрации города Нефтеюганс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член 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й общественной организации «Союз предпринимателей Югры» Ханты-Мансийского автономного   округа,  генеральный директор  общества с ограниченной ответственностью ГТК «ПасАвто»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тёпкин Владимир Павло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алевич Алексей Никола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икулина Еле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Владимировна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Шарабарина Светлана Александ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лен Ханты-Мансийского окружного регионального  отделения Общероссийской общественной организации «Деловая Россия», директор общества с ограниченной ответственностью «Новые технологии» (по согласованию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едседатель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нты-Мансийского   автономного   ок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Югры», индивидуальный предприниматель (по согласованию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енеральный директор общества с ограниченной ответственностью «Деловой Центр» (по согласованию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директора департамента по делам администрации города Нефтеюганск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Шокин Сергей Владими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лен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ты-Мансийского   автономного  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Югры», генеральный директор  общества с ограниченной ответственностью ИТЦ «Консультант-Сервис» (по согласованию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i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6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4:41:00Z</dcterms:created>
  <dc:creator>USER</dc:creator>
  <dc:description/>
  <cp:keywords/>
  <dc:language>en-US</dc:language>
  <cp:lastModifiedBy>mash_buro</cp:lastModifiedBy>
  <cp:lastPrinted>2013-06-17T17:01:00Z</cp:lastPrinted>
  <dcterms:modified xsi:type="dcterms:W3CDTF">2013-06-19T11:49:00Z</dcterms:modified>
  <cp:revision>16</cp:revision>
  <dc:subject/>
  <dc:title/>
</cp:coreProperties>
</file>