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092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6.2013 </w:t>
        <w:tab/>
        <w:tab/>
        <w:tab/>
        <w:tab/>
        <w:tab/>
        <w:tab/>
        <w:tab/>
        <w:tab/>
        <w:tab/>
        <w:tab/>
        <w:tab/>
        <w:t>№ 62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проведении в городе Нефтеюганске конкурс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приниматель года - 2012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действия развитию малого и среднего предпринимательства на территории города Нефтеюганска, пропаганды достижений, роли и значимости субъектов малого и среднего предпринимательства в социально-экономическом развитии города Нефтеюганска, формирования и укрепления норм предпринимательской этики, привлечения внимания общественности к достижениям и роли малого и среднего бизнеса в социально-экономическом развитии города, формирования благоприятного общественного мнения о предпринимательской деятельности, реализации долгосрочной целев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 малого и среднего предпринимательства в  городе Нефтеюганске на 2011 - 2015 годы», утверждённой постановлением администрации города Нефтеюганска от 18.01.2011 № 55 «Об утверждении долгосрочной целевой программы «Развитие малого и среднего предпринимательства в городе Нефтеюганске на 2011-2015 годы»</w:t>
      </w:r>
      <w:r>
        <w:rPr/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с изм. на 28.12.2012 № 3735) администрация города Нефтеюганск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епартаменту по делам администрации города (Мочалов С.В.) организовать проведение в городе Нефтеюганске конкурса «Предприниматель года - 2012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в городе Нефтеюганске конкурса «Предприниматель года - 2012»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hyperlink w:anchor="Par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курсной комиссии по подведению итогов конкурса «Предприниматель года - 2012» согласно приложению 2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2840</wp:posOffset>
            </wp:positionH>
            <wp:positionV relativeFrom="paragraph">
              <wp:posOffset>1695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right="-1" w:hanging="0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>главы администрации города                                                                   С.П.Сивков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3 № 627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в городе Нефтеюганске конкурс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едприниматель года - 2012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оложение о проведении в городе Нефтеюганске конкурса «Предприниматель года - 2012» (далее – положение)  определяет цели, задачи, номинации конкурса, порядок проведения и подведения итогов конкурса, награждение победителей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Конкурс «Предприниматель года - 2012» (далее - конкурс) проводится среди субъектов малого и среднего предпринимательства города Нефтеюганс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Конкурс проводится в рамках реализации мероприятий долгосрочной целев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лого и среднего предпринимательства в городе Нефтеюганске на 2011-2015 годы» (далее – Программа), утверждённой      постановлением администрации города от 18.01.2011 № 55  «Об утверждении долгосрочной целевой программы «Развитие малого и среднего предпринимательства   в   городе   Нефтеюганске  на  2011-2015 годы»  (с изм. на 28.12.2012 № 3735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Конкурс является открытым, проводится в один этап, не требует организационного и регистрационного взноса от участник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Организатором конкурса, осуществляющим руководство и контроль за проведением конкурса, является департамент по делам администрации города Нефтеюганска (далее – организатор конкурса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Финансирование организации и проведения конкурса осуществляется в пределах предусмотренного финансирования в бюджете города на соответствующий финансовый год на реализацию мероприятий Программ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 и задачи кон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и проведения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ространение передового опыта работы лучших субъектов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внимания общественности к достижениям, роли малого и среднего предпринимательства в социально-экономическом развитии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представителей малого и среднего бизнеса к повышению качества производимой продукции и оказываем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дачи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 и поощрение субъектов малого и среднего бизнеса, добившихся стабильно высоких экономических показателей в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истематизация и распространение положительного опыта работы лучших субъектов предпринимательской деятельности;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благоприятного общественного мнения о субъектах малого и среднего предпринимательства, осуществляющих свою деятельность на территории город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оминации конкурс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нкурс проводится в следующих номинациях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«Предприниматель года в производственной сфере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«Предприниматель года в сфере сельского хозяйств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«Предприниматель года в транспортной сфере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«Предприниматель года в сфере жилищно-коммунального хозяйств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«Предприниматель года в сфере торговой деятельност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«Предприниматель года в сфере оказания услуг общественного пита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«Предприниматель года  в сфере медицины и здравоохране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«Предприниматель года в сфере оказания бытовых услуг населению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«Предприниматель  года в сфере оказания платных услуг населению» (в данную номинацию включены услуги, за исключением бытовых, например: услуги связи, жилищно-коммунальные услуги, туристские и экскурсионные услуги, услуги учреждений культуры, услуги физической культуры и спорта, ветеринарные услуг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«Предприниматель года в сфере средств массовой информаци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«Предприниматель года  в сфере услуг для бизнеса» (в данную номинацию включены консалтинговые, бухгалтерские, образовательные, аудиторские, юридические услуги, оказываемые субъектам малого и среднего предпринимательств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2.«Предприниматель года в сфере дошкольного образова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3.«Предприниматель года в рекламной сфере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4.«Молодой предприниматель года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5.«Начинающий предприниматель года»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еречень номинаций может быть изменён и (или) дополнен путём внесения изменений и (или) дополнений в настоящее положение специальными номинациями с учётом видов деятельности предприятий и индивидуальных предпринимателей, вклада в развитие города и иных критерие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частники конкурс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В конкурсе могут участвовать юридические лица и индивидуальные предприниматели,   которые   согласно  Федеральному  закону  от  24.07.2007 № 209-ФЗ «О развитии малого и среднего предпринимательства в Российской Федерации» являются субъектами малого и среднего предпринимательства, зарегистрированные и осуществляющие предпринимательскую деятельность на территории города Нефтеюган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Участниками конкурса в номинациях 3.1.1-3.1.13 являются руководители малых и средних предприятий и индивидуальные предприниматели, зарегистрированные и осуществляющие деятельность на территории города Нефтеюганска не менее одн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Участниками конкурса в номинации «Молодой предприниматель года» являются индивидуальные предприниматели, не достигшие возраста       31 года, руководители малых и средних предприятий, не менее 75 процентов долей уставного капитала которых принадлежат физическим лицам, не достигшим возраста 31 года, средний возраст штатных  сотрудников и возраст руководителя не превышает 30 ле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Участниками конкурса в номинации «Начинающий предприниматель года» являются руководители малых и средних предприятий и индивидуальные предприниматели, зарегистрированные и осуществляющие деятельность на территории города Нефтеюганска в период с 01.01.2012 по 31.12.2012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Организатор конкурс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Проведение конкурса осуществляется организатором конкурса или исполнителем, привлечённым путём размещения муниципального заказа на оказание услуг по проведению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 целях подготовки и проведения конкурса организатор либо исполнитель в рамках муниципального контракта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Информирует население города о проведении конкурса, порядке и условиях участия, об итогах конкурса в газете «Здравствуйте, нефтеюганцы!», на ТРК «Юганск» и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Проводит консультационно-разъяснительную работу по вопросам участия в конкурс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Осуществляет приём  документов участников на участие в конкурс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Обрабатывает документы участников конкурса для предоставления конкурсной комиссии в форме сводной таблицы по каждой номинац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Запрашивает по требованию конкурсной комиссии дополнительные документы от участников конкурса с целью проверки достоверности сведений, представленных участниками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Организует проведение церемонии награждения победителей и участник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Уведомляет победителей и участников конкурса о дате, времени и месте  проведения церемонии награжд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онкурсная комисс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Состав конкурсной комиссии утверждается постановлением администрации города Нефтеюганс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Конкурсная комиссия образуется в количестве не более 15 человек. Членами конкурсной комиссии могут быть представители администрации и Думы города Нефтеюганска, организаций всех организационно-правовых форм, общественных объединени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На конкурсную комиссию возлагаются следующие функции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Рассмотрение документов участник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Подведение итог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3.Принятие решения об определении победителей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Конкурсная комиссия правомочна в пределах своей компетенции принимать решения, если на заседании присутствует не менее половины её член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Решения конкурсной комиссии принимаются простым большинством голосов её членов, принявших участие в заседании, открытым голосованием. В случае равенства голосов решающим является голос председателя конкурсной комиссии. В случае отсутствия председателя конкурсной комиссии либо по его поручению заместитель председателя конкурсной комиссии исполняет обязанности председателя. Решение конкурсной комиссии оформляется протоколом, который подписывается председателем и секретарём конкурсной комисс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словия и порядок проведения конкурс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Сроки проведения конкурса с 01.07.2013 по 20.10.2013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Для участия в конкурсе субъект малого и среднего предпринимательства города Нефтеюганска направляет организатору конкурса следующие документы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астника конкурса «Предприниматель года - 2012» согласно приложению к положени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2.Копию свидетельства о внесении в Единый государственный реестр юридических лиц записи о юридическом лице, зарегистрированном до 01.07.2002 или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01.2004, заверенную подписью руководителя (индивидуального предпринимателя) и печать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3.Копию свидетельства о постановке на учёт в налоговом органе, заверенную подписью руководителя (индивидуального предпринимателя) и печать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Копию учредительных документов, заверенную подписью и печатью руководителя (для юридических лиц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.Справку налогового органа, подтверждающую отсутствие задолженности по налоговым и иным обязательным платежам на момент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Копию бухгалтерского баланса и отчёта о прибылях и убытках    за предшествующий календарный год (для субъектов, применяющих общую        систему налогообложения и систему налогообложения в виде единого налога на вменённый доход для отдельных видов деятельности), заверенную подписью руководителя и печат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7.Копию налоговой декларации по налогу на доходы физических лиц (форма 3-НДФЛ) за предшествующий календарный год (для индивидуальных предпринимателей, применяющих общий режим налогообложения), заверенную подписью индивидуального предпринимателя и печатью (при её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8.Копию налоговой декларации по налогу в связи с применением                упрощённой системы налогообложения за предшествующий календарный год            (для субъектов, применяющих упрощённую систему налогообложения), заверенную подписью руководителя (индивидуального предпринимателя) и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, применяющие упрощённую систему налогообложения, имеют право представить копию бухгалтерского баланса и отчёта о прибылях и убытках, в этом случае налоговая декларация по налогу в связи с применением упрощённой системы налогообложения не пред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9.Сведения о среднесписочной численности работников за предшествующий календарный год, заверенные подписью руководителя и печатью. Вновь созданные организации представляют сведения о численности на 01 число месяца, следующего за месяцем, в котором организация была созд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0.Учётную карточку предприятия с подписью руководителя и печатью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11.Информацию, подтверждающую соответствие субъектов критериям,   установленным   статьёй  4   Федерального  закона  от 24.07.200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Субъект предпринимательской деятельности может участвовать в  конкурсе не более чем в трёх номинациях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Приём документов участников конкурса производится организатором конкурса до 20.09.2013 по адресу: 628309, г.Нефтеюганск, 2 микрорайон,                 дом 23, кабинет 9. Контактные телефоны: 23 77 86, 23 77 90, 23 77 68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Документы, представленные на конкурс, не возвращаютс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Информация, представленная участниками конкурса, не может быть использована для целей, не связанных с конкурсной оценкой участни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Дата проведения церемонии награждения победителей и участников конкурса определяется организатором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ритерии и порядок конкурсного отбор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Критериями конкурсного отбора при определении победителей конкурс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следующие показатели участников конкурса за прошедший 2012 календарный год в сравнении с результатами за предыдущий 2011 год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Объём реализованной продукции, товаров, оказанных услуг, выполненных рабо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2.Объём налоговых платежей в бюджеты всех уровней и внебюджетные фон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.1.3.Средняя численность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.1.4.Средняя месячная заработная плата одного работни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5.Количество созданных новых рабочих мес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6.Освоение выпуска новых видов продукции и услуг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7.Инвестиционные вложения в развитие бизне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8.Участие в реализации городских, социальных программ (проектов), благотворительная спонсорская деятельность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Определение победителей в номинациях конкурса осуществляется отдельно среди индивидуальных предпринимателей и юридических лиц по каждой номинации по критериям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Определение победителей конкурса проводится путём начисления баллов по критериям соответствующей номинации конкурса на основании данных документов, представленных участниками конкурса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ждому критерию, указанному в пункте 8.1 положения, даётся оценка по пятибалльной шкале: «очень низкая» - один балл, «низкая» - два балла, «средняя» - три балла, «хорошая» - четыре балла, «высокая» - пять баллов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Конкурсная комиссия имеет право запрашивать у участника конкурса дополнительную информацию для проверки достоверности предоставленных документов и повышения объективности оценк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При необходимости конкурсная комиссия может привлекать сторонних экспертов к участию в работе комиссии (без права голоса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Победителями конкурса признаются участники конкурса, набравшие наибольшее количество баллов в соответствующей номинации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граждение победителей конкурс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1.Победители конкурса в каждой номинации награждаются дипломами со званием «Предприниматель года - 2012», денежной премией в размере десяти тысяч рублей и подарочными букетами цветов. Выплата денежных премий осуществляется путём перечисления денежных средств на расчётные счета победителей конкурс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Участникам конкурса, не вошедшим в число победителей конкурса, вручаются дипломы участников конкурса и подарочные букеты цвет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Информация о победителях конкурса размещается на официальном сайте органов местного самоуправления города Нефтеюганска в сети Интернет.</w:t>
      </w:r>
    </w:p>
    <w:p>
      <w:pPr>
        <w:pStyle w:val="BodyText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/>
      </w:pPr>
      <w:r>
        <w:rPr>
          <w:szCs w:val="28"/>
        </w:rPr>
        <w:t xml:space="preserve">Приложение   </w:t>
      </w:r>
    </w:p>
    <w:p>
      <w:pPr>
        <w:pStyle w:val="BodyText2"/>
        <w:spacing w:before="0" w:after="0"/>
        <w:ind w:left="5664" w:hanging="0"/>
        <w:contextualSpacing/>
        <w:rPr/>
      </w:pPr>
      <w:r>
        <w:rPr>
          <w:szCs w:val="28"/>
        </w:rPr>
        <w:t>к положению о проведении в городе Нефтеюганске конкурса «Предприниматель года - 2012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кета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а конкурса «Предприниматель года - 2012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452"/>
        <w:gridCol w:w="123"/>
        <w:gridCol w:w="1719"/>
      </w:tblGrid>
      <w:tr>
        <w:trPr>
          <w:trHeight w:val="13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Участие в конкурсе «Предприниматель года - 2012» (далее – конкурс) в номинации (указать номинацию)____________________________________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__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ведения об участнике конкурса 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Полное наименование участника конкурса (организации, индивидуального предпринимателя)___________________________________________________         </w:t>
              <w:br/>
              <w:t>___________________________________________________________________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Идентификационный номер налогоплательщика (ИНН) ________________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Дата государственной регистрации: «_____» _________________ ________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Место нахождения участника конкурса (фактический адрес)____________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__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Учредители (акционеры, участники) и их доля в уставном капитале &lt;*&gt;: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и (или Ф.И.О. учредителя)    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уставном</w:t>
              <w:br/>
              <w:t xml:space="preserve">капитале ( %)  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Сведения о руководителе  и главном бухгалтер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______________________________________________________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жность, Ф.И.О. полностью)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  <w:br/>
              <w:t xml:space="preserve">тел.: ____________, моб. тел.: _____________, эл. адрес: __________________ </w:t>
              <w:br/>
              <w:t>Главный бухгалтер__________________________________________________</w:t>
              <w:br/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 полность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  <w:br/>
              <w:t xml:space="preserve">тел.: ____________, моб. тел.: _____________, эл. адрес: __________________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.Виды экономической деятельности (согласно Общероссийскому классификатору видов экономической деятельности)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ходов </w:t>
              <w:br/>
              <w:t>в выручке (%)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оказатели развития участника конкурса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Объём реализованной продукции, товаров, оказанных услуг, выполненных работ  (тыс. руб.)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Объём налоговых платежей в бюджеты всех уровней и внебюджетные фонды(тыс. руб.)    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Средняя численность работников (чел.)     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Средняя месячная заработная плата одного        </w:t>
              <w:br/>
              <w:t xml:space="preserve">работника (тыс. руб.)                   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5.Количество созданных новых рабочих мест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Освоение выпуска новых видов продукции и услуг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Инвестиционные вложения в развитие бизнеса (тыс. руб.)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Прочая информация                                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Деловая репутация участника конкурса (участие в международных, региональных выставках, наличие дипломов, медалей, премий, публикаций, рекомендации деловых партнеров)                                            </w:t>
              <w:br/>
              <w:t>___________________________________________________________________</w:t>
              <w:br/>
              <w:t>___________________________________________________________________</w:t>
              <w:br/>
              <w:t xml:space="preserve">4.2.Благотворительная и общественная деятельность участника конкурса          </w:t>
              <w:br/>
              <w:t>___________________________________________________________________</w:t>
              <w:br/>
              <w:t>___________________________________________________________________</w:t>
              <w:br/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&lt;*&gt; - индивидуальные предпринимател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анкеты не заполняют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Положением о проведении в городе Нефтеюганске конкурса «Предприниматель года - 2012» ознакомлен, с условиями проведения конкурса согласе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налогам и сборам в бюджеты всех уровней и государственные внебюджетные фонды отсутству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ноту и достоверность сведений, указанных в настоящей анкете и прилагаемых к ней документах, подтвержда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        </w:t>
        <w:tab/>
        <w:tab/>
        <w:t xml:space="preserve"> подпись                            И.О.Ф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left="5670"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3 № 627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w:anchor="Par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подведению итог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 «Предприниматель года - 2012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86"/>
        <w:gridCol w:w="5812"/>
        <w:gridCol w:w="102"/>
      </w:tblGrid>
      <w:tr>
        <w:trPr>
          <w:trHeight w:val="6626" w:hRule="atLeast"/>
        </w:trPr>
        <w:tc>
          <w:tcPr>
            <w:tcW w:w="3794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Арчиков  В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Мочалов С.В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Патракова  Е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Шарабарина С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Прудиус Л.Н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Колодюк  И.М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Белоконь А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Зеленский А.А.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left" w:pos="5562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 xml:space="preserve">-глава администрации города, председатель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-директор департамента по делам администрации города, заместитель председателя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/>
              </w:rPr>
              <w:t xml:space="preserve">-главный специалист отдела по вопросам предпринимательства и трудовым отношениям департамента по делам администрации города, секретарь.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/>
              </w:rPr>
              <w:t>-заместитель директора департамента по делам администрации города</w:t>
            </w:r>
          </w:p>
          <w:p>
            <w:pPr>
              <w:pStyle w:val="TextBody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/>
              </w:rPr>
              <w:t>-начальник отдела по вопросам предпринимательства и трудовым отношениям департамента по делам администрации город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/>
              </w:rPr>
              <w:t>-директор Нефтеюганского филиала Фонда поддержки предпринимательства Югры (по согласовани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заместитель председателя Думы города Нефтеюганска                                                         -депутат Думы города Нефтеюганск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Клыченко О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Фалевич А.Н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Стёпкин В.П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5280" w:leader="none"/>
              </w:tabs>
              <w:ind w:left="720" w:hanging="0"/>
              <w:jc w:val="both"/>
              <w:rPr/>
            </w:pPr>
            <w:r>
              <w:rPr>
                <w:i w:val="false"/>
                <w:sz w:val="28"/>
                <w:szCs w:val="28"/>
                <w:lang w:val="ru-RU"/>
              </w:rPr>
              <w:t>-директор Региональной общественной организации «Союз предпринимателей Югры» Ханты-Мансийского автономного округа - Югры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региональной общественной организации «Объединение предпринимателей Ханты-Мансийского автономного округа - Югры»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лен Ханты-Мансийского окружного регионального отделения Общероссийской общественной организации «Деловая Россия», директор общества с ограниченной ответственностью «Новые технологии» (по согласованию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7917C004C399FD74EBECC0A1527525B3F5C5319A2D582280996F6930A62CCA8ACB6E895089CFAE056167sELAI" TargetMode="External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27C919B7261938238F0D36DC03A9665382DE664684353EA3C2F56C748794C49B0424D2F232AE1493A7ADAAPEL1I" TargetMode="External"/><Relationship Id="rId6" Type="http://schemas.openxmlformats.org/officeDocument/2006/relationships/hyperlink" Target="consultantplus://offline/ref=CF65F3260FC4B1CEF3711A33063417BB0E7E82F20C089374FDCC6B2D90686C8AD5FB7D25A0A110D48AAC54q6NDI" TargetMode="External"/><Relationship Id="rId7" Type="http://schemas.openxmlformats.org/officeDocument/2006/relationships/hyperlink" Target="consultantplus://offline/main?base=RLAW926;n=43361;fld=134;dst=100091" TargetMode="External"/><Relationship Id="rId8" Type="http://schemas.openxmlformats.org/officeDocument/2006/relationships/hyperlink" Target="consultantplus://offline/ref=473176A11543AFDA6DF19E72E181567686EB2AB33E5985E9EEB4F9C3274F01DED714D79DFB60E8F1E4C650k7lDG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8:00Z</dcterms:created>
  <dc:creator>USER</dc:creator>
  <dc:description/>
  <cp:keywords/>
  <dc:language>en-US</dc:language>
  <cp:lastModifiedBy>mash_buro</cp:lastModifiedBy>
  <cp:lastPrinted>2013-06-18T14:31:00Z</cp:lastPrinted>
  <dcterms:modified xsi:type="dcterms:W3CDTF">2013-06-25T10:11:00Z</dcterms:modified>
  <cp:revision>51</cp:revision>
  <dc:subject/>
  <dc:title/>
</cp:coreProperties>
</file>