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27559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06.2013 </w:t>
        <w:tab/>
        <w:tab/>
        <w:tab/>
        <w:tab/>
        <w:tab/>
        <w:tab/>
        <w:tab/>
        <w:tab/>
        <w:tab/>
        <w:tab/>
        <w:tab/>
        <w:t xml:space="preserve"> № 637-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постановление администрации города Нефтеюганска от 14.10.2011 № 2901 «</w:t>
      </w:r>
      <w:r>
        <w:rPr>
          <w:rFonts w:cs="Times New Roman" w:ascii="Times New Roman" w:hAnsi="Times New Roman"/>
          <w:sz w:val="28"/>
          <w:szCs w:val="28"/>
        </w:rPr>
        <w:t>Об утверждении долгосрочной целевой программы «Развитие муниципальной службы в муниципальном образовании город Нефтеюганск на 2012-2014 годы»</w:t>
      </w:r>
    </w:p>
    <w:p>
      <w:pPr>
        <w:pStyle w:val="BodyText2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/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соответствии с Бюджетным кодексом Российской Федерации, постановлением администрации города Нефтеюганска от 10.02.2012 № 308 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b w:val="false"/>
          <w:sz w:val="28"/>
          <w:szCs w:val="28"/>
        </w:rPr>
        <w:t xml:space="preserve">«Об утверждении порядка принятия решений о разработке долгосрочных целевых программ города Нефтеюганска, их формирования и реализации» 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b w:val="false"/>
          <w:sz w:val="28"/>
          <w:szCs w:val="28"/>
        </w:rPr>
        <w:t xml:space="preserve">(с изменениями на </w:t>
      </w:r>
      <w:r>
        <w:rPr>
          <w:rFonts w:cs="Times New Roman" w:ascii="Times New Roman" w:hAnsi="Times New Roman"/>
          <w:b w:val="false"/>
          <w:sz w:val="28"/>
          <w:szCs w:val="28"/>
        </w:rPr>
        <w:t>24.10.2012 № 3015</w:t>
      </w:r>
      <w:r>
        <w:rPr>
          <w:b w:val="false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>, в</w:t>
      </w:r>
      <w:r>
        <w:rPr>
          <w:b w:val="false"/>
          <w:sz w:val="28"/>
          <w:szCs w:val="28"/>
        </w:rPr>
        <w:t xml:space="preserve"> связи с </w:t>
      </w:r>
      <w:r>
        <w:rPr>
          <w:rFonts w:cs="Times New Roman" w:ascii="Times New Roman" w:hAnsi="Times New Roman"/>
          <w:b w:val="false"/>
          <w:sz w:val="28"/>
          <w:szCs w:val="28"/>
        </w:rPr>
        <w:t>увеличением</w:t>
      </w:r>
      <w:r>
        <w:rPr>
          <w:b w:val="false"/>
          <w:sz w:val="28"/>
          <w:szCs w:val="28"/>
        </w:rPr>
        <w:t xml:space="preserve"> объёмов бюджетных ассигнований и лимитов бюджетных обязатель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города Нефтеюганска </w:t>
      </w:r>
      <w:r>
        <w:rPr>
          <w:b w:val="false"/>
          <w:sz w:val="28"/>
          <w:szCs w:val="28"/>
        </w:rPr>
        <w:t>постановля</w:t>
      </w:r>
      <w:r>
        <w:rPr>
          <w:rFonts w:cs="Times New Roman" w:ascii="Times New Roman" w:hAnsi="Times New Roman"/>
          <w:b w:val="false"/>
          <w:sz w:val="28"/>
          <w:szCs w:val="28"/>
        </w:rPr>
        <w:t>ет</w:t>
      </w:r>
      <w:r>
        <w:rPr>
          <w:b w:val="false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b w:val="false"/>
          <w:sz w:val="28"/>
          <w:szCs w:val="28"/>
        </w:rPr>
        <w:t>1.Внести изменения в постановление администрации города Нефтеюганска от 14.10.2011 № 2901 «Об утверждении долгосрочной целевой программы «Развитие муниципальной службы в муниципальном образовании город Нефтеюганск на 2012-2014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(с изменениями на 09.10.2012 № 2902)</w:t>
      </w:r>
      <w:r>
        <w:rPr>
          <w:b w:val="false"/>
          <w:sz w:val="28"/>
          <w:szCs w:val="28"/>
        </w:rPr>
        <w:t xml:space="preserve">, а именно: в приложении к постановлению: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r>
        <w:rPr/>
        <w:t xml:space="preserve">В паспорте программы строку «Объёмы и источники финансирования Программы» изложить в следующей редакции: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560"/>
      </w:tblGrid>
      <w:tr>
        <w:trPr>
          <w:trHeight w:val="960" w:hRule="atLeast"/>
          <w:cantSplit w:val="true"/>
        </w:trPr>
        <w:tc>
          <w:tcPr>
            <w:tcW w:w="2160" w:type="dxa"/>
            <w:tcBorders/>
          </w:tcPr>
          <w:p>
            <w:pPr>
              <w:pStyle w:val="ConsPlusCell"/>
              <w:widowControl/>
              <w:ind w:left="-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ёмы и источники финансирования Программы</w:t>
            </w:r>
          </w:p>
        </w:tc>
        <w:tc>
          <w:tcPr>
            <w:tcW w:w="756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ля реализации Программы необходимо в целом               3 310 460 руб. и по годам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год – 960 930 руб.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од – 1 210 700 руб.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1 138 830 руб.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точником финансового обеспечения Программы явля</w:t>
              <w:softHyphen/>
              <w:t>ется бюджет города Нефтеюганска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Раздел</w:t>
      </w:r>
      <w:r>
        <w:rPr>
          <w:b w:val="false"/>
          <w:sz w:val="28"/>
          <w:szCs w:val="28"/>
        </w:rPr>
        <w:t xml:space="preserve"> 4 «Обоснование ресурсного обеспечения Программы»  изложить в следующей редакции: </w:t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Pragmatica;Times New Roman"/>
          <w:b w:val="false"/>
          <w:bCs/>
          <w:color w:val="000000"/>
          <w:sz w:val="28"/>
          <w:szCs w:val="28"/>
        </w:rPr>
        <w:t xml:space="preserve"> </w:t>
      </w:r>
      <w:r>
        <w:rPr>
          <w:b w:val="false"/>
          <w:bCs/>
          <w:color w:val="000000"/>
          <w:sz w:val="28"/>
          <w:szCs w:val="28"/>
        </w:rPr>
        <w:t>«</w:t>
      </w:r>
      <w:r>
        <w:rPr>
          <w:b w:val="false"/>
          <w:sz w:val="28"/>
          <w:szCs w:val="28"/>
        </w:rPr>
        <w:t>Финансовое обеспечение Программы в це</w:t>
      </w:r>
      <w:r>
        <w:rPr/>
        <w:t>лом и по годам</w:t>
      </w:r>
    </w:p>
    <w:tbl>
      <w:tblPr>
        <w:tblW w:w="4900" w:type="pct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"/>
        <w:gridCol w:w="636"/>
        <w:gridCol w:w="2251"/>
        <w:gridCol w:w="1234"/>
        <w:gridCol w:w="1649"/>
        <w:gridCol w:w="1652"/>
        <w:gridCol w:w="1919"/>
      </w:tblGrid>
      <w:tr>
        <w:trPr/>
        <w:tc>
          <w:tcPr>
            <w:tcW w:w="1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bCs/>
                <w:sz w:val="28"/>
                <w:szCs w:val="28"/>
              </w:rPr>
              <w:t>п</w:t>
            </w:r>
            <w:r>
              <w:rPr>
                <w:b w:val="false"/>
                <w:bCs/>
                <w:sz w:val="28"/>
                <w:szCs w:val="28"/>
                <w:lang w:val="en-US"/>
              </w:rPr>
              <w:t>/</w:t>
            </w:r>
            <w:r>
              <w:rPr>
                <w:b w:val="false"/>
                <w:bCs/>
                <w:sz w:val="28"/>
                <w:szCs w:val="28"/>
              </w:rPr>
              <w:t>п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рограммы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Бюджет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-108"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енежные средства (руб.)</w:t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012 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013 г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014 г.</w:t>
            </w:r>
          </w:p>
        </w:tc>
      </w:tr>
      <w:tr>
        <w:trPr>
          <w:trHeight w:val="238" w:hRule="atLeast"/>
        </w:trPr>
        <w:tc>
          <w:tcPr>
            <w:tcW w:w="104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1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rPr/>
            </w:pPr>
            <w:r>
              <w:rPr>
                <w:b w:val="false"/>
                <w:sz w:val="28"/>
                <w:szCs w:val="28"/>
              </w:rPr>
              <w:t>города Нефтеюганс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города Нефтеюганс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1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1 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1 000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епартамент 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города Нефтеюганс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3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3 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3 000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sz w:val="28"/>
                <w:szCs w:val="28"/>
              </w:rPr>
              <w:t>Департамент образования и молодёжной политики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0 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0 000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sz w:val="28"/>
                <w:szCs w:val="28"/>
              </w:rPr>
              <w:t>Департамент градостроительства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40 000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5 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 000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sz w:val="28"/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6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6 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6 000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sz w:val="28"/>
                <w:szCs w:val="28"/>
              </w:rPr>
              <w:t>Департамент имущественных и земельных отношений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sz w:val="28"/>
                <w:szCs w:val="28"/>
              </w:rPr>
              <w:t>1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4</w:t>
            </w:r>
            <w:r>
              <w:rPr>
                <w:b w:val="false"/>
                <w:sz w:val="28"/>
                <w:szCs w:val="28"/>
              </w:rPr>
              <w:t>0 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sz w:val="28"/>
                <w:szCs w:val="28"/>
              </w:rPr>
              <w:t>Комитет культуры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 1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0 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0 000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sz w:val="28"/>
                <w:szCs w:val="28"/>
              </w:rPr>
              <w:t>Комитет физической культуры и спорта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 8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5 7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 830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ума города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0 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0 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0 000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Итого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960 9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210 7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 138 830</w:t>
            </w:r>
          </w:p>
        </w:tc>
      </w:tr>
    </w:tbl>
    <w:p>
      <w:pPr>
        <w:pStyle w:val="Normal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sz w:val="28"/>
          <w:szCs w:val="28"/>
        </w:rPr>
        <w:t xml:space="preserve">Для реализации Программы необходимо в целом  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3 310 46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Pragmatica;Times New Roman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Финансирование Программы  осуществляется за счёт средств бюджета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b w:val="false"/>
          <w:sz w:val="28"/>
          <w:szCs w:val="28"/>
        </w:rPr>
        <w:t xml:space="preserve"> в объёмах, утверждённых в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е города Нефтеюганска</w:t>
      </w:r>
      <w:r>
        <w:rPr>
          <w:b w:val="false"/>
          <w:sz w:val="28"/>
          <w:szCs w:val="28"/>
        </w:rPr>
        <w:t xml:space="preserve"> на соответствующий финансовый год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результатам эффективности реализац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b w:val="false"/>
          <w:sz w:val="28"/>
          <w:szCs w:val="28"/>
        </w:rPr>
        <w:t>Программ</w:t>
      </w:r>
      <w:r>
        <w:rPr>
          <w:rFonts w:cs="Times New Roman" w:ascii="Times New Roman" w:hAnsi="Times New Roman"/>
          <w:b w:val="false"/>
          <w:sz w:val="28"/>
          <w:szCs w:val="28"/>
        </w:rPr>
        <w:t>у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гут вноситься изменения</w:t>
      </w:r>
      <w:r>
        <w:rPr>
          <w:b w:val="false"/>
          <w:sz w:val="28"/>
          <w:szCs w:val="28"/>
        </w:rPr>
        <w:t>.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риложение № 2 к Программе изложить согласно приложению к настоящему постановл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82365</wp:posOffset>
            </wp:positionH>
            <wp:positionV relativeFrom="paragraph">
              <wp:posOffset>7683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главы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  <w:t xml:space="preserve">                                                                </w:t>
        <w:tab/>
        <w:t xml:space="preserve">      С.П.Сивк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719" w:footer="0" w:bottom="426"/>
          <w:pgNumType w:fmt="decimal"/>
          <w:formProt w:val="false"/>
          <w:titlePg/>
          <w:textDirection w:val="lrTb"/>
          <w:docGrid w:type="default" w:linePitch="273" w:charSpace="0"/>
        </w:sectPr>
        <w:pStyle w:val="Normal"/>
        <w:autoSpaceDE w:val="false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rFonts w:eastAsia="Calibri" w:cs="Calibri" w:ascii="Calibri" w:hAnsi="Calibri"/>
          <w:b w:val="false"/>
          <w:sz w:val="28"/>
          <w:szCs w:val="28"/>
        </w:rPr>
        <w:t xml:space="preserve">   </w:t>
      </w:r>
      <w:r>
        <w:rPr>
          <w:rFonts w:cs="Calibri" w:ascii="Calibri" w:hAnsi="Calibri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 w:val="false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132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132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132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6.06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 637-</w:t>
      </w:r>
      <w:r>
        <w:rPr>
          <w:b w:val="false"/>
          <w:sz w:val="28"/>
          <w:szCs w:val="28"/>
        </w:rPr>
        <w:t>п</w:t>
      </w:r>
    </w:p>
    <w:p>
      <w:pPr>
        <w:pStyle w:val="Normal"/>
        <w:autoSpaceDE w:val="fals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е </w:t>
      </w:r>
    </w:p>
    <w:p>
      <w:pPr>
        <w:pStyle w:val="Normal"/>
        <w:autoSpaceDE w:val="fals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раммные мероприятия</w:t>
      </w:r>
    </w:p>
    <w:p>
      <w:pPr>
        <w:pStyle w:val="Normal"/>
        <w:autoSpaceDE w:val="fals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243"/>
        <w:gridCol w:w="2814"/>
        <w:gridCol w:w="817"/>
        <w:gridCol w:w="1193"/>
        <w:gridCol w:w="982"/>
        <w:gridCol w:w="1113"/>
        <w:gridCol w:w="960"/>
        <w:gridCol w:w="1367"/>
        <w:gridCol w:w="239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rFonts w:eastAsia="Pragmatica;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sz w:val="24"/>
                <w:szCs w:val="24"/>
              </w:rPr>
              <w:t>Мероприятия Программы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sz w:val="24"/>
                <w:szCs w:val="24"/>
              </w:rPr>
              <w:t>Главные распорядители бюджетных средств (ГРБС)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выполнения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Финансовые затраты на реализацию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sz w:val="24"/>
                <w:szCs w:val="24"/>
              </w:rPr>
              <w:t>(тыс. рублей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2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013 год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4 год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14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ль 1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здание условий для развития му</w:t>
              <w:softHyphen/>
              <w:t>ниципальной службы в городе Неф</w:t>
              <w:softHyphen/>
              <w:t xml:space="preserve">теюганске, повышения эффективности муниципального управления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зда</w:t>
              <w:softHyphen/>
              <w:t>ние профессиональной, ориентированной на интересы населе</w:t>
              <w:softHyphen/>
              <w:t>ния, открытой муниципальной службы, направленной на решение вопросов местного знач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а 1:</w:t>
            </w:r>
          </w:p>
          <w:p>
            <w:pPr>
              <w:pStyle w:val="Normal"/>
              <w:autoSpaceDE w:val="false"/>
              <w:rPr/>
            </w:pPr>
            <w:r>
              <w:rPr>
                <w:b w:val="false"/>
                <w:sz w:val="24"/>
                <w:szCs w:val="24"/>
              </w:rPr>
              <w:t>совершенствование норма</w:t>
              <w:softHyphen/>
              <w:t>тивно-правовой базы администрации и Думы города Нефтеюганска по во</w:t>
              <w:softHyphen/>
              <w:t>просам правового регулиро</w:t>
              <w:softHyphen/>
              <w:t>вания и прохождения муни</w:t>
              <w:softHyphen/>
              <w:t>ципальной службы в муниципальном образовании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Дума город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56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разработка и принятие пра</w:t>
              <w:softHyphen/>
              <w:t>вовых актов по вопросам право</w:t>
              <w:softHyphen/>
              <w:t>вого регулирования и прохож</w:t>
              <w:softHyphen/>
              <w:t>дения муниципальной службы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56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а 2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здание условий для опти</w:t>
              <w:softHyphen/>
              <w:t>мального организаци</w:t>
              <w:softHyphen/>
              <w:t>онно-пра</w:t>
              <w:softHyphen/>
              <w:t>вового, методологиче</w:t>
              <w:softHyphen/>
              <w:t>ского обеспечения муници</w:t>
              <w:softHyphen/>
              <w:t>пальной службы, улучшение информационно-консульта</w:t>
              <w:softHyphen/>
              <w:t>ционного об</w:t>
              <w:softHyphen/>
              <w:t>служи</w:t>
              <w:softHyphen/>
              <w:t>вания и научного обеспечения дея</w:t>
              <w:softHyphen/>
              <w:t>тельности муници</w:t>
              <w:softHyphen/>
              <w:t>пальных служащих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sz w:val="24"/>
                <w:szCs w:val="24"/>
              </w:rPr>
              <w:t>Дума город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, департамент финансов, 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, департа</w:t>
              <w:softHyphen/>
              <w:t xml:space="preserve">мент ЖКХ,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sz w:val="24"/>
                <w:szCs w:val="24"/>
              </w:rPr>
              <w:t>департамент градострои</w:t>
              <w:softHyphen/>
              <w:t>тельства, комитет культуры, комитет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зической культуры и спорта, де</w:t>
              <w:softHyphen/>
              <w:t>партамент образования и молодёжной политики, комитет ЗАГС, коми</w:t>
              <w:softHyphen/>
              <w:t>тет по здраво</w:t>
              <w:softHyphen/>
              <w:t>охране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комитет опеки и попечитель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sz w:val="24"/>
                <w:szCs w:val="24"/>
              </w:rPr>
              <w:t>организация проведения ап</w:t>
              <w:softHyphen/>
              <w:t>паратных учёб для муниципаль</w:t>
              <w:softHyphen/>
              <w:t>ных служащих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, Дума город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а 3: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ершенствование кадровой работы в администрации го</w:t>
              <w:softHyphen/>
              <w:t xml:space="preserve">рода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ах администрации и Думе города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sz w:val="24"/>
                <w:szCs w:val="24"/>
              </w:rPr>
              <w:t>Дума города, администрация города, департамент финансов, 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, департа</w:t>
              <w:softHyphen/>
              <w:t>мент ЖКХ, департамент градострои</w:t>
              <w:softHyphen/>
              <w:t xml:space="preserve">тельства, комитет культуры, комитет физической культуры и спорта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де</w:t>
              <w:softHyphen/>
              <w:t>партамент об</w:t>
              <w:softHyphen/>
              <w:t xml:space="preserve">разования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 </w:t>
            </w:r>
            <w:r>
              <w:rPr>
                <w:b w:val="false"/>
                <w:sz w:val="24"/>
                <w:szCs w:val="24"/>
              </w:rPr>
              <w:t>молодёжной политики, комитет ЗАГС, коми</w:t>
              <w:softHyphen/>
              <w:t>тет по здраво</w:t>
              <w:softHyphen/>
              <w:t>охране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комитет опеки и попечительст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3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1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sz w:val="24"/>
                <w:szCs w:val="24"/>
              </w:rPr>
              <w:t>проведение внутреннего кадрового аудита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30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1.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2.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3.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а 4:</w:t>
            </w:r>
          </w:p>
          <w:p>
            <w:pPr>
              <w:pStyle w:val="Normal"/>
              <w:autoSpaceDE w:val="false"/>
              <w:rPr/>
            </w:pPr>
            <w:r>
              <w:rPr>
                <w:b w:val="false"/>
                <w:sz w:val="24"/>
                <w:szCs w:val="24"/>
              </w:rPr>
              <w:t>повышение профессиональ</w:t>
              <w:softHyphen/>
              <w:t>ного уровня и познаватель</w:t>
              <w:softHyphen/>
              <w:t>ного потенциала муници</w:t>
              <w:softHyphen/>
              <w:t>пальных служащих города Неф</w:t>
              <w:softHyphen/>
              <w:t>теюганска путём органи</w:t>
              <w:softHyphen/>
              <w:t>зации дополнительного про</w:t>
              <w:softHyphen/>
              <w:t>фес</w:t>
              <w:softHyphen/>
              <w:t>сионального обра</w:t>
              <w:softHyphen/>
              <w:t xml:space="preserve">зования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4"/>
              <w:jc w:val="both"/>
              <w:rPr/>
            </w:pPr>
            <w:r>
              <w:rPr>
                <w:b w:val="false"/>
                <w:sz w:val="24"/>
                <w:szCs w:val="24"/>
              </w:rPr>
              <w:t>организация повышения квалификации, переподготовки, обучения по профиль</w:t>
              <w:softHyphen/>
              <w:t xml:space="preserve">ным 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правлениям деятельности по краткосрочным программам, участие  в переподготовке и повышении квалификации по программе Ханты-Мансийского автономного округа - Югры «Развитие государственной гражданской службы, муниципальной службы и резерва управленческих кадров в Ханты-Мансийском автономном округе на 2011-2013 годы» муниципальных служащи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участия муниципальных служащих в семинарах, семинарах-практикумах, конференциях, конкурсах профессионального мастерства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повышения квалификации в области гражданской обороны и защиты от чрезвычайных ситуаций природного и техногенного характер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rPr/>
            </w:pPr>
            <w:r>
              <w:rPr>
                <w:b w:val="false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3,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1,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1,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1,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 Нефтеюганс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29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autoSpaceDE w:val="false"/>
              <w:rPr/>
            </w:pPr>
            <w:r>
              <w:rPr>
                <w:b w:val="false"/>
                <w:sz w:val="24"/>
                <w:szCs w:val="24"/>
              </w:rPr>
              <w:t>финанс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9,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3,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3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3,0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sz w:val="24"/>
                <w:szCs w:val="24"/>
              </w:rPr>
              <w:t>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0,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sz w:val="24"/>
                <w:szCs w:val="24"/>
              </w:rPr>
              <w:t>департа</w:t>
              <w:softHyphen/>
              <w:t>мент ЖК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8,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,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,0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sz w:val="24"/>
                <w:szCs w:val="24"/>
              </w:rPr>
              <w:t>департамент градострои</w:t>
              <w:softHyphen/>
              <w:t>тельства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,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27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sz w:val="24"/>
                <w:szCs w:val="24"/>
              </w:rPr>
              <w:t>де</w:t>
              <w:softHyphen/>
              <w:t>партамент об</w:t>
              <w:softHyphen/>
              <w:t>разования и молодёжной политики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,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,0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sz w:val="24"/>
                <w:szCs w:val="24"/>
              </w:rPr>
              <w:t>Дума города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,0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2,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,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,0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физической культуры и спорт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,3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,8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,83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5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качества испол</w:t>
              <w:softHyphen/>
              <w:t>нения муниципальными слу</w:t>
              <w:softHyphen/>
              <w:t>жащими должно</w:t>
              <w:softHyphen/>
              <w:t>стных обязанностей и оказываемых ими гражданам и организациям услуг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аттестации и квалификационного экзамена му</w:t>
              <w:softHyphen/>
              <w:t xml:space="preserve">ниципальных служащих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, Дума город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нификация и методическое сопровождение разработки должностных инструкций му</w:t>
              <w:softHyphen/>
              <w:t>ниципальных служащих, совер</w:t>
              <w:softHyphen/>
              <w:t>шенствование должностных ин</w:t>
              <w:softHyphen/>
              <w:t>струкций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3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ние мер стимулирования муниципаль</w:t>
              <w:softHyphen/>
              <w:t>ных служащих (поощрений, на</w:t>
              <w:softHyphen/>
              <w:t>граждений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6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условий для откры</w:t>
              <w:softHyphen/>
              <w:t>тости, гласности и доступно</w:t>
              <w:softHyphen/>
              <w:t>сти муниципальной служб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1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ниторинг общественного мне</w:t>
              <w:softHyphen/>
              <w:t>ния об  эффективности му</w:t>
              <w:softHyphen/>
              <w:t>ниципальной службы и результа</w:t>
              <w:softHyphen/>
              <w:t>тивности профессио</w:t>
              <w:softHyphen/>
              <w:t>нальной служебной деятельно</w:t>
              <w:softHyphen/>
              <w:t>сти муни</w:t>
              <w:softHyphen/>
              <w:t>ципальных служащи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, Дума город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2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улярное обновление сайта администрации город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3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на конкурс</w:t>
              <w:softHyphen/>
              <w:t>ной основе кадрового резерва для заме</w:t>
              <w:softHyphen/>
              <w:t>щения должностей му</w:t>
              <w:softHyphen/>
              <w:t>ниципальной служб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7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 и развитие меха</w:t>
              <w:softHyphen/>
              <w:t>низмов выявления и разре</w:t>
              <w:softHyphen/>
              <w:t>шения конфлик</w:t>
              <w:softHyphen/>
              <w:t>тов интересов на муниципальной службе, методоло</w:t>
              <w:softHyphen/>
              <w:t>гическое обеспече</w:t>
              <w:softHyphen/>
              <w:t>ние  деятельности комиссий по соблюде</w:t>
              <w:softHyphen/>
              <w:t>нию требований к служебному поведению  и урегу</w:t>
              <w:softHyphen/>
              <w:t>лирова</w:t>
              <w:softHyphen/>
              <w:t>нию конфликта интересо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1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механизмов вы</w:t>
              <w:softHyphen/>
              <w:t>явления, разрешения и преду</w:t>
              <w:softHyphen/>
              <w:t>преждения конфлик</w:t>
              <w:softHyphen/>
              <w:t>тов интере</w:t>
              <w:softHyphen/>
              <w:t>сов на муниципальной служб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, Дума город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8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меха</w:t>
              <w:softHyphen/>
              <w:t>низма предупреждения кор</w:t>
              <w:softHyphen/>
              <w:t>рупции на муни</w:t>
              <w:softHyphen/>
              <w:t>ципальной служб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1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и реализация ме</w:t>
              <w:softHyphen/>
              <w:t>роприятий по предупреждению коррупции на муниципальной службе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, Дума город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11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2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процедуры, обес</w:t>
              <w:softHyphen/>
              <w:t>печивающей проведение слу</w:t>
              <w:softHyphen/>
              <w:t>жебных расследований случаев коррупционных проявле</w:t>
              <w:softHyphen/>
              <w:t>ний со стороны муниципальных слу</w:t>
              <w:softHyphen/>
              <w:t>жащих и по фактам об</w:t>
              <w:softHyphen/>
              <w:t>ращений в целях склонения муниципаль</w:t>
              <w:softHyphen/>
              <w:t>ного служащего к совершению коррупционных правонаруше</w:t>
              <w:softHyphen/>
              <w:t>ний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требуется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9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чис</w:t>
              <w:softHyphen/>
              <w:t>ленности муниципальных служащих с одновременным привлечением на муници</w:t>
              <w:softHyphen/>
              <w:t>паль</w:t>
              <w:softHyphen/>
              <w:t>ную службу наиболее квалифицированных  специа</w:t>
              <w:softHyphen/>
              <w:t>ли</w:t>
              <w:softHyphen/>
              <w:t>ст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145" w:firstLine="1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1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лиз и утверждение штатного расписания админист</w:t>
              <w:softHyphen/>
              <w:t>рации и Думы города в соответ</w:t>
              <w:softHyphen/>
              <w:t>ствии с нормативами  численности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, Дума города, департамент финансов, 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, департа</w:t>
              <w:softHyphen/>
              <w:t xml:space="preserve">мент ЖКХ,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физической культуры и спорта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радостроительства, комитет культуры,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</w:t>
              <w:softHyphen/>
              <w:t>партамент об</w:t>
              <w:softHyphen/>
              <w:t>разования  и молодёжной политики, комитет ЗАГС, коми</w:t>
              <w:softHyphen/>
              <w:t>тет по здраво</w:t>
              <w:softHyphen/>
              <w:t>охранению, комитет опеки и попечитель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10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2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ероприятий по защите функций руководите</w:t>
              <w:softHyphen/>
              <w:t>лями отделов, управлений, ко</w:t>
              <w:softHyphen/>
              <w:t>митетов, департамен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требует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разделу 1: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310,4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0,9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210,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right="-15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8,83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 Нефтеюганс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 по программ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310,4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0,9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210,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right="-15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8,83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3,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1,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1,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1,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 Нефтеюганс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финансо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9,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3,000</w:t>
            </w:r>
          </w:p>
          <w:p>
            <w:pPr>
              <w:pStyle w:val="Normal"/>
              <w:autoSpaceDE w:val="false"/>
              <w:ind w:left="-12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3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3,0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0,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00</w:t>
            </w:r>
          </w:p>
          <w:p>
            <w:pPr>
              <w:pStyle w:val="Normal"/>
              <w:autoSpaceDE w:val="false"/>
              <w:ind w:left="-12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</w:t>
              <w:softHyphen/>
              <w:t>мент жилищно-коммунального хозяйств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8,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,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,0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градострои</w:t>
              <w:softHyphen/>
              <w:t>тельств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,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</w:t>
              <w:softHyphen/>
              <w:t>партамент об</w:t>
              <w:softHyphen/>
              <w:t>разования и молодёжной политик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,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,0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</w:t>
              <w:softHyphen/>
              <w:t>тет культур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2,1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,100</w:t>
            </w:r>
          </w:p>
          <w:p>
            <w:pPr>
              <w:pStyle w:val="Normal"/>
              <w:autoSpaceDE w:val="false"/>
              <w:ind w:left="-12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,0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,3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,8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,83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ума горо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9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,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,00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273" w:charSpace="0"/>
        </w:sect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38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567" w:top="719" w:footer="0" w:bottom="719"/>
      <w:pgNumType w:fmt="decimal"/>
      <w:formProt w:val="false"/>
      <w:titlePg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 w:val="false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LineNumbering">
    <w:name w:val="Line Number"/>
    <w:basedOn w:val="Style12"/>
    <w:rPr/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11:00Z</dcterms:created>
  <dc:creator>konkurs</dc:creator>
  <dc:description/>
  <cp:keywords/>
  <dc:language>en-US</dc:language>
  <cp:lastModifiedBy>mash_buro</cp:lastModifiedBy>
  <cp:lastPrinted>2013-06-25T15:32:00Z</cp:lastPrinted>
  <dcterms:modified xsi:type="dcterms:W3CDTF">2013-06-26T09:12:00Z</dcterms:modified>
  <cp:revision>6</cp:revision>
  <dc:subject/>
  <dc:title/>
</cp:coreProperties>
</file>