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6.2013 </w:t>
        <w:tab/>
        <w:tab/>
        <w:tab/>
        <w:tab/>
        <w:tab/>
        <w:tab/>
        <w:tab/>
        <w:tab/>
        <w:tab/>
        <w:tab/>
        <w:tab/>
        <w:t xml:space="preserve">  № 64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витии застроенной территории микрорайона 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от 03.11.2010 № 285-п</w:t>
      </w:r>
      <w:r>
        <w:rPr>
          <w:b w:val="false"/>
          <w:color w:val="000000"/>
          <w:spacing w:val="3"/>
          <w:sz w:val="28"/>
          <w:szCs w:val="28"/>
        </w:rPr>
        <w:t>, учитывая правила землепользования и застройки города Нефтеюганска, утверждённые решением Думы города от 01.10.2010          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 xml:space="preserve">, </w:t>
      </w:r>
      <w:r>
        <w:rPr>
          <w:b w:val="false"/>
          <w:spacing w:val="3"/>
          <w:sz w:val="28"/>
          <w:szCs w:val="28"/>
        </w:rPr>
        <w:t>проект планировки территории города Нефтеюганска, утверждённый постановлением администрации города от 08.09.2010 № 2448, и местные</w:t>
      </w:r>
      <w:r>
        <w:rPr>
          <w:b w:val="false"/>
          <w:color w:val="000000"/>
          <w:spacing w:val="3"/>
          <w:sz w:val="28"/>
          <w:szCs w:val="28"/>
        </w:rPr>
        <w:t xml:space="preserve"> нормативы градостроительного проектирования, постановляю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в границах части элемента планировочной структуры микрорайона 6 города Нефтеюганска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20 247 кв.метров согласно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схеме      границ в приложении 2 к постановлению. 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2.Утвердить Перечень адресов зданий, строений, сооружений,            подлежащих сносу, реконструкции в границах территории микрорайона 6 города Нефтеюганска, согласно приложению 1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градостроительства администрации города                (Байгушкин А.В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        администрации города (Усков М.В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          необходимых для проведения аукциона на право заключить договор                о развитии застроенной территории, определить дату проведения аукци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77590</wp:posOffset>
            </wp:positionH>
            <wp:positionV relativeFrom="paragraph">
              <wp:posOffset>173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                                                                   С.П.Сивков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4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конструкции в границах территории микрорайона 6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1299"/>
        <w:gridCol w:w="946"/>
        <w:gridCol w:w="1030"/>
        <w:gridCol w:w="1010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ода</w:t>
            </w:r>
          </w:p>
        </w:tc>
        <w:tc>
          <w:tcPr>
            <w:tcW w:w="4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ь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крорайон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9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9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spacing w:lineRule="auto" w:line="360"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spacing w:lineRule="auto" w:line="360"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4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Схема границ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о адресу: города Нефтеюганск, микрорайон 6, ул.Ленина, дома № 10, 11, 12А, 13, 14, 15, 16, 19, 20, 21, 23, 2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7454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9:00Z</dcterms:created>
  <dc:creator>ZT_Eruslankina</dc:creator>
  <dc:description/>
  <cp:keywords/>
  <dc:language>en-US</dc:language>
  <cp:lastModifiedBy>mash_buro</cp:lastModifiedBy>
  <cp:lastPrinted>2013-06-27T14:20:00Z</cp:lastPrinted>
  <dcterms:modified xsi:type="dcterms:W3CDTF">2013-07-01T04:48:00Z</dcterms:modified>
  <cp:revision>14</cp:revision>
  <dc:subject/>
  <dc:title/>
</cp:coreProperties>
</file>