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2635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7.2013 </w:t>
        <w:tab/>
        <w:tab/>
        <w:tab/>
        <w:tab/>
        <w:tab/>
        <w:tab/>
        <w:tab/>
        <w:tab/>
        <w:tab/>
        <w:tab/>
        <w:t xml:space="preserve">         № 66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перечне должностей муниципальной службы в администрации города Нефтеюганска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right="-5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 25-ФЗ </w:t>
        <w:br/>
        <w:t>«О муниципальной службе в Российской Федерации»,  25.12.2008 № 273-ФЗ  «О противодействии коррупции», 03.12.2012 № 230-ФЗ «О контроле за соответствием расходов лиц, замещающих государственные должности, и иных лиц их доходам», 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постановлением Губернатора Ханты-Мансийского автономного округа – Югры от 08.04.2013 № 47 «О перечне должностей муниципальной службы в Ханты-Мансийском автономном           округе – Югре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 администрация города постановляет:</w:t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лжностей муниципальной службы в администрации города Нефтеюганска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 согласно приложению  к настоящему постановлению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2815</wp:posOffset>
            </wp:positionH>
            <wp:positionV relativeFrom="paragraph">
              <wp:posOffset>66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города</w:t>
      </w:r>
    </w:p>
    <w:p>
      <w:pPr>
        <w:pStyle w:val="BodyText2"/>
        <w:ind w:firstLine="1034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7.2013 № 66-н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ечень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олжностей муниципальной службы в администрации города Нефтеюганска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</w:t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1100"/>
        <w:gridCol w:w="30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структурного подраз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долж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личество единиц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Группа/</w:t>
            </w:r>
          </w:p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. Мобилизацион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 специальных мероприятий. Отдел технической защиты информации, связи и информат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беспечению деятельности административной коми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коми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по делам архив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по вопросам предпринимательства и трудовым отношен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муниципальной службы и кад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Департамент по делам администрации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-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отдела -заместитель главного бухгал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тдел по делам гражданской обороны и чрезвычайным ситуац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Отдел организации размещения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Экспертно - 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Управление муниципального заказа. Отдел формирования муниципального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 Договор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Судебно-правово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-правовое управление. 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опеки и попеч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-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опеки и попечительства.  Отдел по выявлению, учету и устройству детей-сирот и детей, оставшихся без попечения родителей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по защите неимущественных, имущественных и жилищных пр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опеки и попечительства. Отдел по защите прав и законных интересов подопеч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. Отдел по осуществлению государственных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записи актов гражданского состояния. Отдел финансового и хозяйствен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- 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по здравоохра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 Организационно-метод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 Планово-эконом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Комитет по здравоохранению.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 учета, отчетности и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физической культуры и спо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ком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продаж и догово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управления имуществ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Контрольно-аналитическ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>
          <w:trHeight w:val="261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земле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ющий специалист/млад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муниципального земельного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и земельных отношений. Отдел каз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еж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ежной политики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>. Отдел об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инспектирования и оценки качества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 xml:space="preserve">. Отдел дошкольного </w:t>
              <w:br/>
              <w:t>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4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развития </w:t>
            </w:r>
          </w:p>
          <w:p>
            <w:pPr>
              <w:pStyle w:val="Normal"/>
              <w:ind w:left="-42" w:right="-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</w:t>
            </w:r>
          </w:p>
          <w:p>
            <w:pPr>
              <w:pStyle w:val="Normal"/>
              <w:ind w:left="-42" w:right="-44" w:hanging="0"/>
              <w:rPr/>
            </w:pPr>
            <w:r>
              <w:rPr>
                <w:sz w:val="28"/>
                <w:szCs w:val="28"/>
              </w:rPr>
              <w:t>информационно-методического обеспечения и воспита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</w:t>
            </w:r>
            <w:r>
              <w:rPr>
                <w:sz w:val="28"/>
                <w:szCs w:val="28"/>
              </w:rPr>
              <w:t xml:space="preserve">.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организационного обеспечения и кад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.</w:t>
            </w:r>
            <w:r>
              <w:rPr>
                <w:sz w:val="28"/>
                <w:szCs w:val="28"/>
              </w:rPr>
              <w:t xml:space="preserve"> Отдел охраны труда и </w:t>
            </w:r>
          </w:p>
          <w:p>
            <w:pPr>
              <w:pStyle w:val="Normal"/>
              <w:ind w:left="-28" w:right="-27" w:hanging="0"/>
              <w:rPr/>
            </w:pPr>
            <w:r>
              <w:rPr>
                <w:sz w:val="28"/>
                <w:szCs w:val="28"/>
              </w:rPr>
              <w:t xml:space="preserve">обеспечения безопасности муниципальных </w:t>
            </w:r>
          </w:p>
          <w:p>
            <w:pPr>
              <w:pStyle w:val="Normal"/>
              <w:ind w:left="-28"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ind w:left="-28" w:right="-27" w:hanging="0"/>
              <w:rPr/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градо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-главный архитектор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Архитектурно-планировочный отдел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градостроитель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</w:t>
            </w:r>
            <w:r>
              <w:rPr>
                <w:sz w:val="28"/>
                <w:szCs w:val="28"/>
              </w:rPr>
              <w:t>. Отдел информационных систем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Отдел рекла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стетики городско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градостроительства.</w:t>
            </w:r>
            <w:r>
              <w:rPr>
                <w:sz w:val="28"/>
                <w:szCs w:val="28"/>
              </w:rPr>
              <w:t xml:space="preserve"> Отдел подготовки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финан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-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учёта, отчётности и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иров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в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нансирования аппарата управления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капита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финансирования образования, культуры,  средств массовой информации, здравоохранения, физической культуры и государственных 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высш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департа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/главн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по транспорту и автодорог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эколог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>
          <w:trHeight w:val="278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учета и предоставления жил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реализации жилищн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тариф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благоустройства и окружн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/ ведуща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пециалист/старшая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бщий отд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специалист-эксперт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/ведущ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BodyText2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руководитель/ ведуща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жилищно-коммунального хозяйства. Отдел учета и отче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начальник отдела -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/ ведущая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00:00Z</dcterms:created>
  <dc:creator>Орлов В. Е.</dc:creator>
  <dc:description/>
  <cp:keywords/>
  <dc:language>en-US</dc:language>
  <cp:lastModifiedBy>mash_buro</cp:lastModifiedBy>
  <cp:lastPrinted>2013-06-27T13:06:00Z</cp:lastPrinted>
  <dcterms:modified xsi:type="dcterms:W3CDTF">2013-07-09T09:20:00Z</dcterms:modified>
  <cp:revision>12</cp:revision>
  <dc:subject/>
  <dc:title>РОССИЙСКАЯ ФЕДЕРАЦИЯ</dc:title>
</cp:coreProperties>
</file>