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-2635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7.2013 </w:t>
        <w:tab/>
        <w:tab/>
        <w:tab/>
        <w:tab/>
        <w:tab/>
        <w:tab/>
        <w:tab/>
        <w:tab/>
        <w:tab/>
        <w:tab/>
        <w:t xml:space="preserve">         № 67-н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перечне должностей муниципальной службы администрации города Нефтеюганска, при назначении на которые граждане и при замещении которых муниципальные служащие администрации города Нефтеюганск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 15 Федерального закона от 02.03.2007                      № 25-ФЗ  «О муниципальной службе в Российской Федерации», статьей 8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статьей 13.2 Закона Ханты-Мансийского автономного округа – Югры от 20.07.2007 № 113-оз «Об отдельных вопросах муниципальной службы в Ханты-Мансийском автономном округе – Югре», во исполнение </w:t>
      </w:r>
      <w:hyperlink r:id="rId4">
        <w:r>
          <w:rPr>
            <w:rStyle w:val="InternetLink"/>
            <w:sz w:val="28"/>
            <w:szCs w:val="28"/>
          </w:rPr>
          <w:t>пункта 3</w:t>
        </w:r>
      </w:hyperlink>
      <w:r>
        <w:rPr>
          <w:sz w:val="28"/>
          <w:szCs w:val="28"/>
        </w:rPr>
        <w:t xml:space="preserve">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</w:t>
      </w:r>
      <w:hyperlink r:id="rId5">
        <w:r>
          <w:rPr>
            <w:rStyle w:val="InternetLink"/>
            <w:sz w:val="28"/>
            <w:szCs w:val="28"/>
          </w:rPr>
          <w:t>пункта</w:t>
        </w:r>
      </w:hyperlink>
      <w:r>
        <w:rPr>
          <w:sz w:val="28"/>
          <w:szCs w:val="28"/>
        </w:rPr>
        <w:t xml:space="preserve"> 4 постановления Губернатора Ханты-Мансийского автономного округа - Югры от 14.08.2009             № 130 «О перечне должностей государственной гражданской службы Ханты-Мансийского автономного округа - Югры, при назначении на которые граждане и при замещении которых государственные гражданские служащие автономного округа обязаны представлять сведения о своих доходах, об имуществе и обязательствах имущественного характера, а также сведения о своих доходах, об имуществе и обязательствах имущественного характера своих супруги (супруга) и несовершеннолетних детей» администрация города постановляет:</w:t>
      </w:r>
    </w:p>
    <w:p>
      <w:pPr>
        <w:pStyle w:val="ConsPlusNonformat"/>
        <w:widowControl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должностей муниципальной службы администрации города Нефтеюганска, при назначении на которые граждане и при замещении которых муниципальные служащие администрации города Нефтеюганск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  к настоящему постановлению.</w:t>
      </w:r>
    </w:p>
    <w:p>
      <w:pPr>
        <w:pStyle w:val="ConsPlusNonformat"/>
        <w:widowControl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менить постановления администрации города:</w:t>
      </w:r>
    </w:p>
    <w:p>
      <w:pPr>
        <w:pStyle w:val="ConsPlusNonformat"/>
        <w:widowControl/>
        <w:ind w:right="-5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 15.03.2010 № 546 «Об утверждении Положения о предоставлении гражданами, претендующими на замещение должностей муниципальной службы в администрации города Нефтеюганска, и лицами, замещающими должности муниципальной службы,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ов) и несовершеннолетних детей»;</w:t>
      </w:r>
    </w:p>
    <w:p>
      <w:pPr>
        <w:pStyle w:val="ConsPlusNonformat"/>
        <w:widowControl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01.03.2012 № 464 «О внесении изменения в постановление администрации города от 15.03.2010 № 546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9940</wp:posOffset>
            </wp:positionH>
            <wp:positionV relativeFrom="paragraph">
              <wp:posOffset>647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       С.П.Сивков</w:t>
      </w:r>
    </w:p>
    <w:p>
      <w:pPr>
        <w:pStyle w:val="BodyText2"/>
        <w:ind w:firstLine="55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становлению 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ции города 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</w:t>
      </w:r>
      <w:r>
        <w:rPr>
          <w:szCs w:val="28"/>
        </w:rPr>
        <w:t>09.07.2013 № 67-нп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szCs w:val="28"/>
        </w:rPr>
        <w:t>должностей муниципальной службы администрации города Нефтеюганска, при назначении на которые граждане и при замещении которых муниципальные служащие администрации города Нефтеюганск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1100"/>
        <w:gridCol w:w="30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структурного подразд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олж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единиц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а/</w:t>
            </w:r>
          </w:p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а администрации гор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ый заместитель главы администрации гор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главы администрации гор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 специальных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 специальных мероприятий. Мобилизационны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 специальных мероприятий. Отдел технической защиты информации, связи и информат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профилактике правонарушений и связям с правоохранительными орган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отдел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обеспечению деятельности административной комисс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коми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. Отдел по делам архив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. Отдел по вопросам предпринимательства и трудовым отношени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- 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. Отдел муниципальной службы и кад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. Отдел учета и отчет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-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отдела -заместитель главного бухгалте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тдел по делам гражданской обороны и чрезвычайным ситуаци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ение муниципального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Управление муниципального заказа. Отдел организации размещения муниципального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Управление муниципального заказа. Экспертно-аналитическ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Управление муниципального заказа. Отдел формирования муниципального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отдел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-правовое управ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Юридическо-правовое управление.  Договорны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Юридическо-правовое управление. Судебно-правово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-правовое управление. Аналитическ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опеки и попеч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опеки и попечительства. Отдел учета и отчет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начальник отдела - 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опеки и попечительства.  Отдел по выявлению, учету и устройству детей-сирот и детей, оставшихся без попечения родите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1100"/>
        <w:gridCol w:w="30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опеки и попечительства. Отдел по защите неимущественных, имущественных и жилищных пра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опеки и попечительства. Отдел по защите прав и законных интересов подопечны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записи актов гражданского состоя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записи актов гражданского состояния. Отдел по осуществлению государственных полномоч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записи актов гражданского состояния. Отдел финансового и хозяйствен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по здравоохран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по здравоохранению. Организационно-методическ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по здравоохранению. Планово-экономическ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по здравоохранению.</w:t>
            </w:r>
          </w:p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учета, отчетности и контр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начальник отдела - 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куль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физической культуры и спор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Отдел продаж и догово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Отдел управления имуществ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Контрольно-аналитическ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Отдел земле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ивающий специалист/млад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Отдел муниципального земельного контр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Отдел каз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начальник отдела - 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образования и молодежной поли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образования и молодежной политики. Отдел учета и отчет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</w:t>
            </w:r>
            <w:r>
              <w:rPr>
                <w:sz w:val="28"/>
                <w:szCs w:val="28"/>
              </w:rPr>
              <w:t>. Отдел об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инспектирования и оценки качества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</w:t>
            </w:r>
            <w:r>
              <w:rPr>
                <w:sz w:val="28"/>
                <w:szCs w:val="28"/>
              </w:rPr>
              <w:t xml:space="preserve">. Отдел дошкольного </w:t>
              <w:br/>
              <w:t>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4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.</w:t>
            </w:r>
            <w:r>
              <w:rPr>
                <w:sz w:val="28"/>
                <w:szCs w:val="28"/>
              </w:rPr>
              <w:t xml:space="preserve"> Отдел развития </w:t>
            </w:r>
          </w:p>
          <w:p>
            <w:pPr>
              <w:pStyle w:val="Normal"/>
              <w:ind w:left="-42" w:right="-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</w:t>
            </w:r>
          </w:p>
          <w:p>
            <w:pPr>
              <w:pStyle w:val="Normal"/>
              <w:ind w:left="-42" w:right="-44" w:hanging="0"/>
              <w:rPr/>
            </w:pPr>
            <w:r>
              <w:rPr>
                <w:sz w:val="28"/>
                <w:szCs w:val="28"/>
              </w:rPr>
              <w:t>информационно-методического обеспечения и воспитательной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1100"/>
        <w:gridCol w:w="30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</w:t>
            </w:r>
            <w:r>
              <w:rPr>
                <w:sz w:val="28"/>
                <w:szCs w:val="28"/>
              </w:rPr>
              <w:t xml:space="preserve">. Отд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ой поли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.</w:t>
            </w:r>
            <w:r>
              <w:rPr>
                <w:sz w:val="28"/>
                <w:szCs w:val="28"/>
              </w:rPr>
              <w:t xml:space="preserve"> Отдел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.</w:t>
            </w:r>
            <w:r>
              <w:rPr>
                <w:sz w:val="28"/>
                <w:szCs w:val="28"/>
              </w:rPr>
              <w:t xml:space="preserve"> Отдел организационного обеспечения и кад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.</w:t>
            </w:r>
            <w:r>
              <w:rPr>
                <w:sz w:val="28"/>
                <w:szCs w:val="28"/>
              </w:rPr>
              <w:t xml:space="preserve"> Отдел охраны труда и </w:t>
            </w:r>
          </w:p>
          <w:p>
            <w:pPr>
              <w:pStyle w:val="Normal"/>
              <w:ind w:left="-28" w:right="-27" w:hanging="0"/>
              <w:rPr/>
            </w:pPr>
            <w:r>
              <w:rPr>
                <w:sz w:val="28"/>
                <w:szCs w:val="28"/>
              </w:rPr>
              <w:t xml:space="preserve">обеспечения безопасности муниципальных </w:t>
            </w:r>
          </w:p>
          <w:p>
            <w:pPr>
              <w:pStyle w:val="Normal"/>
              <w:ind w:left="-28" w:right="-27" w:hanging="0"/>
              <w:rPr/>
            </w:pPr>
            <w:r>
              <w:rPr>
                <w:sz w:val="28"/>
                <w:szCs w:val="28"/>
              </w:rPr>
              <w:t>образовательных учре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градо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-главный архитектор гор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градостроительства.</w:t>
            </w:r>
            <w:r>
              <w:rPr>
                <w:sz w:val="28"/>
                <w:szCs w:val="28"/>
              </w:rPr>
              <w:t xml:space="preserve"> Архитектурно-планировочный отдел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градостроительст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1100"/>
        <w:gridCol w:w="30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градостроительства</w:t>
            </w:r>
            <w:r>
              <w:rPr>
                <w:sz w:val="28"/>
                <w:szCs w:val="28"/>
              </w:rPr>
              <w:t>. Отдел информационных систем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градостроительства.</w:t>
            </w:r>
            <w:r>
              <w:rPr>
                <w:sz w:val="28"/>
                <w:szCs w:val="28"/>
              </w:rPr>
              <w:t xml:space="preserve"> Отдел рекламы и эстетики городско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градостроительства.</w:t>
            </w:r>
            <w:r>
              <w:rPr>
                <w:sz w:val="28"/>
                <w:szCs w:val="28"/>
              </w:rPr>
              <w:t xml:space="preserve"> Отдел подготовки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финан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 -  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учёта, отчётности и контр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ы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втоматизированного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исполнения бюдж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отдел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водного бюджетного пла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отдела </w:t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ирования аппарата управления, жилищно-коммунального хозяйства и капита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о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финансирования образования, культуры,  средств массовой информации, здравоохранения, физической культуры и государственных полномоч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отдел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по транспорту и автодорог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эколог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учета и предоставления жиль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реализации жилищн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тарифной поли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благоустройства и окружн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1100"/>
        <w:gridCol w:w="30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бщ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учета и отчет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начальник отдела - 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E4D4F2A2CAA5625C5258D71086EF5969CB3A2B43254996340F6D60734A4A5BC3BC08E9qApFR" TargetMode="External"/><Relationship Id="rId4" Type="http://schemas.openxmlformats.org/officeDocument/2006/relationships/hyperlink" Target="consultantplus://offline/ref=8AE4D4F2A2CAA5625C5258D71086EF5969CD3B20412A4996340F6D60734A4A5BC3BC08E9ADA3068EqBpER" TargetMode="External"/><Relationship Id="rId5" Type="http://schemas.openxmlformats.org/officeDocument/2006/relationships/hyperlink" Target="consultantplus://offline/ref=8AE4D4F2A2CAA5625C5246DA06EAB8566EC462244B2241C06850363D2443400C84F351ABE9AE078FBF1289q7pER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7:49:00Z</dcterms:created>
  <dc:creator>Орлов В. Е.</dc:creator>
  <dc:description/>
  <cp:keywords/>
  <dc:language>en-US</dc:language>
  <cp:lastModifiedBy>mash_buro</cp:lastModifiedBy>
  <cp:lastPrinted>2013-07-02T10:30:00Z</cp:lastPrinted>
  <dcterms:modified xsi:type="dcterms:W3CDTF">2013-07-10T05:25:00Z</dcterms:modified>
  <cp:revision>13</cp:revision>
  <dc:subject/>
  <dc:title>РОССИЙСКАЯ ФЕДЕРАЦИЯ</dc:title>
</cp:coreProperties>
</file>