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668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7.2013 </w:t>
        <w:tab/>
        <w:tab/>
        <w:tab/>
        <w:tab/>
        <w:tab/>
        <w:tab/>
        <w:tab/>
        <w:tab/>
        <w:tab/>
        <w:tab/>
        <w:tab/>
        <w:t xml:space="preserve">  № 684-п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бюджетных ассигнований, в соответствии с постановлением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2015 годы»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ед.                     от 29.12.2012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65-п</w:t>
        </w:r>
      </w:hyperlink>
      <w:r>
        <w:rPr>
          <w:rFonts w:cs="Times New Roman" w:ascii="Times New Roman" w:hAnsi="Times New Roman"/>
          <w:sz w:val="28"/>
          <w:szCs w:val="28"/>
        </w:rPr>
        <w:t>)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администрация города Нефтеюганска постановляет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от 26.07.2011 № 1968 «Об утверждении долгосрочной целевой программы города Нефтеюганска «Наш дом» на 2011-2015 годы» (с изм. на 20.06.2012 № 1674, на 19.09.2012 № 2699, на 07.11.2012 № 3166, на 28.12.2012 № 3730, на 14.05.2013 № 412-п, на 28.05.2013 № 493-п, на 11.06.2013 № 547-п), изложив  приложение к постановлению согласно приложению к настоящему 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Нефтеюганска в сети Интернет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0440</wp:posOffset>
            </wp:positionH>
            <wp:positionV relativeFrom="paragraph">
              <wp:posOffset>1365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С.П.Сивков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13 № 684-п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аш дом» на 2011-2015 годы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134"/>
        <w:gridCol w:w="1134"/>
        <w:gridCol w:w="1134"/>
        <w:gridCol w:w="1134"/>
        <w:gridCol w:w="1134"/>
        <w:gridCol w:w="992"/>
      </w:tblGrid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госрочная целевая программа города Нефтеюганска «Наш дом»         на 2011-2015 годы (далее - Программа)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ряжение администрации города от 14.03.2011 № 43-р                       «О разработке долгосрочной целевой программы города Нефтеюганска «Наш дом» на 2011-2013 годы»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 и департамент градостроительства администрации города Нефтеюганска</w:t>
            </w:r>
          </w:p>
        </w:tc>
      </w:tr>
      <w:tr>
        <w:trPr>
          <w:trHeight w:val="39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</w:t>
              <w:br/>
              <w:t>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:</w:t>
              <w:br/>
              <w:t>1.Совершенствование нормативной правовой базы, регулирующей проведение капитального ремонта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оведение капитального ремонта многоквартирных домов, в том числе для существенного повышения их энергетической эффе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Асфальтирование внутриквартальных проездов и ремонт тротуаров на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жнейшие целевые показатели (непосредственные результаты реализации Программы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923,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Количество благоустроенных дворовых территорий – 47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протяженности ограждения на территории города в соответствии с утвержденным на градостроительной комиссии эскизом на 1010 м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величение количества светильников уличного освещения на 8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 – 7 город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0,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208,0 кв.мет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Увеличение протяжённости ливневой  канализации на территории города на  423,1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-2015 годы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рожный фонд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ысяч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ОО «РН-ЮНГ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, тысяч 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редства собственников, тысяч рублей</w:t>
            </w:r>
          </w:p>
        </w:tc>
      </w:tr>
      <w:tr>
        <w:trPr>
          <w:trHeight w:val="6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 745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 54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 197,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4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 257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 28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144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968,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 310,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 82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 1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 146,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 143,9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4,800</w:t>
            </w:r>
          </w:p>
        </w:tc>
      </w:tr>
      <w:tr>
        <w:trPr>
          <w:trHeight w:val="6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 16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 735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800</w:t>
            </w:r>
          </w:p>
        </w:tc>
      </w:tr>
      <w:tr>
        <w:trPr>
          <w:trHeight w:val="6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8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6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,800</w:t>
            </w:r>
          </w:p>
        </w:tc>
      </w:tr>
      <w:tr>
        <w:trPr>
          <w:trHeight w:val="5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 840,2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 703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 314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 146,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 723,9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6,400</w:t>
            </w:r>
          </w:p>
        </w:tc>
      </w:tr>
      <w:tr>
        <w:trPr>
          <w:trHeight w:val="14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идаемые -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- 0,6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хранение доли софинансирования за счет средств собственников от общей стоимости капитального ремонта -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доли благоустроенных дворовых территорий в общем количестве дворовых территорий, предусмотренных к              благоустройству - до 5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 – 1,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доли площади тротуаров в общей площади тротуаров, предусмотренных к благоустройству – 5,7%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Характерист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блемы, на решение которой направлена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в соответствии с Жилищным кодексом Российской Федерации, постановлением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                2013 годы» (в ред. от 29.12.2012 № 565-п) и с целью создания безопасных благоприя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ный анализ состояния жилищного фонда  города Нефтеюганска выявил необходимость проведения капитальных ремонтов многоквартирных жилых домов. Это связано, в первую очередь, с износом жилищного фонда, многие дома введены в эксплуатацию более 40 лет назад и требуют проведения капитального ремо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хническое состояние большинства дворовых территорий не отвечает требованиям безопасности и комфорта для жителей многоквартирного дом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введением в действие Жилищного кодекса Российской Федерации обязанность по проведению капитального ремонта общего имущества многоквартирного дома возложена на собственников помещений – граждан, которые в настоящее время не имеют финансовой возможности осуществлять в полном объёме финансирование капитального ремонта общего имущества многоквартирн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ить проблемы снижения физического износа многоквартирных домов, повышения качества проживания граждан путём проведения капитального ремонта многоквартирных домов и благоустройства </w:t>
      </w: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, в том числе капитального ремон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 ремонта  дворовых территорий многоквартирных домов, проездов к дворовым территориям многоквартирных до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озможно только объединением усилий всех уровней власти с обеспечением финансовой поддержки  бюджета автономного округа, а также привлечением средств местного бюджета и  средств собственников, что позволит привести к созданию безопасных и благоприятных условий проживания граждан, соблюдению требований правил и норм технической эксплуатации жилищного фонда, повышению качества реформирования жилищно-коммунального хозяйства, формированию эффективных  механизмов управления жилищным фондом, внедрению ресурсосберегающих технолог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е использование средств, выделяемых на капитальный ремонт жилищного фонда и </w:t>
      </w: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во многом зависит от правильного и обоснованного отбора домов, претендующих на капитальный ремонт, принятия оптимальных решений при минимальных затратах, соответствующих техническому состоянию ремонтируемого здания, выраженному через остаточный срок его эксплуатации после проведения капитального ремонта.</w:t>
      </w:r>
    </w:p>
    <w:p>
      <w:pPr>
        <w:pStyle w:val="Normal"/>
        <w:spacing w:lineRule="auto" w:line="240" w:before="1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й целью Программы является 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Совершенствование нормативной правовой базы, регулирующей проведение капитального ремонта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Проведение капитального ремонта многоквартирных домов, в том числе для существенного повышения их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Повышение уровня благоустроенности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Асфальтирование внутриквартальных проездов и ремонт тротуаров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реализации Программы планируется выполнять капитальный ремонт многоквартирных домов в пределах выделенных бюджетных ассигнований, благоустраивать дворовые территории, выполнять асфальтирование внутриквартальных проездов и тротуаров, приобретать и устанавливать малые архитектурные формы,  устанавливать светильники  уличного освещения и ограждения, выполнять капитальный ремонт ливневой канализации,  обустраивать ледовые  городки, что позволит за период  реализации Программы достичь следующих  показателей, характеризующих результаты  реализаци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– </w:t>
      </w:r>
      <w:r>
        <w:rPr>
          <w:rFonts w:eastAsia="Times New Roman" w:cs="Times New Roman" w:ascii="Times New Roman" w:hAnsi="Times New Roman"/>
          <w:sz w:val="28"/>
          <w:szCs w:val="28"/>
        </w:rPr>
        <w:t>10 923,0 кв.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Количество благоустроенных дворовых территорий – 47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Увеличение протяженности ограждения на территории города в соответствии с утвержденным на градостроительной комиссии эскизом на 1010 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Увеличение количества светильников уличного освещения на 8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Количество ледовых городков, искусственных елей и новогодней иллюминации для проведения праздничных новогодних мероприятий –                    7 город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лощадь асфальтобетонного покры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нутриквартальных проездов, приведенного в соответствие действующей нормативно-технической документации – 1950,0 кв.мет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Площадь асфальтобетонного покры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отуаров, приведенного в соответствие действующей нормативно-технической документации –                 3 208,0 кв.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Увеличение протяжённости ливневой  канализации на территории города на  423,1 ме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целевые показатели приведены в приложении  1 к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: 2011-2015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Программные меропри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чень программных мероприятий приведён в приложении  2 к  целевой программе. Программные мероприятия  направлены на исполнение поставленных задач с целью достижения целевых показ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исполнения задачи 1 «Совершенствование нормативной правовой базы, регулирующей проведение капитального ремонта многоквартирных домов» планируется разработка порядка приёма, рассмотрения заявок по проведению капитального ремо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, направленные на капитальный ремонт и модернизацию многоквартирных домов, в том числе для существенного повышения их энергетической эффективности, предусматривают предоставление управляющим организациям и товариществам собственников жилья возможности провести капитальный ремонт многоквартирных домов за счёт средств бюджета Ханты-Мансийского автономного округа – Югры, местного бюджета и средств собственников. А так же программные мероприятия направлены на 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за счёт средств бюджета Ханты-Мансийского автономного округа, в том числе Дорожного фонда автономного округа и местного бюджета. Работы по капитальному ремонту и ремонту дворовых территорий многоквартирных домов, проездов к дворовым территориям многоквартирных домов включают в себя следующие виды работ: капитальный ремонт и ремонт внутриквартальных автомобильных дорог, подъездных путей, тротуаров, мест стоянки автотранспортных средств. Благоустройство дворовых территорий многоквартирных домов в целом включает в себя устройство контейнерных площадок, мест стоянки автотранспортных средств, тротуаров, подъездных путей, внутриквартальных автомобильных дорог, детских и (или) спортивных площа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мма финансирования работ по капитальному ремонту в расчё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.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рматив предельной стоимости проведения капитального ремонта составляет 11 090,0 руб. на один кв.метр общей площади помещений многоквартирн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ные  мероприятия, направленные  на повышение уровня благоустроенности  территории города, заключаются  в подготовке города  к  новогодним праздникам, повышении уровня освещённости города, обеспечении отвода  ливневых вод с территории города, установке ограждений, ремонте дорог и проездов.  </w:t>
      </w:r>
    </w:p>
    <w:p>
      <w:pPr>
        <w:pStyle w:val="Normal"/>
        <w:spacing w:lineRule="auto" w:line="240" w:before="1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Программы на весь период её реализации составляет 179 840,283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91 703,9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 бюджета города – 18 723,96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69 146,02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266,4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1 год -            38 745,9 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34 548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  - 4 19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          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2 год -                         38 257,400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34 288,5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 – 3 968,9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собственников – 0,0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3 год –  98 310,583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18 825,8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 - 10 143,96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69 146,02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за счёт средств собственников – 194,800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4 год –  4 168,100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3 735,2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- 397,1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0,0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за счёт средств собственников – 35,800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5 год –   358,300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306,4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- 16,1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0,0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за счёт средств собственников – 35,800 тыс. руб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запланированных показателей необходимо про-             вести капитальный ремонт многоквартирных домов общей площадью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 923,0</w:t>
      </w:r>
      <w:r>
        <w:rPr>
          <w:rFonts w:cs="Times New Roman" w:ascii="Times New Roman" w:hAnsi="Times New Roman"/>
          <w:sz w:val="28"/>
          <w:szCs w:val="28"/>
        </w:rPr>
        <w:t xml:space="preserve"> кв.метра и выполнить благоустройство 47 дворовых  территорий  многоквартирных домов, в том числе капитальный ремонт и ремонт территорий многоквартирных домов, проездов к дворовым территориям многоквартирных дом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личить протяженность ограждений на территории города в соответствии с утвержденным на градостроительной комиссии эскизом  на 1010,0 м.п., увеличить количество светильников уличного освещения на                    8 единиц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заасфальтировать  1950,0 кв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утриквартальных проездов и  3208,0 кв.м. тротуа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ёмы финансирования Программы на 2011-2015 годы подлежат корректировке в течение финансового года, исходя из возможностей бюджета автономного округа, местного бюджета, путём уточнения по сумме и мероприят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Программы за счёт бюджета автономного округа осуществляется в рамках реализации окружных программ путём заключения соглашений о реализации программ на очередной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м заказчиком – координатором Программы является департамент жилищно-коммунального хозяйства администрации города Нефтеюганска. Муниципальными заказчиками Программы являются департамент жилищно-коммунального хозяйства администрации города  и департамент градостроительства администрац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я мероприятий, предусмотренных Программой, осуществляется управляющими организациями, товариществами собственников жилья. </w:t>
      </w:r>
      <w:r>
        <w:rPr>
          <w:rFonts w:cs="Times New Roman" w:ascii="Times New Roman" w:hAnsi="Times New Roman"/>
          <w:sz w:val="28"/>
          <w:szCs w:val="28"/>
        </w:rPr>
        <w:t>Заказчиком работ по благоустройству дворовых территорий, в том числе капитальному ремонту и ремонту дворовых территорий многоквартирных домов, проездов к дворовым территориям многоквартирных домов города Нефтеюганска является  Нефтеюганское городское муниципальное казённое учреждение коммунального хозяйства  «Служба единого заказчика</w:t>
      </w:r>
      <w:r>
        <w:rPr>
          <w:rFonts w:eastAsia="Times New Roman" w:cs="Times New Roman" w:ascii="Times New Roman" w:hAnsi="Times New Roman"/>
          <w:sz w:val="28"/>
          <w:szCs w:val="28"/>
        </w:rPr>
        <w:t>»   и муниципальное казённое учреждение «Управление капитального строительст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-координатор Программы осуществляет организацию реализации Программы, контролирует выполнение намеченных мероприятий и целевое использование выделенных ассигнований, организационное руководство за реализацие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й заказчик Программы осуществляет текущее управление реализацией Программы, несёт ответственность за своевременную и качественную реализацию Программы, обеспечивает эффективное  использование средств, выделенных на реализацию Программы, подготавливает и уточняет перечень программных мероприятий на очередной финансовый год, уточняет затраты по программным мероприятиям, подготавливает отчётность о реализации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-координатор Программы обязан ежегодно уточнять адресный перечень многоквартирных домов, подлежащих капитальному ремонту в рамках  реализации Программы, а также перечень дворовых территорий многоквартирных домов, в которых необходимо выполнить работы по благоустройству, в том числе капитальному ремонту и ремонту дворовых территорий многоквартирных домов, проездов к дворовым территориям, а также  перечень других мероприятий, включенных 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формирования адресного перечня многоквартирных домов, подлежащих капитальному ремонту в рамках Программы, на очередной финансовый год, товарищества собственников жилья, либо выбранные собственниками помещений в многоквартирных домах управляющие организации, в установленный муниципальным заказчиком – координатором Программы срок, представляют в департамент жилищно-коммунального хозяйства заявки на включение многоквартирных домов в адресный перечен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приёма, рассмотрения заявок по проведению капитального ремонта многоквартирных домов утверждается  приказом департамента жилищно-коммунального хозяйства. </w:t>
      </w:r>
    </w:p>
    <w:p>
      <w:pPr>
        <w:pStyle w:val="Style19"/>
        <w:spacing w:lineRule="auto" w:line="24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расходованные средства при проведении капитального ремонта многоквартирных домов, включенных в адресный перечень, и (или)  при  благоустройстве дворовых территорий многоквартирных домов, образовавшиеся  в результате: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аза собственников помещений в многоквартирных домах от участия в мероприятиях Программы по проведению капитального ремонта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никшей разницы между рассчитанной  начальной (максимальной) ценой договора подряда и ценой заключенного договора подряда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возможности проведения отдельных видов работ в связи с климатическими условиями,</w:t>
      </w:r>
    </w:p>
    <w:p>
      <w:pPr>
        <w:pStyle w:val="Style19"/>
        <w:tabs>
          <w:tab w:val="clear" w:pos="708"/>
          <w:tab w:val="left" w:pos="-4820" w:leader="none"/>
        </w:tabs>
        <w:spacing w:lineRule="auto" w:line="240" w:before="0" w:after="0"/>
        <w:ind w:left="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быть использованы путём их направления на финансирование: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ого ремонта или  благоустройства придомовой территории этого дома  путём перераспределения неизрасходованных средств между видами работ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питального ремонта  или благоустройства придомовой территории этого дома путём направления неизрасходованных средств  на новые виды работ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я капитального ремонта или благоустройства придомовой территории иного многоквартирного дома, включенного в адресный перечень путём  перераспределения  неизрасходованных средств капитального ремонта между домами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я капитального ремонта или  благоустройства придомовой территории многоквартирного дома, не включенного в  адресный перечень. 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расходованные средства капитального ремонта, находящиеся на отдельном банковском счете, подлежат возврату в бюджет муниципального образования, за исключением случаев их перераспределения между видами работ и (или) направления на новые виды работ по капитальному ремонту многоквартирного дома, по которому образовались неизрасходованные средства.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израсходованных средств осуществляется на основании изменений, вносимых в  адресный  перечень.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расходованные средства  на конец финансового года направляются на те же виды работ по капитальному ремонту многоквартирного дома и  (или) на благоустройство дворовых территорий многоквартирных домов в новом финансовом году при условии согласования с Департаментом жилищно-коммунального комплекса и энергетики  Ханты-Мансийского автономного округа – Юг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40" w:after="0"/>
        <w:jc w:val="center"/>
        <w:outlineLvl w:val="1"/>
        <w:rPr/>
      </w:pPr>
      <w:r>
        <w:rPr>
          <w:rFonts w:eastAsia="Times New Roman" w:cs="Calibri" w:ascii="Times New Roman" w:hAnsi="Times New Roman"/>
          <w:sz w:val="28"/>
          <w:szCs w:val="28"/>
        </w:rPr>
        <w:t>6.Оценка ожидаемой эффективност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  <w:t>1.Снижение уровня физического износ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эффективных  механизмов управления жилищным фондом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Обеспечение благоприятных и безопасных условий проживания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Увеличение количества благоустроенных дворовых территорий многоквартирных до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Увеличение площади асфальтобетонного покрытия внутриквартальных проездов  и троту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Увеличение  протяжённости ливневой кан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Увеличение количества светильников 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Подготовка города  к новогодним праздник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Достижение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Увеличение доли общей площади многоквартирных домов, в которых проведен капитальный ремонт, в общей площади многоквартирных домов - 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Сохранение доли софинансирования за счет средств собственников от общей стоимости капитального ремонта - 1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Увеличение доли благоустроенных дворовых территорий в общем количестве дворовых территорий, предусмотренных к  благоустройству -                 до 5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 – 1,7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величение доли площади тротуаров в общей площади тротуаров, предусмотренных к благоустройству – 5,7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79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79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«Наш дом»</w:t>
      </w:r>
      <w:r>
        <w:rPr/>
        <w:t xml:space="preserve"> на 2011-2015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5"/>
        <w:gridCol w:w="11"/>
        <w:gridCol w:w="1403"/>
        <w:gridCol w:w="709"/>
        <w:gridCol w:w="716"/>
        <w:gridCol w:w="8"/>
        <w:gridCol w:w="842"/>
        <w:gridCol w:w="6"/>
        <w:gridCol w:w="711"/>
        <w:gridCol w:w="853"/>
        <w:gridCol w:w="1414"/>
      </w:tblGrid>
      <w:tr>
        <w:trPr>
          <w:trHeight w:val="108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05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254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,0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39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ограждения на территории города в соответствии с утвержденным на градостроительной комиссии эскизом, м.п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</w:tr>
      <w:tr>
        <w:trPr>
          <w:trHeight w:val="9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количества светильников уличного освещения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, город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 950,0</w:t>
            </w:r>
          </w:p>
        </w:tc>
      </w:tr>
      <w:tr>
        <w:trPr>
          <w:trHeight w:val="7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8,0</w:t>
            </w:r>
          </w:p>
        </w:tc>
      </w:tr>
      <w:tr>
        <w:trPr>
          <w:trHeight w:val="7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ённости ливневой канализации на территории города, 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</w:tr>
      <w:tr>
        <w:trPr>
          <w:trHeight w:val="275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благоустроенных дворовых территорий в общем количестве дворовых территорий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площади тротуаров в общей площади тротуар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5 годы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60"/>
        <w:gridCol w:w="1417"/>
        <w:gridCol w:w="1276"/>
        <w:gridCol w:w="1276"/>
        <w:gridCol w:w="1275"/>
        <w:gridCol w:w="1134"/>
        <w:gridCol w:w="993"/>
        <w:gridCol w:w="1842"/>
      </w:tblGrid>
      <w:tr>
        <w:trPr>
          <w:trHeight w:val="8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роприятия </w:t>
              <w:br/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  <w:br/>
              <w:t>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ема, рассмотрения заявок</w:t>
              <w:br/>
              <w:t>по проведению капитального ремо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83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3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-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65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655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</w:t>
            </w:r>
          </w:p>
        </w:tc>
      </w:tr>
      <w:tr>
        <w:trPr>
          <w:trHeight w:val="61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РН-ЮНГ»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1а, ул.Киевская, дом № 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юджет автономного округа 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8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9-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323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71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26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655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76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</w:t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 10-1, 2, 3, 4; 3-11, 16; 1-2, 3, 4, 5; 16а-68, 70, 71; 8-3, 4, 5; 7-1; 9-10, 14, 40; 8а-2, 3, 7; 5-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  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19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197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7-1, 2, 3, 4, 5, 6; 8-16, 17, 21, 22, 23; 8а-21, 22, 24, 25, 27; 8а-34, 35, 43, 44, 45, 46, 47; 12-6, 7, 9; 12-10, 44, 52, 53; 12-20, 26, 56; 12-33, 34, 35, 36; 14-2, 3, 4, 5, 8, 9; 14-21, 22, 23, 24, 25, 27, 29; 14-30, 45, 48; 14-32, 33, 35, 36, 37, 38; 16а-75, 76, 77, 78, 79; 13-19; СУ-62, дом № 20; 6-1; 10-25; 8-10; 11-88; 13-55, 56; 9-29, 3; 9-28; 1-2, 3, 4, 5; 2а-пл.Юбилейная; 11а-28, 29; 14-50, 51, 53, 54, 56, 57, 58, 59; 16-23, 26, 27, 28, 29, 30, 31, 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5-1, 2, 12; 9-22, 23, 26, 27; 10-25, 26;  10-прогимназия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4-32, 33, 35, 36, 37, 3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1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428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юджет автономного округ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8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07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обретение и установка малых архитектурн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553,39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553,39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спортивного оборуд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9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9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 ООО «РН-ЮНГ»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информационных щитов на детские площад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,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,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малых архитектурных форм по адресу: 11 мкр., АТБ-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,6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,6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детских и спортивных площад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,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контейнерных площадо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151,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151,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ой территории по адресу: 11а микрорайон в районе до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10, 12, 18, 19, 20/1, 25, 26, 27, 28, 4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640,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640,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ой территории по адресу: ПНМК-6 в районе домов № 4, 5, 7, 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76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76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9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 252,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74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2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 439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809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 4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428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31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</w:tc>
      </w:tr>
      <w:tr>
        <w:trPr>
          <w:trHeight w:val="598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0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598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361,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361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0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4.Повышение уровня  благоустроенности территории города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купел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нтаж и содержание искусственных елей и новогодней иллюминации (7 городков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ледовых городков (7 городков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скусственных елей и новогодней иллюминации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55,4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955,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ограждения в микрорайонах город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028,0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028,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уличного освещен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87,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ережная (площадки, тротуары, озеленение) - наружное освещение (П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,8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,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ых дорог (калей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204,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204,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сыпка песком и планировка территории с посадкой газонов у жилых домов № 9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 2 микрорайо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равнивание дорог без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4, 6 микрорайонах города (грейдирование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ртикальная планировка в 11б микрорайоне г.Нефтеюганска 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.ремонт ливневой канализации в  1, 16 и 16а  микрорайонах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5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5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843,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843,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О «РН-ЮНГ»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843,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843,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97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5.Асфальтирование внутриквартальных проездов и ремонт тротуаров на территории города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тротуаров на территории город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582,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582,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сфальтирование в микрорайонах город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4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4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 «РН-ЮНГ» 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12 микро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устройство тротуара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412,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412,4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прилегающей территории, внутриквартальной дороги по адресу: 14 микрорайон у строящегося детского сада в 14 микрорайоне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489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 024,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 024,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843,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843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49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 840,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74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2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 310,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68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>
          <w:trHeight w:val="83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 703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82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735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 146,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 146,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723,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143,9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 703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82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735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314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 715,1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 715,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РН-ЮНГ»</w:t>
            </w:r>
          </w:p>
        </w:tc>
      </w:tr>
      <w:tr>
        <w:trPr>
          <w:trHeight w:val="459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723,9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143,9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49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430,8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430,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«РН-ЮНГ»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68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49102A767F5A0CA3DD3AB068FFA5C41C66E2C4A3E139D78CA09A477B07424D8A0CC13A3794FCFA724A16UFO9Q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3:00Z</dcterms:created>
  <dc:creator>Пользователь</dc:creator>
  <dc:description/>
  <cp:keywords/>
  <dc:language>en-US</dc:language>
  <cp:lastModifiedBy>mash_buro</cp:lastModifiedBy>
  <cp:lastPrinted>2013-06-27T23:33:00Z</cp:lastPrinted>
  <dcterms:modified xsi:type="dcterms:W3CDTF">2013-07-03T06:01:00Z</dcterms:modified>
  <cp:revision>41</cp:revision>
  <dc:subject/>
  <dc:title/>
</cp:coreProperties>
</file>