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7051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caps/>
          <w:sz w:val="24"/>
          <w:szCs w:val="24"/>
        </w:rPr>
      </w:pPr>
      <w:r>
        <w:rPr>
          <w:rFonts w:cs="Times New Roman CYR" w:ascii="Times New Roman CYR" w:hAnsi="Times New Roman CYR"/>
          <w:b/>
          <w:caps/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03.07.2013 </w:t>
        <w:tab/>
        <w:tab/>
        <w:tab/>
        <w:tab/>
        <w:tab/>
        <w:tab/>
        <w:tab/>
        <w:tab/>
        <w:tab/>
        <w:tab/>
        <w:t xml:space="preserve">          № 704-п</w:t>
      </w:r>
    </w:p>
    <w:p>
      <w:pPr>
        <w:pStyle w:val="BodyText2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города Нефтеюганска от 11.03.2013 № 107-п «Об утверждении перечня объектов инвестиционной деятельности в городе Нефтеюганске на 2013 год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42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02.1999 № 39-ФЗ                     «Об инвестиционной деятельности в Российской Федерации, осуществляемой в форме капитальных вложений», руководствуясь постановлением администрации города Нефтеюганска от </w:t>
      </w:r>
      <w:r>
        <w:rPr>
          <w:bCs/>
          <w:sz w:val="28"/>
          <w:szCs w:val="28"/>
        </w:rPr>
        <w:t>18.12.2012 № 3580 «Об утверждении порядка заключения инвестиционных договоров в отношении объектов недвижимого имущества, находящихся в муниципальной собственности, либо для создания нового имущества с последующим получением его или его части в муниципальную собственность»,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постановление администрации города Нефтеюганска от 11.03.2013 № 107-п «Об утверждении перечня объектов инвестиционной деятельности в городе Нефтеюганске на 2013 год», изложив приложение к постановлению согласно приложению к настоящему постановлению.</w:t>
      </w:r>
    </w:p>
    <w:p>
      <w:pPr>
        <w:pStyle w:val="Style12"/>
        <w:autoSpaceDE w:val="false"/>
        <w:spacing w:lineRule="auto" w:line="240" w:before="0" w:after="0"/>
        <w:ind w:left="0" w:right="-142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2485</wp:posOffset>
            </wp:positionH>
            <wp:positionV relativeFrom="paragraph">
              <wp:posOffset>31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1" w:right="17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ind w:left="11" w:right="17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</w:t>
        <w:tab/>
        <w:tab/>
        <w:tab/>
        <w:tab/>
        <w:tab/>
        <w:tab/>
        <w:tab/>
        <w:t>С.П.Сивков</w:t>
      </w:r>
    </w:p>
    <w:p>
      <w:pPr>
        <w:pStyle w:val="Normal"/>
        <w:shd w:fill="FFFFFF" w:val="clear"/>
        <w:ind w:left="11"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>от 03.07.2013 № 704-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в инвестиционной деятельно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Нефтеюганске на 2013 год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266"/>
      </w:tblGrid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ежилое строение трансформаторной подстанции № 1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38,9 кв.м., расположенное по адресу: г.Нефтеюганск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икрорайон, строение № 28/2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ежилое строение трансформаторной подстанции № 3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37,9 кв.м., расположенное по адресу: г.Нефтеюганск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икрорайон, строение № 25/1.</w:t>
            </w:r>
          </w:p>
        </w:tc>
      </w:tr>
      <w:tr>
        <w:trPr>
          <w:trHeight w:val="630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ежилое строение трансформаторной подстанции № 4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38,4 кв.м., расположенное по адресу: г.Нефтеюганск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икрорайон, строение № 9/1.</w:t>
            </w:r>
          </w:p>
        </w:tc>
      </w:tr>
      <w:tr>
        <w:trPr>
          <w:trHeight w:val="630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ежилое строение трансформаторной подстанции № 3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43,1 кв.м., расположенное по адресу: г.Нефтеюганск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икрорайон, строение № 4/1.</w:t>
            </w:r>
          </w:p>
        </w:tc>
      </w:tr>
      <w:tr>
        <w:trPr>
          <w:trHeight w:val="630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ежилое строение трансформаторной подстанции № 1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41,3 кв.м., расположенное по адресу: г.Нефтеюганск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икрорайон, строение № 11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ежилое строение трансформаторной подстанции № 6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25 кв.м., расположенное по адресу: г.Нефтеюганск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икрорайон, строение № 15/1.</w:t>
            </w:r>
          </w:p>
        </w:tc>
      </w:tr>
      <w:tr>
        <w:trPr>
          <w:trHeight w:val="274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ежилое строение трансформаторной подстанции № 2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24,6 кв.м., расположенное по адресу: г.Нефтеюганск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икрорайон, строение № 22/1.</w:t>
            </w:r>
          </w:p>
        </w:tc>
      </w:tr>
      <w:tr>
        <w:trPr>
          <w:trHeight w:val="274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ежилое строение трансформаторной подстанции № 3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24,3 кв.м., расположенное по адресу: г.Нефтеюганск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икрорайон, строение № 6/1.</w:t>
            </w:r>
          </w:p>
        </w:tc>
      </w:tr>
      <w:tr>
        <w:trPr>
          <w:trHeight w:val="660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ежилое строение трансформаторной подстанции № 2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24,4 кв.м., расположенное по адресу: г.Нефтеюганск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икрорайон, строение № 16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П 6/0,4 кВ № 8-1», общей площадью 25,0 кв.м., расположенное по адресу: г.Нефтеюганск, 8 микрорайон, строение № 6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П 6/0,4 кВ № 8А-5», общей площадью 52,9 кв.м., расположенное по адресу: г.Нефтеюганск, 8а микрорайон, строение № 3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П 6/0,4 кВ № 8а-6», общей площадью 24,3 кв.м., расположенное по адресу: г.Нефтеюганск, 8а микрорайон,                     строение № 28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П 6/0,4 кВ № 8А-11», общей площадью 25,2 кв.м., расположенное по адресу: г.Нефтеюганск, 8а микрорайон,                        строение № 32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ежилое строение ТП 6/0,4 кВ № 8а-13», общей площадью 24,9 кв.м., расположенное по адресу: г.Нефтеюганск, 8а микрорайон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ение № 46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ансформаторная подстанция ТП № 12-3», общей площадью 25,7 кв.м., расположенное по адресу: г.Нефтеюганск, 12 микрорайон,                  строение № 13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ансформаторная подстанция ТП № 12-6», общей площадью 52,3 кв.м., расположенное по адресу: г.Нефтеюганск, 12 микрорайон,                        строение № 20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ансформаторная подстанция ТП № 12-4», общей площадью 26,1 кв.м., расположенное по адресу: г.Нефтеюганск, 12 микрорайон, строение № 7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ансформаторная подстанция ТП № 12-5», общей площадью 48,6 кв.м., расположенное по адресу: г.Нефтеюганск, 12 микрорайон,                  строение № 34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ансформаторная подстанция ТП № 12-7», общей площадью 31,7 кв.м., расположенное по адресу: г.Нефтеюганск, 12 микрорайон,                      строение № 43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распределительного пункта», общей площадью              130,5 кв.м., расположенное по адресу: г.Нефтеюганск, 3 микрорайон, строение № 26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П 6/0,4 кВ № 11-49», общей площадью 57,8 кв.м., расположенное по адресу: г.Нефтеюганск, 11б микрорайон,                    строение № 15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П 6/0,4 кВ № 11-32», общей площадью 46,7 кв.м., расположенное по адресу: г.Нефтеюганск, 11б микрорайон,              строение № 52/2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строение РП 11», расположенное по адресу: г.Нефтеюганск,                    11Б микрорайон, д.105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ый центр» на территории МБОУ «СОКШ № 4», расположенного в 7 микрорайоне города Нефтеюганска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спортивных сооружений на территории МБОУ «СОШ № 9», расположенный по адресу: г.Нефтеюганск,  12 микрорайон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47:00Z</dcterms:created>
  <dc:creator>User</dc:creator>
  <dc:description/>
  <cp:keywords/>
  <dc:language>en-US</dc:language>
  <cp:lastModifiedBy>mash_buro</cp:lastModifiedBy>
  <cp:lastPrinted>2013-07-01T16:56:00Z</cp:lastPrinted>
  <dcterms:modified xsi:type="dcterms:W3CDTF">2013-07-03T10:23:00Z</dcterms:modified>
  <cp:revision>6</cp:revision>
  <dc:subject/>
  <dc:title>РОССИЙСКАЯ ФЕДЕРАЦИЯ</dc:title>
</cp:coreProperties>
</file>