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7.2013 </w:t>
        <w:tab/>
        <w:tab/>
        <w:tab/>
        <w:tab/>
        <w:tab/>
        <w:tab/>
        <w:tab/>
        <w:tab/>
        <w:tab/>
        <w:tab/>
        <w:tab/>
        <w:t>№ 70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постановление администрации города Нефтеюганска от 27.02.2013 № 10-нп «О возмещении расходов по договорам найма, аренды жилого помещения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орядочения процедуры приглашения высококвалифицированных специалистов в организации, финансируемые из бюджета муниципального образования город Нефтеюганск,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Внести изменение в постановление администрации города Нефтеюганска от 27.02.2013№ 10-нп «О возмещении расходов по договорам найма, аренды жилого помещения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ункт 2.2 приложения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сключит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                                                  </w:t>
        <w:tab/>
        <w:t xml:space="preserve">  В.А.Арчиков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6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left="5664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left="5664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25:00Z</dcterms:created>
  <dc:creator>РумакЛВ</dc:creator>
  <dc:description/>
  <cp:keywords/>
  <dc:language>en-US</dc:language>
  <cp:lastModifiedBy>Калаганова</cp:lastModifiedBy>
  <cp:lastPrinted>2013-07-18T15:29:00Z</cp:lastPrinted>
  <dcterms:modified xsi:type="dcterms:W3CDTF">2013-07-31T06:06:00Z</dcterms:modified>
  <cp:revision>9</cp:revision>
  <dc:subject/>
  <dc:title/>
</cp:coreProperties>
</file>