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02.2013 </w:t>
        <w:tab/>
        <w:tab/>
        <w:tab/>
        <w:tab/>
        <w:tab/>
        <w:tab/>
        <w:tab/>
        <w:tab/>
        <w:tab/>
        <w:tab/>
        <w:t xml:space="preserve">    № 70-п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30.07.2012 № 219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в целях совершенствования взаимодействия заказчиков - муниципальных бюджетных учреждений и главных распорядителей бюджетных средств при размещении муниципального заказа на поставки товаров, выполнение работ, оказание услуг в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от 30.07.2012 № 2195 «Об утверждении Регламента размещения муниципального заказа в городе Нефтеюганске»: в приложении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ункты 3.5, 3.6, 3.7, 3.9, 3.11 раздела 3 изложить в следующей редакции: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ГРБС формируют и предоставляют в Уполномоченный орган согласованные с департаментом финансов администрации города (далее – ДФ) ведомственные планы-графики размещения заказа, как на бумажном носителе, так и в электронном варианте, не позднее пяти рабочих дней после принятия решения о бюджете муниципального образования город Нефтеюганск. Ведомственные планы-графики размещения заказа состоят из потребностей заказчиков, являющихся главными распорядителями бюджетных средств, и потребностей заказчиков, являющихся подведомственными муниципальными учреждениями и иными получателями бюджетных средств, наделенными соответствующими полномочиями на размещение заказа за счёт бюджетных средств и внебюджетных источников финансирования.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«3.6.Уполномоченный орган в течение 20 календарных дней подготавливает проект постановления об утверждении плана-графика размещения заказа на предстоящий год и передаёт на согласование и утверждение в соответствии с правилами подготовки муниципальных правовых актов администрации города Нефтеюганска, утвержденными постановлением администрации города Нефтеюганска от 17.01.2013 № 59 «О подготовке муниципальных правовых актов администрации города Нефтеюганска.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7.Заказчики размещают на официальном сайте Российской Федерации для размещения информации о размещении заказов утверждённые постановлением администрации города планы-графики размещения заказа в структурированном виде  в течение 5 календарных дней со дня их утверждения, но не позднее одного календарного месяца после принятия решения о бюджете муниципального образования.»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9.Уполномоченный орган подготавливает проект постановления о внесении изменений в план-график размещения заказа на основании поданных заявок ГРБС и передаёт на согласование и утверждение в соответствии с правилами подготовки муниципальных правовых актов администрации города Нефтеюганска, утвержденными постановлением администрации города Нефтеюганска от 17.01.2013 № 59 «О подготовке муниципальных правовых актов администрации города Нефтеюганск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 позднее 3 рабочих дней со дня утверждения изменений в план-график размещения заказа размещают такие изменения на официальном сайте Российской Федерации для размещения информации о размещении заказов в структурированном виде.».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1.Для осуществления непрерывных поставок товаров, выполнения работ, оказания услуг, обеспечивающих постоянное предоставление услуг Заказчикам, ГРБС могут включать в план-график размещения заказа следующие потребности, финансирование которых будет осуществляться в предстоящем году: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анспортные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ы, услуги по содержанию имущества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луги по организации питания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вка  продуктов питания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луги в области страхования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в области информационных технологий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горюче-смазочных материалов;</w:t>
      </w:r>
    </w:p>
    <w:p>
      <w:pPr>
        <w:pStyle w:val="ConsPlusNormal1"/>
        <w:widowControl/>
        <w:tabs>
          <w:tab w:val="clear" w:pos="708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луги по охра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медицинский осмотр, освидетельствование работников, состоящих в штате учреж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тавка лекарственных средств, расходных материалов, необходимых для нормального жизнеобеспечения граждан и отсутствие которых приведет к нарушению их нормального жизнеобеспечения.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ункт 3.12 раздела 3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ункт 4.9 раздела 4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9.На основании соответствующего распоряжения администрации города о проведении открытого конкурса, открытого аукциона в электронной форме Уполномоченный орган в течение трёх рабочих дней со дня принятия соответствующего распоряжения  формирует конкурсную документацию, документацию об аукционе в электронном форме.  Инструктивную и информативную части конкурсной документации и документации об аукционе в электронной форме утверждает руководитель Уполномоченного органа или иное лицо, на которое возложены обязанности руководителя. Техническое задание, проект муниципального контракта или гражданско-правового договора и обоснование начальной (максимальной) цены муниципального контракта или гражданско-правового договора утверждает руководитель заказчика или иное лицо, на которое возложены обязанности руководителя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Пункт 4.12 раздела 4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4.12.Разъяснения инструктивной и информативной части конкурсной документации, документации об аукционе в электронной форме готовит Уполномоченный орган и размещает на официальном сайте Российской Федерации для размещения информации о размещении заказов.</w:t>
      </w:r>
    </w:p>
    <w:p>
      <w:pPr>
        <w:pStyle w:val="Normal"/>
        <w:tabs>
          <w:tab w:val="clear" w:pos="708"/>
          <w:tab w:val="left" w:pos="709" w:leader="none"/>
        </w:tabs>
        <w:ind w:firstLine="7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ъяснения технического задания, проекта муниципального контракта или гражданско-правового договора, а также разъяснения в части обоснования начальной (максимальной) цены муниципального контракта или гражданско-правового договора  готовит Заказчик в течение одного рабочего дня со дня поступления официального запроса о разъяснении и направляет в Уполномоченный орган для опубликования на официальном сайте Российской Федерации для размещения информации о размещении заказов. </w:t>
      </w:r>
    </w:p>
    <w:p>
      <w:pPr>
        <w:pStyle w:val="Normal"/>
        <w:tabs>
          <w:tab w:val="clear" w:pos="708"/>
          <w:tab w:val="left" w:pos="709" w:leader="none"/>
        </w:tabs>
        <w:ind w:firstLine="7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срок подготовки разъяснений конкурсной документации,  документации об аукционе в электронной форме не должен превышать двух рабочих дней со дня поступления официального запроса участника размещения заказа от оператора электронной площадки.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Пункт 5.2.3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 5.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2.3.До момента опубликования извещения о проведении запросе котировок заказчик создаёт котировочную комиссию и издает приказ о проведении запроса котировок для нужд бюджетного учреждения.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Пункт 11.1 раздела 11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-предоставление в Уполномоченный орган ведомственных планов размещения заказа с нарушением сроков, включение в ведомственные планы заказа недостоверных сведений, в том числе предоставление сведений в неполном объёме.»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TextBody"/>
        <w:rPr>
          <w:rFonts w:ascii="Times New Roman" w:hAnsi="Times New Roman" w:cs="Courier New"/>
          <w:b/>
          <w:b/>
          <w:sz w:val="28"/>
          <w:szCs w:val="28"/>
          <w:lang w:val="en-US" w:eastAsia="en-US"/>
        </w:rPr>
      </w:pPr>
      <w:r>
        <w:rPr>
          <w:rFonts w:cs="Courier New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9440</wp:posOffset>
            </wp:positionH>
            <wp:positionV relativeFrom="paragraph">
              <wp:posOffset>1879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города </w:t>
        <w:tab/>
        <w:tab/>
        <w:tab/>
        <w:tab/>
        <w:tab/>
        <w:tab/>
        <w:t xml:space="preserve">  В.А.Арчиков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qFormat/>
    <w:rPr>
      <w:rFonts w:ascii="Pragmatica;Times New Roman" w:hAnsi="Pragmatica;Times New Roman" w:cs="Pragmatica;Times New Roman"/>
      <w:b/>
    </w:rPr>
  </w:style>
  <w:style w:type="character" w:styleId="Style15">
    <w:name w:val=" Знак Знак"/>
    <w:qFormat/>
    <w:rPr>
      <w:rFonts w:ascii="Pragmatica;Times New Roman" w:hAnsi="Pragmatica;Times New Roman" w:cs="Pragmatica;Times New Roman"/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6:00Z</dcterms:created>
  <dc:creator>dep411</dc:creator>
  <dc:description/>
  <cp:keywords/>
  <dc:language>en-US</dc:language>
  <cp:lastModifiedBy>Пресс служба</cp:lastModifiedBy>
  <cp:lastPrinted>2013-02-21T09:17:00Z</cp:lastPrinted>
  <dcterms:modified xsi:type="dcterms:W3CDTF">2013-02-21T04:21:00Z</dcterms:modified>
  <cp:revision>70</cp:revision>
  <dc:subject/>
  <dc:title>                                                                                                                                                                           </dc:title>
</cp:coreProperties>
</file>