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55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07.2013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14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18.01.2011 № 51 «Об утверждении долгосрочной целевой программы «Молодёжь Нефтеюганска» на 2011-2013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объёмов бюджетных ассигнований и лимитов бюджетных обязательств, в соответствии с постановлением Правительства Ханты-Мансийского автономного округа – Югры от 08.05.2012 № 164-п              «Об окружном молодежном проекте «Учеба Для Актива Региона», постановлением администрации города Нефтеюганска от 10.02.2012 № 308 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администрация города Нефтеюганска постановляе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от 18.01.2011 № 51             «Об утверждении долгосрочной целевой программы «Молодёжь Нефтеюганска» на 2011-2013 годы (с изм. на 07.06.2011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3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4.10.2011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80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1.10.2011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9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7.10.2011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2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3.11.2011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26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3.04.2012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84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4.06.2012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45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17.09.2012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69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29.10.2012 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7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05.12.2012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46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на 11.04.2013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№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263-п; на 08.05.2013 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№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398-п, на 10.06.2013 № 545-п) следующее изменение: в приложение к постановлени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блицу «Основные программные мероприятия реализации Программы приложения № 2 к </w:t>
      </w:r>
      <w:r>
        <w:rPr>
          <w:b w:val="false"/>
          <w:sz w:val="28"/>
          <w:szCs w:val="28"/>
        </w:rPr>
        <w:t>долгосрочной целевой программ</w:t>
      </w:r>
      <w:r>
        <w:rPr>
          <w:rFonts w:cs="Calibri" w:ascii="Calibri" w:hAnsi="Calibri"/>
          <w:b w:val="false"/>
          <w:sz w:val="28"/>
          <w:szCs w:val="28"/>
        </w:rPr>
        <w:t>е</w:t>
      </w:r>
      <w:r>
        <w:rPr>
          <w:b w:val="false"/>
          <w:sz w:val="28"/>
          <w:szCs w:val="28"/>
        </w:rPr>
        <w:t xml:space="preserve"> «Молодёжь Нефтеюганска» на 2011-2013 год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нтроль за выполнением постановления возложить на заместителя глав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а С.Е.Михалеву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                                                                 С.П.Сив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5.07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14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граммные мероприятия реализации Программ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1"/>
        <w:gridCol w:w="7"/>
        <w:gridCol w:w="2401"/>
        <w:gridCol w:w="1524"/>
        <w:gridCol w:w="6"/>
        <w:gridCol w:w="1314"/>
        <w:gridCol w:w="6"/>
        <w:gridCol w:w="1269"/>
        <w:gridCol w:w="6"/>
        <w:gridCol w:w="1275"/>
        <w:gridCol w:w="1280"/>
        <w:gridCol w:w="2118"/>
      </w:tblGrid>
      <w:tr>
        <w:trPr>
          <w:trHeight w:val="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я</w:t>
            </w:r>
          </w:p>
        </w:tc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Формирование гражданственности и патриотизма среди молодёжи»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– повышение патриотизма и гражданской активности среди молодёжи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акции «Патриот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2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Поддержка и развитие творческой и активной молодёжи города»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– создание условий для развития и реализации интеллектуальных, творческих способностей молодых людей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ддержка профессионального становления, роста, деловой активности молодёжи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дение фестиваля молодёжных субкультур, приуроченного к празднованию Дня молодёж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4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я по обновлению Доски Почёта «Молодёжь–гордость Нефтеюганска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7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Новогоднего молодёжного бала главы город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94,5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82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0,5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82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участия молодёжи города в мероприятиях окружного уровн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-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1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екта «Дворовая педагогика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слёта волонтёров «Твори добро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территориального этапа окружного молодёжного конкурса «Золотое будущее Югры»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,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глый стол «Перспектива развития молодёжной политики города Нефтеюганска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9,2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,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7,7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ородская игра КВН «Осенний марафон»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0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городского конкурса молодёжных проектов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,5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й этап окружного молодежного проекта «Учеба Для Актива Региона»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 332,7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9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92" w:hanging="0"/>
              <w:jc w:val="center"/>
              <w:rPr/>
            </w:pPr>
            <w:r>
              <w:rPr/>
              <w:t>1 036,2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06,5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Деловая и трудовая активность молодёжи»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- мотивация молодёжи к труду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временных рабочих мест для организации временного трудоустройства Подростков 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-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66,8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66,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,5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,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 364,7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79,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 206,4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 579,0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 170,2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2,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432,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445,2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 профессионального образования, ищущих работу впервые на период не более чем на 6 месяцев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5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5,2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5,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2,5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,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,7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8,44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73,9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0,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0,1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33,7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 и спорта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</w:tc>
      </w:tr>
      <w:tr>
        <w:trPr>
          <w:trHeight w:val="2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молодёжных трудовых отрядов в летний период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 2011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,6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,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2,29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2,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 2012- 2013 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2,9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1,4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5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12,6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3,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9,1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ференции «Временная трудовая занятость подростков и молодёжи города Нефтеюганска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12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0,9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0,9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 146,3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 906,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 420,6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 818,98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 061,4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77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48,0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Управление молодёжной политики»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- совершенствование молодёжной политики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городского конкурса вариативных проектов и программ в сфере молодёжной политики (согласно номинациям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-вания и молодёжной политики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11 год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12 - 2013 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18,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8,0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18,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8,0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6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 217,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596,70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963,4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95" w:hRule="atLeast"/>
        </w:trPr>
        <w:tc>
          <w:tcPr>
            <w:tcW w:w="6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 101,4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 317,52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48,0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28,0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28,05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31,0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631,04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719,0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98,65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963,4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296,8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96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48,07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 и спорт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701" w:right="678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2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6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0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1377.zip" TargetMode="External"/><Relationship Id="rId4" Type="http://schemas.openxmlformats.org/officeDocument/2006/relationships/hyperlink" Target="http://admugansk.ru/uploads/docs/post/2011/2801.zip" TargetMode="External"/><Relationship Id="rId5" Type="http://schemas.openxmlformats.org/officeDocument/2006/relationships/hyperlink" Target="http://admugansk.ru/uploads/docs/post/2011/2977.zip" TargetMode="External"/><Relationship Id="rId6" Type="http://schemas.openxmlformats.org/officeDocument/2006/relationships/hyperlink" Target="http://admugansk.ru/uploads/docs/post/2011/3025.zip" TargetMode="External"/><Relationship Id="rId7" Type="http://schemas.openxmlformats.org/officeDocument/2006/relationships/hyperlink" Target="http://admugansk.ru/uploads/docs/post/2011/3262.zip" TargetMode="External"/><Relationship Id="rId8" Type="http://schemas.openxmlformats.org/officeDocument/2006/relationships/hyperlink" Target="http://admugansk.ru/uploads/docs/post/2012/845.zip" TargetMode="External"/><Relationship Id="rId9" Type="http://schemas.openxmlformats.org/officeDocument/2006/relationships/hyperlink" Target="http://admugansk.ru/uploads/docs/post/2012/1455.zip" TargetMode="External"/><Relationship Id="rId10" Type="http://schemas.openxmlformats.org/officeDocument/2006/relationships/hyperlink" Target="http://admugansk.ru/uploads/docs/post/2012/2696.zip" TargetMode="External"/><Relationship Id="rId11" Type="http://schemas.openxmlformats.org/officeDocument/2006/relationships/hyperlink" Target="http://admugansk.ru/uploads/docs/post/2012/3076.zip" TargetMode="External"/><Relationship Id="rId12" Type="http://schemas.openxmlformats.org/officeDocument/2006/relationships/hyperlink" Target="http://admugansk.ru/uploads/docs/post/2012/3466.zip" TargetMode="External"/><Relationship Id="rId13" Type="http://schemas.openxmlformats.org/officeDocument/2006/relationships/hyperlink" Target="http://admugansk.ru/uploads/docs/post/2012/3466.zip" TargetMode="External"/><Relationship Id="rId14" Type="http://schemas.openxmlformats.org/officeDocument/2006/relationships/hyperlink" Target="http://admugansk.ru/uploads/docs/post/2012/3466.zip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6:46:00Z</dcterms:created>
  <dc:creator>Администрация</dc:creator>
  <dc:description/>
  <cp:keywords/>
  <dc:language>en-US</dc:language>
  <cp:lastModifiedBy>Калаганова</cp:lastModifiedBy>
  <cp:lastPrinted>2013-05-28T10:58:00Z</cp:lastPrinted>
  <dcterms:modified xsi:type="dcterms:W3CDTF">2013-07-08T05:00:00Z</dcterms:modified>
  <cp:revision>19</cp:revision>
  <dc:subject/>
  <dc:title/>
</cp:coreProperties>
</file>