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8.08.2013</w:t>
        <w:tab/>
        <w:tab/>
        <w:tab/>
        <w:tab/>
        <w:tab/>
        <w:tab/>
        <w:tab/>
        <w:tab/>
        <w:tab/>
        <w:tab/>
        <w:tab/>
        <w:t>№ 73-н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Нефтеюганс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в постановление администрации города </w:t>
      </w:r>
      <w:r>
        <w:rPr>
          <w:rFonts w:cs="Times New Roman" w:ascii="Times New Roman" w:hAnsi="Times New Roman"/>
          <w:sz w:val="28"/>
          <w:szCs w:val="28"/>
        </w:rPr>
        <w:t>Нефтеюганска от 30.05.2011 № 1228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гламен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ема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упивш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рхивов»</w:t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7.07.2010 № 210-ФЗ                     «Об организации предоставления государственных и муниципальных услуг», руководствуясь подпунктом «д» пункта 1 Указа Президента Российской Федерации от 07.05.2012 № 601 «Об основных направлениях совершенствования системы государственного управления», администрация города Нефтеюганск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30.05.2011 № 1228 «Об утверждении административного регламента предоставления муниципальной услуги «Организация исполнения социально-правовых, тематических запросов физических и юридических лиц, поступивших в отдел по делам архивов», а именно: в приложении к постановлению подпункт 2.4 пункта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4.Сроки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й услуги занимает не более 30 дней со дня регистрации заявления (запроса) в установленном порядке, в частност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иём и регистрация документов - от 9 до 11 минут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смотр предоставленных заявителем документов - от 4 до 6 мину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ставление штампа «Входящий» на заявлении  - 1 мину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гистрация заявления (запроса) в программе «Учет обращений граждан и организаций» - 4 мину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поиск архивных документов - не более 27 дней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ассмотрение заявления (запроса) - не более 15 дн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смотр архивных фондов, описей дел, документов - не более 2 дн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ыявление единицы хранения и номеров листов - не более 10 дн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формление архивной справки, архивной выписки, архивной копии -  не более 2 дн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формление архивной справки, архивной выписки, архивной коп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смотр архивных фондов, описей дел,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ставление штампа «Копия верна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заверение архивной копии документов с указанием даты поступления заявления (запроса), архивного шифра и номеров листов единицы хран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выдача заявителю (представителю заявителя) ответа на социально-правовой, тематический запрос в виде архивной справки, архивной выписки, архивной копии или направление ответа на запрос по почте - в течение 1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ё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ступлении в Отдел запросов заявителей, которые не могут быть исполнены без предоставления дополнительных сведений или уточнений, Отдел в 5-дневный срок запрашивает у заявителя уточнения и дополнительные сведения. В случае приостановления предоставления муниципальной услуги срок предоставления муниципальной услуги продлевается не более чем на  30 дней с уведомлением заявителя о продлении срока рассмотрения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ём у специалиста, предоставляющего муниципальную услугу, длится от 9 до 11 мину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</w:t>
      </w:r>
      <w:r>
        <w:rPr>
          <w:b w:val="false"/>
          <w:sz w:val="28"/>
          <w:szCs w:val="28"/>
        </w:rPr>
        <w:t>апрос</w:t>
      </w:r>
      <w:r>
        <w:rPr>
          <w:rFonts w:cs="Times New Roman" w:ascii="Times New Roman" w:hAnsi="Times New Roman"/>
          <w:b w:val="false"/>
          <w:sz w:val="28"/>
          <w:szCs w:val="28"/>
        </w:rPr>
        <w:t>ы</w:t>
      </w:r>
      <w:r>
        <w:rPr>
          <w:b w:val="false"/>
          <w:sz w:val="28"/>
          <w:szCs w:val="28"/>
        </w:rPr>
        <w:t xml:space="preserve"> орган</w:t>
      </w:r>
      <w:r>
        <w:rPr>
          <w:rFonts w:cs="Times New Roman" w:ascii="Times New Roman" w:hAnsi="Times New Roman"/>
          <w:b w:val="false"/>
          <w:sz w:val="28"/>
          <w:szCs w:val="28"/>
        </w:rPr>
        <w:t>ов</w:t>
      </w:r>
      <w:r>
        <w:rPr>
          <w:b w:val="false"/>
          <w:sz w:val="28"/>
          <w:szCs w:val="28"/>
        </w:rPr>
        <w:t xml:space="preserve"> местного самоуправления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ых структур, </w:t>
      </w:r>
      <w:r>
        <w:rPr>
          <w:b w:val="false"/>
          <w:sz w:val="28"/>
          <w:szCs w:val="28"/>
        </w:rPr>
        <w:t>связанны</w:t>
      </w:r>
      <w:r>
        <w:rPr>
          <w:rFonts w:cs="Times New Roman" w:ascii="Times New Roman" w:hAnsi="Times New Roman"/>
          <w:b w:val="false"/>
          <w:sz w:val="28"/>
          <w:szCs w:val="28"/>
        </w:rPr>
        <w:t>х</w:t>
      </w:r>
      <w:r>
        <w:rPr>
          <w:b w:val="false"/>
          <w:sz w:val="28"/>
          <w:szCs w:val="28"/>
        </w:rPr>
        <w:t xml:space="preserve"> с исполнением им своих функций, Отдел рассматривает в первоочередном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right="98" w:firstLine="851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23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 xml:space="preserve">Глава администрации города                                                                 В.А.Арчиков </w:t>
      </w:r>
    </w:p>
    <w:p>
      <w:pPr>
        <w:pStyle w:val="WW21"/>
        <w:rPr>
          <w:rFonts w:ascii="Times New Roman CYR" w:hAnsi="Times New Roman CYR" w:cs="Times New Roman CYR"/>
          <w:sz w:val="22"/>
          <w:szCs w:val="28"/>
        </w:rPr>
      </w:pPr>
      <w:r>
        <w:rPr>
          <w:rFonts w:cs="Times New Roman CYR" w:ascii="Times New Roman CYR" w:hAnsi="Times New Roman CYR"/>
          <w:sz w:val="22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WW21"/>
        <w:ind w:left="4956" w:firstLine="70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ascii="Times New Roman" w:hAnsi="Times New Roman" w:eastAsia="Calibri" w:cs="Times New Roman"/>
      <w:b w:val="false"/>
      <w:color w:val="000000"/>
      <w:sz w:val="28"/>
      <w:szCs w:val="28"/>
    </w:rPr>
  </w:style>
  <w:style w:type="paragraph" w:styleId="Style19">
    <w:name w:val="Всегда"/>
    <w:basedOn w:val="Normal"/>
    <w:qFormat/>
    <w:pPr>
      <w:ind w:firstLine="12"/>
      <w:jc w:val="both"/>
    </w:pPr>
    <w:rPr>
      <w:rFonts w:ascii="Times New Roman" w:hAnsi="Times New Roman" w:eastAsia="Calibri" w:cs="Times New Roman"/>
      <w:b w:val="false"/>
      <w:bCs/>
      <w:sz w:val="28"/>
      <w:szCs w:val="28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6:00Z</dcterms:created>
  <dc:creator>konkurs</dc:creator>
  <dc:description/>
  <cp:keywords/>
  <dc:language>en-US</dc:language>
  <cp:lastModifiedBy>Калаганова</cp:lastModifiedBy>
  <cp:lastPrinted>2013-08-05T16:07:00Z</cp:lastPrinted>
  <dcterms:modified xsi:type="dcterms:W3CDTF">2013-08-08T09:21:00Z</dcterms:modified>
  <cp:revision>13</cp:revision>
  <dc:subject/>
  <dc:title/>
</cp:coreProperties>
</file>