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13</w:t>
        <w:tab/>
        <w:tab/>
        <w:tab/>
        <w:tab/>
        <w:tab/>
        <w:tab/>
        <w:tab/>
        <w:tab/>
        <w:tab/>
        <w:tab/>
        <w:tab/>
        <w:t>№ 76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9 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безвозмездное (срочное) пользовани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                  «Об организации предоставлении государственных и муниципальных услуг», постановлением администрации города Нефтеюганска от 31.10.2012 № 3108                                       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, распоряжением администрации города Нефтеюганска от 16.03.2011 № 44-р              «О порядке разработки и утверждения административных регламентов предоставления муниципальных услуг» (с изм. на 23.01.2013 № 24-р), распоряжением администрации города Нефтеюганска от 19.06.2013 № 307-р «Об утверждении плана внесения изменений в административные регламенты предоставления муниципальных услуг в части сокращения максимального срока ожидания в очереди при сдаче запроса и получения документов»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31.07.2012 № 2239 «Об утверждении административного регламента предоставления муниципаль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безвозмездное (срочное) пользование»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 в приложение к постановл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Подпункт 2.5.5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5.Время ожидания в очереди для сдачи и получения документов                       не должно превышать 15 минут.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2.Пункт 2.6 дополнить строкой следующего содержания: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Раздел 5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1.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Заявитель имеет право на обжалование решений, принятых в ходе предоставления муниципальной услуги, действий (бездействия) должностных лиц департамента в вышестоящи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2.Жалоба подается в письменной форме на бумажном носителе,                   в электронной форме в орган, предоставляющий муниципальную услуг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оч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электронной поч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единый портал государственных и муниципальных услуг, либо региональный портал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через многофункциональный центр предоставления государственных                и муниципальных услуг. При поступлении жалобы многофункциональный центр обеспечивает  её передачу в уполномоченный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                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официальный сайт органов местного самоуправления г.Нефтеюган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Жалоба заявителя в обязательном порядке должна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            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                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Жалоба может быть подана лично заявителем либо через представителя заявителя с предоставлением документа, подтверждающего полномочия на осуществление действий от имени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.Предметом досудебного (внесудебного) обжалования                               по предоставлению муниципальной услуги является решение и действие (бездействие) должностных лиц департ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                    и правовыми актами Ханты-Мансийского автономного округа - Югры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) отказ органа, предоставляющего муниципальную услугу, должностного лица органа, предоставляющего муниципальную услугу,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Основанием для начала процедуры досудебного (внесудебного) обжалования является обращение заявителя с жалобой на действие (бездействие) должностного лица департамента, а также принятого им реш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Жалоба рассматривается органом, структурным подразделением администрации, предоставляющим муниципальную услугу, 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 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2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п.п.5.4.1 настоящего Регламента, в течение трех рабочих дней со дня ее регистрации департамент направляет жалобу в уполномоченный, в соответствии с требованиями                   п.п.5.4.1 настоящего Регламента, на ее рассмотрение орган, структурное подразделение администрации и в письменной форме информирует заявителя   о перенаправл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Исчерпывающий перечень оснований для отказа в рассмотрении жалобы либо приостановлении ее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2.При получении письменного обращения, в котором содержатся нецензурные либо оскорбительные выражения, угрозы жизни, здоровью                 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4.Если в письменном обращении заявителя содержится вопрос,                  на который заявителю многократно давались письменные ответы по существу   в связи с ранее направляемыми обращениями, и при этом в обращении                     не приводятся новые доводы или обстоятельства, уполномоченное на                     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5.Если ответ по существу поставленного в обращении вопроса    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6.Если причины, по которым ответ по существу поставленных                    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Если имеется вступившее в законную силу решение суда, арбитражного суда по жалобе о том же предмете и по тем же основа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8.Если подача жалобы осуществлена физическим или юридическим лицом, полномочия которого не подтверждены в соответствии с п.п.5.1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получение информации и документов, необходимых для обоснования и рассмотрения жалобы, при условии, что это                 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заявител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Результат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2.Не позднее дня, следующего за днем принятия решения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В случае установления в ходе или по результатам рассмотрения жалобы признаков состава административного правонарушения                              или преступления должностное лицо, наделенное полномочиями                                по рассмотрению жалоб, незамедлительно направляет имеющиеся материалы                  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1219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Глава администрации города                                                           В.А.Арчик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6:00Z</dcterms:created>
  <dc:creator>Иванова Г.В</dc:creator>
  <dc:description/>
  <dc:language>en-US</dc:language>
  <cp:lastModifiedBy>Калаганова</cp:lastModifiedBy>
  <cp:lastPrinted>2013-08-13T16:35:00Z</cp:lastPrinted>
  <dcterms:modified xsi:type="dcterms:W3CDTF">2013-08-13T11:36:00Z</dcterms:modified>
  <cp:revision>2</cp:revision>
  <dc:subject/>
  <dc:title/>
</cp:coreProperties>
</file>