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543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07.2013 </w:t>
        <w:tab/>
        <w:tab/>
        <w:tab/>
        <w:tab/>
        <w:tab/>
        <w:tab/>
        <w:tab/>
        <w:tab/>
        <w:tab/>
        <w:tab/>
        <w:t xml:space="preserve">         № 77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разработке проекта схемы теплоснабжения муниципального образования город Нефтеюганск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27.07.2010 № 190-ФЗ                                   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 администрация города Нефтеюганска постановляет: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 xml:space="preserve">1.Разработать проект схемы теплоснабжения муниципального образования город Нефтеюганск на период 2014-2029 годов.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Определить департамент жилищно-коммунального хозяйства администрации города (Мельников Д.В.) уполномоченным органом по разработке проекта схемы теплоснабжения муниципального образования город Нефтеюганск на период 2014-2029 г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Контроль за выполнением постановления возложить на первого заместителя главы администрации города С.П.Сивкова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0:00Z</dcterms:created>
  <dc:creator>Korkashevich</dc:creator>
  <dc:description/>
  <cp:keywords/>
  <dc:language>en-US</dc:language>
  <cp:lastModifiedBy>Калаганова</cp:lastModifiedBy>
  <cp:lastPrinted>2013-02-27T12:37:00Z</cp:lastPrinted>
  <dcterms:modified xsi:type="dcterms:W3CDTF">2013-07-25T10:57:00Z</dcterms:modified>
  <cp:revision>14</cp:revision>
  <dc:subject/>
  <dc:title/>
</cp:coreProperties>
</file>