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489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8.2013</w:t>
        <w:tab/>
        <w:tab/>
        <w:tab/>
        <w:tab/>
        <w:tab/>
        <w:tab/>
        <w:tab/>
        <w:tab/>
        <w:tab/>
        <w:tab/>
        <w:t>№ 77-нп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 от 31.07.2012 № 2234 «Об утверждении административного регламента предоставления муниципальной услуги «Приём заявлений, утверждение и выдача схемы расположения земельного участка на кадастровом плане или кадастровой карте города Нефтеюганска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10 № 210-ФЗ                   «Об организации предоставлении государственных и муниципальных услуг», постановлением администрации города Нефтеюганска от 31.10.2012 № 3108 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, распоряжением администрации города Нефтеюганска от 16.03.2011 № 44-р              «О порядке разработки и утверждения административных регламентов предоставления муниципальных услуг» (с изм. на 23.01.2013 № 24-р), распоряжением администрации города Нефтеюганска от 19.06.2013 № 307-р «Об утверждении плана внесения изменений в административные регламенты предоставления муниципальных услуг в части сокращения максимального срока ожидания в очереди при сдаче запроса и получения документов»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города от 31.07.2012 № 2234 «Об утверждении административного регламента предоставления муниципальной услуги «Приём заявлений, утверждение и выдача схемы расположения земельного участка на кадастровом плане или кадастровой карте города Нефтеюганска» (далее - постановление администрации города), а именно: в приложении к постановлен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2.5.5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5.5.Время ожидания в очереди для сдачи и получения документов не должно превышать 15 минут.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Пункт 2.6 дополнить строкой следующего содержания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 администрации города Нефтеюганска от 31.10.2012                                    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 («Здравствуйте, нефтеюганцы!», № 45, 16.11.2012).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Раздел 5 изложить в следующей редакции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Заявитель имеет право на обжалование решений, принятых в ходе предоставления муниципальной услуги, действий (бездействия) должностных лиц департамента в вышестоящий орга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Жалоба подается в письменной форме на бумажном носителе,                   в электронной форме в орган, предоставляющий муниципальную услуг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личном приеме заявител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почт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электронной почт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единый портал государственных и муниципальных услуг, либо региональный портал государственных и муниципальных услуг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многофункциональный центр предоставления государственных                и муниципальных услуг. При поступлении жалобы многофункциональный центр обеспечивает  её передачу в уполномоченный на её рассмотрение орган, структурное подразделение администрации города в порядке и сроки, которые установлены соглашением о взаимодействии между многофункциональным центром и администрацией города, но не позднее следующего рабочего дня                  со дня поступления жалобы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фициальный сайт органов местного самоуправления г.Нефтеюганс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Жалоба заявителя в обязательном порядке должна содержать следующую информац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            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 не согласен с решением                 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4.Жалоба может быть подана лично заявителем либо через представителя заявителя с предоставлением документа, подтверждающего полномочия на осуществление действий от имени заявител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                          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Предмет досудебного (внесудебного) обжал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Предметом досудебного (внесудебного) обжалования                               по предоставлению муниципальной услуги является решение и действие (бездействие) должностных лиц департа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, в следующих случая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ребование у заявителя документов, не предусмотренных нормативными правовыми актами Российской Федерации, нормативным                    и правовыми актами Ханты-Мансийского автономного округа - Югры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тказ органа, предоставляющего муниципальную услугу, должностного лица органа, предоставляющего муниципальную услугу,                    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Основания для начала процедуры досудебного (внесудебного) обжал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обращение заявителя с жалобой на действие (бездействие) должностного лица департамента, а также принятого им решения при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Органы государственной власти 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Жалоба рассматривается органом, структурным подразделением администрации, предоставляющим муниципальную услугу, порядок предоставления которой был нарушен вследствие решений  и действий (бездействия) органа, структурного подразделения администрации, его должностных лиц либо муниципальных служащих. В случае если обжалуются решения руководителя органа, структурного подразделения администрации, жалоба рассматривается заместителем главы администрации города, координирующим соответствующее направление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В случае если жалоба подана заявителем в орган, структурное подразделение администрации, в компетенцию которого не входит принятие решения по жалобе в соответствии с требованиями п.п.5.4.1 настоящего Регламента, в течение трех рабочих дней со дня ее регистрации департамент направляет жалобу в уполномоченный, в соответствии с требованиями                   п.п.5.4.1 настоящего Регламента, на ее рассмотрение орган, структурное подразделение администрации и в письменной форме информирует заявителя   о перенаправлении жалоб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          жалобы в уполномоченном на ее рассмотрение органе, структурном подразделении админист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Исчерпывающий перечень оснований для отказа в рассмотрении жалобы либо приостановлении ее рассмотр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При получении письменного обращения, в котором содержатся нецензурные либо оскорбительные выражения, угрозы жизни, здоровью                 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4.Если в письменном обращении заявителя содержится вопрос,                  на который заявителю многократно давались письменные ответы по существу   в связи с ранее направляемыми обращениями, и при этом в обращении                     не приводятся новые доводы или обстоятельства, уполномоченное на                     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5.Если ответ по существу поставленного в обращении вопроса                       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6.Если причины, по которым ответ по существу поставленных                    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7.Если имеется вступившее в законную силу решение суда, арбитражного суда по жалобе о том же предмете и по тем же основания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8.Если подача жалобы осуществлена физическим или юридическим лицом, полномочия которого не подтверждены в соответствии с п.п.5.1.4 настоящего Регла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на получение информации и документов, необходимых для обоснования и рассмотрения жалобы, при условии, что это                 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федеральным законодательством тайн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Сроки рассмотрения жалоб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заявителя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Результат досудебного (внесудебного) обжал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1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ывает в удовлетворении жалоб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2.Не позднее дня, следующего за днем принятия решения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3.В случае установления в ходе или по результатам рассмотрения жалобы признаков состава административного правонарушения                              или преступления должностное лицо, наделенное полномочиями                                по рассмотрению жалоб, незамедлительно направляет имеющиеся материалы                   в органы прокура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4.Досудебное (внесудебное) обжалование не исключает возможность обжалования решений и действий (бездействия), принятых Департаментом               в ходе предоставления муниципальной услуги, в судебном порядке. Досудебное (внесудебное) обжалование не является для заявителей обязательным.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53765</wp:posOffset>
            </wp:positionH>
            <wp:positionV relativeFrom="paragraph">
              <wp:posOffset>1098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7:00Z</dcterms:created>
  <dc:creator>Иванова Г.В</dc:creator>
  <dc:description/>
  <dc:language>en-US</dc:language>
  <cp:lastModifiedBy>Калаганова</cp:lastModifiedBy>
  <cp:lastPrinted>2013-08-13T16:37:00Z</cp:lastPrinted>
  <dcterms:modified xsi:type="dcterms:W3CDTF">2013-08-13T11:37:00Z</dcterms:modified>
  <cp:revision>2</cp:revision>
  <dc:subject/>
  <dc:title/>
</cp:coreProperties>
</file>