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5.07.2013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83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оект планировки террит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района 15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/>
        <w:t xml:space="preserve">Руководствуясь Федеральным законом от 06.10.2003 № 131-ФЗ                    «Об    общих принципах организации местного самоуправления в Российской Федерации», статьями 45, 46 Градостроительного кодекса Российской Федерации, в целях обеспечения устойчивого развития территории города </w:t>
      </w:r>
      <w:r>
        <w:rPr>
          <w:szCs w:val="28"/>
        </w:rPr>
        <w:t>Нефтеюганска администрация города Нефтеюганска 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Внести изменения в проект планировки территории микрорайона 15 города Нефтеюганска, утверждённый постановлением администрации города Нефтеюганска от  03.08.2007 № 1982 (с изменениями на  29.12.2010) (далее - Проект), в границах согласно приложению к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епартаменту градостроительства администрации города              (Байгушкин А.В.) выступить в качестве муниципального заказчика, обеспечив в установленном порядке размещение муниципального заказа на выполнение работ по подготовке Проек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, что физические и юридические лица вправе направлять свои предложения о порядке, сроках подготовки и содержании документации по Проекту в департамент градостроительства администрации города                    (12 микрорайон, дом 26, помещение № 1) в течение 30 дней со дня официального опубликования постано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Постановление вступает в силу после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ind w:firstLine="66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Приложение </w:t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к постановлению администрации города</w:t>
      </w:r>
    </w:p>
    <w:p>
      <w:pPr>
        <w:pStyle w:val="Normal"/>
        <w:ind w:left="6379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5.07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83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внесения изменений в проект планировк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микрорайона 15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91785" cy="7625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62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37:00Z</dcterms:created>
  <dc:creator>ZT_Eruslankina</dc:creator>
  <dc:description/>
  <cp:keywords/>
  <dc:language>en-US</dc:language>
  <cp:lastModifiedBy>Калаганова</cp:lastModifiedBy>
  <cp:lastPrinted>2013-07-19T16:50:00Z</cp:lastPrinted>
  <dcterms:modified xsi:type="dcterms:W3CDTF">2013-07-26T05:02:00Z</dcterms:modified>
  <cp:revision>11</cp:revision>
  <dc:subject/>
  <dc:title/>
</cp:coreProperties>
</file>