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-285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21.01.2013 </w:t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8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5895</wp:posOffset>
                </wp:positionV>
                <wp:extent cx="6120765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подготовке проекта планировки и проекта межевания территории,                  ограниченной улицами Коммунальная и Транспортная в городе Нефтеюганске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85pt;mso-wrap-distance-left:9pt;mso-wrap-distance-right:9pt;mso-wrap-distance-top:0pt;mso-wrap-distance-bottom:0pt;margin-top:13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 подготовке проекта планировки и проекта межевания территории,                  ограниченной улицами Коммунальная и Транспортная в городе Нефтеюганске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pacing w:val="-1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        кодекса Российской Федерации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  территории города постановляю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планировки и проект межевания территории,         ограниченной улицами Коммунальная и Транспортная в городе Нефтеюганске (далее – Проект)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12 микрорайон, дом 26, помещение № 1 в течение 30 дней со дня официального опубликования постан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53715</wp:posOffset>
            </wp:positionH>
            <wp:positionV relativeFrom="paragraph">
              <wp:posOffset>36830</wp:posOffset>
            </wp:positionV>
            <wp:extent cx="1403350" cy="14097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rPr/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74"/>
        <w:ind w:left="1077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spacing w:lineRule="exact" w:line="274"/>
        <w:ind w:left="1077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1.01.2013 № 82_____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ирования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81915</wp:posOffset>
            </wp:positionV>
            <wp:extent cx="8401050" cy="59461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pacing w:val="-1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6"/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37:00Z</dcterms:created>
  <dc:creator>Птицын</dc:creator>
  <dc:description/>
  <cp:keywords/>
  <dc:language>en-US</dc:language>
  <cp:lastModifiedBy>mash_buro</cp:lastModifiedBy>
  <cp:lastPrinted>2011-08-29T11:45:00Z</cp:lastPrinted>
  <dcterms:modified xsi:type="dcterms:W3CDTF">2013-01-21T11:42:00Z</dcterms:modified>
  <cp:revision>6</cp:revision>
  <dc:subject/>
  <dc:title/>
</cp:coreProperties>
</file>