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08.2013</w:t>
        <w:tab/>
        <w:tab/>
        <w:tab/>
        <w:tab/>
        <w:tab/>
        <w:tab/>
        <w:tab/>
        <w:tab/>
        <w:tab/>
        <w:tab/>
        <w:tab/>
        <w:t>№ 826-п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13.12.2012 № 3507 «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ориз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3-2014 </w:t>
      </w:r>
      <w:r>
        <w:rPr>
          <w:rFonts w:cs="Times New Roman" w:ascii="Times New Roman" w:hAnsi="Times New Roman"/>
          <w:b/>
          <w:sz w:val="28"/>
          <w:szCs w:val="28"/>
        </w:rPr>
        <w:t>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плекс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ориз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ефтеюганс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2013-2014 </w:t>
      </w:r>
      <w:r>
        <w:rPr>
          <w:rFonts w:cs="Times New Roman" w:ascii="Times New Roman" w:hAnsi="Times New Roman"/>
          <w:b/>
          <w:sz w:val="28"/>
          <w:szCs w:val="28"/>
        </w:rPr>
        <w:t>годы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комплексного плана противодействия идеологии терроризма в Российской Федерации на 2013-2018 годы, утверждённого Президентом Российской Федерации от 26.04.2013 № Пр-1069, решения Национального антитеррористического комитета (протокол </w:t>
        <w:br/>
        <w:t>от 26.02.2013 № 38 дсп), руководствуясь протоколом совместного заседания Антитеррористической комиссии Ханты-Мансийского автономного округа – Югры и Оперативного штаба в Ханты-Мансийском автономном округе – Югре от 15.04.2013 № 51/12 дсп,  в целях приведения правового акта администрации города Нефтеюганска в соответствие с законодательством Ханты-Мансийского автономного округа - Югры  администрация города Нефтеюганска постановляе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1.Внести в постановление администрации города Нефтеюганска  от  </w:t>
      </w:r>
      <w:r>
        <w:rPr>
          <w:rFonts w:cs="Times New Roman" w:ascii="Times New Roman" w:hAnsi="Times New Roman"/>
          <w:b w:val="false"/>
          <w:sz w:val="28"/>
          <w:szCs w:val="28"/>
        </w:rPr>
        <w:t>13.12.2012 № 3507 «Об утверждении Плана комплексных мероприятий по предупреждению терроризма в муниципальном образовании город Нефтеюганск на 2013-2014 годы и комплексного плана информационного противодействия терроризму в муниципальном образовании город Нефтеюганск на 2013-2014 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В заголовке слова «комплексного плана информационного противодействия терроризму в муниципальном образовании город Нефтеюганск на 2013-2014 годы» заменить на слов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омплексного пла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й по информационному противодействию терроризму в муниципальном образовании город Нефтеюганск и реализации плана противодействия идеологии терроризма в Российской Федерации на 2013-2018 годы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пункте 2 слова «комплексный план информационного противодействия терроризму в муниципальном образовании город Нефтеюганск на 2013-2014 годы» заменить на слов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омплексный план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 по информационному противодействию терроризму в муниципальном образовании город Нефтеюганск и реализации плана противодействия идеологии терроризма в Российской Федерации на 2013-2018 го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№ 2 к постановлению изложить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А.В.Копырин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А.Арчиков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8.2013 №  826-п</w:t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информационному противодействию терроризму в городе Нефтеюганске и реализации плана противодействия идеологии терроризма в Российской Федерации на 2013-2018 год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– Комплексный план)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78"/>
        <w:gridCol w:w="1984"/>
        <w:gridCol w:w="2977"/>
      </w:tblGrid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1.Мероприятия по разъяснению сущности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терроризма и его общественной опасности, формированию стойкого неприятия обществом, прежде всего молодежью, идеолог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терроризма в различных ее проявлениях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Мероприятия по противодействию вовлечению в террористическую деятельность граждан и по пресечению распространения экстремистских идей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оперативного проведения «круглых столов» с участием представителей национальных этнических диаспор, религиозных конфессий, представителей средств массовой информации и по обсуждению возникающих межнациональных противореч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случае возникновения межнациональных противореч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по делам администр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МВД России по городу Нефтеюганску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УФМС по ХМАО - Югре в г.Нефтеюганс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аспространение памяток по действию граждан в случае угрозы и при совершении террористического а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 Нефтеюганск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МВД России по городу Нефтеюганску;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распространение материалов информационного характера, направленные на обеспечение безопасности организаций и частных лиц, находящихся или выезжающих за рубеж и их защиты от террористических угро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.2.Мероприятия по работе со средствами массовой информации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дготовка и размещение в средствах массовой информации, а также показ в образовательных учреждениях начального, среднего образования информационных материалов (телесюжетов) и специализированных передач по вопросам профилактики терроризма, пропаганд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апрель, сентябрь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культуры 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циально значимых ценностей и создания условий для мирных межнациональных и межрелигиозных (межконфессиональных) отношений, а также материалов направленного содержания, раскрывающих технологии привлечения молодежи к террористической деятельности с использованием сети Интернет, информационного светодиодного экрана, телевизионных экранов учреждений образования, культуры и спор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мещение в средствах массовой информации и на едином официальном сайте администрации города информационных материалов 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.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ятельности правоохранительных органов по раскрытию преступлений террористической и экстремистской направл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МВД России по городу Нефтеюганску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.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ятельности администрации города по обеспечению антитеррористической защиты населения, территорий и объектов с массовым люд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февраль,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горо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.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информационного сопровождения в СМИ и на интернет-сайте органов  местного самоуправления города заседаний Антитеррористической комиссии и Оперативной группы города Нефтеюганс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 итогам проведённых комисс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</w:t>
            </w:r>
          </w:p>
        </w:tc>
      </w:tr>
      <w:tr>
        <w:trPr>
          <w:trHeight w:val="31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2.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готовка и распространение в СМИ и на интернет-сайте органов  местного самоуправления города официальных сообщений, заявлений и иных информационных материалов по тематике предупреждения террор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 подготовке и проведении крупных праздничных мероприят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МВД России по городу Нефтеюганск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6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1.3.Мероприятия по индивидуальному профилактическому воздействию на лиц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иболее подверженных влиянию идеологии терроризм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ультурно-просветительских и воспитательных мероприятий с участием представителей общественных и религиозных организаций, деятелей культуры и искусства в  образовательных учреждениях среднего образования по привитию молодежи идей межнациональной и межрелигиозной толерантности (в том числе при реализации муниципальных програм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-2018 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3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«круглых столов» с участием представителей духовенства, общественных организаций, правоохранительных органов, СМИ по освещению позиций органов местного самоуправления по вопросам предупреждения террор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 отдельному графи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организационной работы департамента по делам 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МВД России по городу Нефтеюганску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.4.Мероприятия по формированию у молодежи стойкого неприятия идеологии терроризм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издание учебных материалов и произведений антитеррористической направленности (научно-популярного, документального и художественного характера) по профилактике экстремизма и вопросам воспитания терпимости, уважительного отношения к национальности и вероисповеданию других людей, а также с разъяснениями угроз, вызываемых распространением идей терроризма и религиозно-политического экстремизма, межнациональной и межконфессиональной роз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01.10.201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учебный процесс образовательных учреждений начального, среднего образования учебных материалов, раскрывающих преступную деятельность идеологии терроризма и экстремиз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о 01.12.201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4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 образовательных учреждениях начального, среднего образования разъяснительных бесед об административной и уголовной ответственности за совершение правонарушений и преступлений экстремистской и террористической направл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МВД России по городу Нефтеюганску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1.5.Мероприятия по формированию единого антитеррористического информационного сообщества на основе постоянно действующих и взаимоувязанных информационных ресурсов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 образовательных учреждениях среднего и высшего образования специализированного информационного интернет-портала «Наука и образование против террора», интернет-сайтов «Террору Не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5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а базе МУК «Городская библиотека» специализированных информационных ресурсов по проблемам профилактики терроризма для педагогов, психологов, социальных работников, молодежных центров и общественных объединений; разработка каталога литературы по антитеррористической тематик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 октября 2015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6.Проведение культурно-массовых мероприятий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 Дню солидарности в борьбе с терроризм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творческого конкурса детского рисунка «Терроризм – угроза обществу!»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февраль, сентябрь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базе МУК «Городская библиотека» пропагандистских мероприятий антитеррористической направленности с участием представителей антитеррористических комиссий муниципальных образований автономного окру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ТК города Нефтеюганска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6.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конференций, форумов, фестивалей, конкурсов, выставок, экспозиций и т.п., направленных на предупреждение терроризм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 разработанным плана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культуры администрации город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города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7.Развитие и поддержка национальных и религиозных традиций населения автономного округ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7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культурно-просветительских мероприятий (фестивалей, гастрольных программ, спектаклей), в том числе с участием народных творческих коллективов, направленных на гармонизацию межнациональных отношений, духовное и патриотическое воспитание молодежи (в том числе при реализации муниципальных програм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организационной работы департамента по делам администраци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межконфессионального и социального партнёрства, повышения уровня взаимодействия религиозных организаций в различных сфера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организационной работы департамента по 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енной жизни, поддержание устойчивых контактов между различными религиозными организациями и администрацией гор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лам администрации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2.Формирование и совершенствование организационных и иных механизмов, способствующих проведению мероприятий по противодействию распространению террористической идеологии, а также устранению причин и условий, способствующих ее восприятию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.Мониторинг информационной среды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мониторинга информационной среды, исследования общественного мнения по вопросам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.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приятия терроризма, призывов, высказыва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формационно-аналитический отдел аппарата Думы города Нефтеюганск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.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мониторинга межнациональных отношений среди молодёж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 раза в г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1.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ниторинга по вопросам мультикультурного образования и социокультурной адаптации детей мигрантов образовательных учреждениях города, выработка соответствующих рекомендаций по совершенствованию учебно-воспитатель-ного процес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3-201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Контроль исполнения настоящего Комплексного пла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ь за реализацией «мероприятий по информационному противодействию терроризму в городе Нефтеюганске и реализации плана противодействия идеологии терроризма в Российской Федерации на 2013-2018 годы» возложить на аппарат Антитеррористической комиссии города Нефтеюганс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отчёта по исполнению Комплексного плана ответственными исполнителями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 01 ию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31 декабр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ВД России по городу Нефтеюганску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УФМС по ХМАО - Югре в г.Нефтеюганс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   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  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дел по профилактике 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онарушений и связям с правоохранительными органами администрации города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оставление отчёта о выполнении Комплексного плана информационного противодействия терроризму в муниципальном образовании город Нефтеюганс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15 ию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 15 январ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по профилактике правонарушений и связям с правоохранительными органами администрации город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13:00Z</dcterms:created>
  <dc:creator>ZT_Eruslankina</dc:creator>
  <dc:description/>
  <cp:keywords/>
  <dc:language>en-US</dc:language>
  <cp:lastModifiedBy>Калаганова</cp:lastModifiedBy>
  <cp:lastPrinted>2013-08-01T17:10:00Z</cp:lastPrinted>
  <dcterms:modified xsi:type="dcterms:W3CDTF">2013-08-06T10:14:00Z</dcterms:modified>
  <cp:revision>81</cp:revision>
  <dc:subject/>
  <dc:title/>
</cp:coreProperties>
</file>