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46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0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5.08.2013</w:t>
        <w:tab/>
        <w:tab/>
        <w:tab/>
        <w:tab/>
        <w:tab/>
        <w:tab/>
        <w:tab/>
        <w:tab/>
        <w:tab/>
        <w:tab/>
        <w:tab/>
        <w:t>№ 827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11.01.2011 № 3 «Об утверждении долгосрочной целевой программы «Организация отдыха и оздоровления детей, проживающих в городе Нефтеюганске, на 2011-2013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Ханты-Мансийского автономного округа – Югры от 09.10.2010 № 247-п «О целевой программе Ханты-Мансийского автономного округа – Югры «Дети Югры» на 2011-              2015 годы» (с изм. на 01.07.2013 № 238-п), постановлением администрации города Нефтеюганск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>» (с изм. на 24.10.2012 № 3015), приказом департамента образования и молодёжной политики администрации города Нефтеюганска от 26.06.2013 № 64-нп «О внесении изменений в приказ департамента образования и молодёжной политики администрации города Нефтеюганска от 24.04.2013 № 35-нп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стоимости содержания детей в каникулярное время в муниципальных бюджетных общеобразовательных учреждениях в 2013 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от 11.01.2011 № 3                «Об утверждении долгосрочной целевой программы «Организация отдыха и оздоровления детей, проживающих в городе Нефтеюганске, на 2011-2013 годы» (с изм.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14.03.2011 № 63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6.05.2011 № 105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4.06.2011 № 15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2.09.2011 № 26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18.10.2011 № 293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7.10.2011 № 302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2.11.2011 № 324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6.12.2011 № 338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3.02.2012 № 22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5.04.2012 № 91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6.06.2012 № 15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3.09.2012 № 25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31.10.2012 </w:t>
      </w:r>
      <w:hyperlink r:id="rId1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11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12.12.2012 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9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; на 06.02.2013 № 5-п, на 06.06.2013 № 541-п, 24.06.2013 № 629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аспорте долгосрочной целевой программы «Организация отдыха и оздоровления детей, проживающих в городе Нефтеюганске, на 2011-2013 годы»  (далее - Программа):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Раздел «Объёмы и источники финансирования  Программы»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 Программы</w:t>
            </w:r>
          </w:p>
        </w:tc>
        <w:tc>
          <w:tcPr>
            <w:tcW w:w="7053" w:type="dxa"/>
            <w:tcBorders/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нозируемый объём финансирования Программы на 2011-2013 годы составляет          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12 871,224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1 год – 31 200,2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2 год – 37 388,46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3 год – 44 282,557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1 год – 3 170,7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2 год – 7 748,16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3 год – 9 764,757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риносящая доход деятельнос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1 год – 3 761,5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2 год – 3 853,6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3 год – 2 262,7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редства бюджета автономного округа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1 год – 24 268,0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2 год – 25 786,700 тыс.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3 год – 32 255,100 тыс. рублей.».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Раздел 4 «</w:t>
      </w:r>
      <w:r>
        <w:rPr>
          <w:b w:val="false"/>
          <w:sz w:val="28"/>
          <w:szCs w:val="28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» изложить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 следующе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«Прогнозируемый объём финансирования Программы за счёт средств муниципального бюджета, бюджета Ханты-Мансийского автономного округа – Югры, а также от приносящей доход деятельности на 2011-2013 годы составляет 112 871,224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1 год – 31 200,200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2 год – 37 388,467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3 год – 44 282,557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Средства местного бюджета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1 год – 3 170,700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2 год – 7 748,167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3 год – 9 764,757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Приносящая доход деятельность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1 год – 3 761,500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2 год – 3 853,600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3 год – 2 262,700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Средства бюджета автономного округа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1 год – 24 268,000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2 год – 25 786,700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3 год – 32 255,10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жегодный объём финансирования Программы за счёт средств бюджета города определяется в соответствии с утвержденным бюджетом города на соответствующий финансовый год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Таблицу «Основные программные мероприятия долгосрочной целевой программы «Организация отдыха и оздоровления детей, проживающих в городе Нефтеюганске, на 2011-2013 годы» приложения № 2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С.Е.Михале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                                                   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right="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1105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110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08.2013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27-п</w:t>
      </w:r>
    </w:p>
    <w:p>
      <w:pPr>
        <w:pStyle w:val="Heading1"/>
        <w:spacing w:before="0" w:after="0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Основные программные мероприятия долгосрочной целевой программы «Организация отдыха и оздоровления детей, проживающих </w:t>
      </w:r>
      <w:r>
        <w:rPr>
          <w:rFonts w:cs="Times New Roman" w:ascii="Times New Roman" w:hAnsi="Times New Roman"/>
          <w:b w:val="false"/>
          <w:sz w:val="28"/>
          <w:szCs w:val="28"/>
        </w:rPr>
        <w:t>в городе Нефтеюганске, на 2011-2013 год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ar-SA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6"/>
        <w:gridCol w:w="3685"/>
        <w:gridCol w:w="284"/>
        <w:gridCol w:w="1276"/>
        <w:gridCol w:w="314"/>
        <w:gridCol w:w="130"/>
        <w:gridCol w:w="973"/>
        <w:gridCol w:w="488"/>
        <w:gridCol w:w="646"/>
        <w:gridCol w:w="574"/>
        <w:gridCol w:w="985"/>
        <w:gridCol w:w="255"/>
        <w:gridCol w:w="1021"/>
        <w:gridCol w:w="219"/>
        <w:gridCol w:w="1280"/>
        <w:gridCol w:w="1620"/>
      </w:tblGrid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left="-93" w:right="-13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распорядитель бюджетных средств (ГРБС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выполн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Цель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ачества жизни и здоровья детей за счёт создания благоприятных услови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для организации отдыха и оздоровления детей, проживающих в городе Нефтеюганске, на базе детских оздоровительных лагерей различных типов</w:t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Совершенствование информационного, кадрового, методического обеспечения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специалистов, занятых в организации летнего отдыха и оздоровления детей, проживающих в городе Нефтеюганске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1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его семинара для лиц, задействованных в подготовке и организации летнего отдыха (сопровождающие, педагоги-организаторы, медицинские работники) с привлечением специалистов по повышению квалифик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квартал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3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II квартал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2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ежегодном окружном семинаре по организации отдыха и оздоровления детей, проживающих в городе Нефтеюганс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3</w:t>
            </w:r>
          </w:p>
        </w:tc>
        <w:tc>
          <w:tcPr>
            <w:tcW w:w="3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щание для заместителей директоров по учебно- воспитательной работе «Новые подходы в организации летнего отдыха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инар для воспитателей детских оздоровительных лагерей «Содержание работы летнего оздоровительного лагеря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5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ёба вожатых детских оздоровительных лагер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6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его курса по теме «Системно-деятельностный подход в организации отдыха и занятости детей в каникулярное время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2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организации отдыха детей в каникулярный период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1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рекламной продукции (информационные буклеты, листовк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2-101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2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населения об организации отдыха детей (объявления в средствах массовой информации, телевизионная реклама, видеоролик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         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9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        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3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3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на официальном сайте органов местного самоуправления города Нефтеюганс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         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         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9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0,3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780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Организация отдыха и оздоровления детей, проживающих в городе Нефтеюганске, в оздоровительных учреждениях различных типов, санаторно-курортных учреждениях.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обеспечение отдыха и оздоровления детей в возрасте от 6 до 17 лет в  оздоровительных учреждениях различных типов, санаторно-курортных учреждениях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284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284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6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 102,29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521,3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 698,7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 882,18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296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оимости проезда лиц, сопровождающих детей, до места нахождения организаций, обеспечивающих отдых и оздоровление детей, и обратно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,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,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78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00,29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,0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3,7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5,4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оимости услуг лиц, сопровождающих детей, до места нахождения организаций, обеспечивающих отдых и оздоровление детей, и обратно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6,6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6,6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82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25,26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2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,0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6,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33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по подбору и оформлению договоров с лицами, привлечёнными в соответствии с гражданско-правовыми договорами на оказание услуг по сопровождению организованных групп детей.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,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рахования детей в период следования к месту отдыха и оздоровления и обратно и на период их пребывания в организациях, обеспечивающих отдых и оздоровление детей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7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01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6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,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авка детей на железнодорожный вокзал (аэропорт), с железнодорожного вокзала (аэропорта).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6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2,96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8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7,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6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трольно-проверочных мероприятий организации отдыха и оздоровления детей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0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андировочные расходы.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,7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,7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8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4,70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,84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2,8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3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2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связи (междугородние переговоры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2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детей при посадке и высадке из автомобильного, железнодорожного транспорта, во время движения транспортного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 2012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1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1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32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04,5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6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8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492,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964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 035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 492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3.Организация отдыха детей в оздоровительных лагерях с дневным пребыванием детей.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образовательных  учреждений, учреждений дополнительного образования детей, в том числе: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1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тдыха и оздоровления детей на базе образовательных учреждений различных типов</w:t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699,35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16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16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67,3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877,8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62,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2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итания детей в лагерях с дневным пребыванием детей на базе образовательных учреждений различных тип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 941,36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755,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 381,1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 804,9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48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137,33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91,9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5,4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3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рофильной смены по изучению иностранного языка, физики, математики, шахматам на базе МОУ «СОШ № 6», лицей № 1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спортивных отрядов на базе МОУ ДОД «ДСЮСШ № 2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учреждений культуры, физической культуры и спорта, молодёжной политики: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 учреждений культуры, физической культуры и спорта,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2,8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2,8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7,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3,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3,7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8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5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6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8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5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.2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питания детей в лагерях с дневным пребыванием детей на базе учреждений культуры, физической культуры и спорта, молодёжной политики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11,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11,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18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77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9,2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9,4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4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,16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,83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3,3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915,5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6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3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98,4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5,7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7,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7,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0,8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9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2,5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9,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,5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,5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.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городского конкурса на звание «Лучшая программа лагеря с дневным пребыванием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.1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призов для учреждений - победителей городского конкурса на звание «Лучшая программа лагеря с дневным пребыванием»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 2011-2012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04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4.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ахование детей в лагерях с дневным пребыванием детей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-IV квартал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90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9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7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V квартал     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34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3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          культу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V квартал      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2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2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08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 149,77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521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839,6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788,7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24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 817,6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304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751,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762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877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62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408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 683,6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7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 748,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764,7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 309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 268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 786,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 255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877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62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2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76,3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76,3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0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788,4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788,4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24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040,68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87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676,7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 676,7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 775,0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341,9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 735,7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697,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877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62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263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,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5,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64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915,5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6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3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98,4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12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4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3,4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7,5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2,7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6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0,8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9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2,5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9,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701" w:right="678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52">
    <w:altName w:val="Courier New"/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1998"/>
        </w:tabs>
        <w:ind w:left="1998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3414"/>
        </w:tabs>
        <w:ind w:left="3414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  <w:i w:val="false"/>
      <w:iCs w:val="false"/>
      <w:sz w:val="24"/>
      <w:szCs w:val="24"/>
    </w:rPr>
  </w:style>
  <w:style w:type="character" w:styleId="WW8NumSt10z0">
    <w:name w:val="WW8NumSt10z0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bCs/>
      <w:color w:val="000000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36"/>
      <w:szCs w:val="3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9">
    <w:name w:val="Заголовок 9 Знак"/>
    <w:qFormat/>
    <w:rPr>
      <w:i/>
      <w:iCs/>
      <w:color w:val="FF0000"/>
    </w:rPr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Style7">
    <w:name w:val="Схема документа Знак"/>
    <w:qFormat/>
    <w:rPr>
      <w:rFonts w:ascii="Tahoma" w:hAnsi="Tahoma" w:cs="Tahoma"/>
      <w:b/>
      <w:shd w:fill="000080" w:val="clear"/>
    </w:rPr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sz w:val="28"/>
    </w:rPr>
  </w:style>
  <w:style w:type="character" w:styleId="Style9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6"/>
      <w:szCs w:val="26"/>
    </w:rPr>
  </w:style>
  <w:style w:type="character" w:styleId="BodyTextChar">
    <w:name w:val="Body Text Char"/>
    <w:qFormat/>
    <w:rPr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61">
    <w:name w:val="Знак Знак6"/>
    <w:qFormat/>
    <w:rPr>
      <w:b/>
      <w:bCs/>
    </w:rPr>
  </w:style>
  <w:style w:type="character" w:styleId="31">
    <w:name w:val="Знак Знак3"/>
    <w:qFormat/>
    <w:rPr>
      <w:sz w:val="20"/>
      <w:szCs w:val="20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Post1">
    <w:name w:val="post1"/>
    <w:qFormat/>
    <w:rPr>
      <w:color w:val="000000"/>
      <w:sz w:val="22"/>
      <w:szCs w:val="22"/>
    </w:rPr>
  </w:style>
  <w:style w:type="character" w:styleId="Style14">
    <w:name w:val="Текст примечания Знак"/>
    <w:basedOn w:val="Style5"/>
    <w:qFormat/>
    <w:rPr/>
  </w:style>
  <w:style w:type="character" w:styleId="32">
    <w:name w:val="Основной текст 3 Знак"/>
    <w:qFormat/>
    <w:rPr>
      <w:sz w:val="28"/>
      <w:szCs w:val="28"/>
    </w:rPr>
  </w:style>
  <w:style w:type="character" w:styleId="211">
    <w:name w:val="Знак Знак21"/>
    <w:qFormat/>
    <w:rPr>
      <w:rFonts w:ascii="Pragmatica;Times New Roman" w:hAnsi="Pragmatica;Times New Roman" w:cs="Pragmatica;Times New Roman"/>
      <w:b/>
      <w:bCs/>
    </w:rPr>
  </w:style>
  <w:style w:type="character" w:styleId="11">
    <w:name w:val="Знак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41">
    <w:name w:val="Знак Знак4"/>
    <w:qFormat/>
    <w:rPr>
      <w:b/>
      <w:bCs/>
      <w:spacing w:val="-12"/>
      <w:sz w:val="28"/>
      <w:szCs w:val="28"/>
    </w:rPr>
  </w:style>
  <w:style w:type="character" w:styleId="311">
    <w:name w:val="Знак Знак31"/>
    <w:qFormat/>
    <w:rPr>
      <w:sz w:val="28"/>
      <w:szCs w:val="28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Zakonspanheader1">
    <w:name w:val="zakon_spanheader1"/>
    <w:qFormat/>
    <w:rPr>
      <w:rFonts w:ascii="Arial" w:hAnsi="Arial" w:cs="Arial"/>
      <w:color w:val="000080"/>
      <w:sz w:val="18"/>
      <w:szCs w:val="18"/>
    </w:rPr>
  </w:style>
  <w:style w:type="character" w:styleId="FontStyle16">
    <w:name w:val="Font Style16"/>
    <w:qFormat/>
    <w:rPr>
      <w:rFonts w:ascii="Microsoft Sans Serif" w:hAnsi="Microsoft Sans Serif" w:cs="Microsoft Sans Serif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2">
    <w:name w:val="maintext2"/>
    <w:qFormat/>
    <w:rPr>
      <w:vanish w:val="false"/>
      <w:sz w:val="18"/>
      <w:szCs w:val="1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62">
    <w:name w:val="Основной текст (6)"/>
    <w:qFormat/>
    <w:rPr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HTML1">
    <w:name w:val="Цитата HTML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cs="Times New Roman"/>
      <w:b w:val="false"/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рмин"/>
    <w:basedOn w:val="Normal"/>
    <w:next w:val="Normal"/>
    <w:qFormat/>
    <w:pPr>
      <w:widowControl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Cs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Podtitl">
    <w:name w:val="Podtitl"/>
    <w:qFormat/>
    <w:pPr>
      <w:widowControl/>
      <w:suppressAutoHyphens w:val="true"/>
      <w:bidi w:val="0"/>
      <w:jc w:val="center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40" w:firstLine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Bookman Old Style" w:hAnsi="Bookman Old Style" w:cs="Bookman Old Style"/>
      <w:b w:val="false"/>
      <w:sz w:val="24"/>
      <w:szCs w:val="24"/>
      <w:lang w:val="en-US"/>
    </w:rPr>
  </w:style>
  <w:style w:type="paragraph" w:styleId="TablCenter">
    <w:name w:val="Tabl_Center"/>
    <w:basedOn w:val="Bodytext"/>
    <w:qFormat/>
    <w:pPr>
      <w:suppressAutoHyphens w:val="true"/>
      <w:spacing w:lineRule="auto" w:line="216" w:before="20" w:after="20"/>
      <w:ind w:hanging="0"/>
      <w:jc w:val="center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b w:val="false"/>
      <w:lang w:val="en-US"/>
    </w:rPr>
  </w:style>
  <w:style w:type="paragraph" w:styleId="213">
    <w:name w:val="Îñíîâíîé òåêñò 21"/>
    <w:basedOn w:val="Normal"/>
    <w:qFormat/>
    <w:pPr>
      <w:tabs>
        <w:tab w:val="clear" w:pos="708"/>
        <w:tab w:val="left" w:pos="1069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b w:val="false"/>
      <w:sz w:val="24"/>
      <w:szCs w:val="24"/>
    </w:rPr>
  </w:style>
  <w:style w:type="paragraph" w:styleId="71">
    <w:name w:val="Стиль7"/>
    <w:basedOn w:val="TextBody"/>
    <w:qFormat/>
    <w:pPr>
      <w:widowControl w:val="false"/>
      <w:numPr>
        <w:ilvl w:val="0"/>
        <w:numId w:val="2"/>
      </w:numPr>
      <w:autoSpaceDE w:val="false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23">
    <w:name w:val="Заголовок приложения"/>
    <w:basedOn w:val="Heading1"/>
    <w:qFormat/>
    <w:pPr>
      <w:numPr>
        <w:ilvl w:val="0"/>
        <w:numId w:val="0"/>
      </w:numPr>
      <w:suppressAutoHyphens w:val="false"/>
      <w:spacing w:before="0" w:after="0"/>
      <w:jc w:val="right"/>
      <w:outlineLvl w:val="9"/>
    </w:pPr>
    <w:rPr>
      <w:rFonts w:ascii="Times New Roman" w:hAnsi="Times New Roman" w:cs="Times New Roman"/>
      <w:kern w:val="0"/>
      <w:sz w:val="28"/>
      <w:szCs w:val="28"/>
      <w:lang w:val="ru-RU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Заголовок таблицы"/>
    <w:basedOn w:val="TextBody"/>
    <w:next w:val="Normal"/>
    <w:qFormat/>
    <w:pPr>
      <w:keepNext w:val="true"/>
      <w:keepLines/>
      <w:autoSpaceDE w:val="false"/>
      <w:jc w:val="center"/>
    </w:pPr>
    <w:rPr>
      <w:b/>
      <w:bCs/>
      <w:sz w:val="24"/>
      <w:szCs w:val="24"/>
    </w:rPr>
  </w:style>
  <w:style w:type="paragraph" w:styleId="Style25">
    <w:name w:val="Таблица"/>
    <w:basedOn w:val="Normal"/>
    <w:qFormat/>
    <w:pPr>
      <w:keepLines/>
      <w:spacing w:lineRule="exact" w:line="240"/>
    </w:pPr>
    <w:rPr>
      <w:rFonts w:ascii="Times New Roman" w:hAnsi="Times New Roman" w:cs="Times New Roman"/>
      <w:b w:val="false"/>
      <w:sz w:val="24"/>
      <w:szCs w:val="24"/>
    </w:rPr>
  </w:style>
  <w:style w:type="paragraph" w:styleId="Spisok">
    <w:name w:val="spisok"/>
    <w:basedOn w:val="Bodytext"/>
    <w:qFormat/>
    <w:pPr>
      <w:numPr>
        <w:ilvl w:val="0"/>
        <w:numId w:val="3"/>
      </w:numPr>
      <w:tabs>
        <w:tab w:val="clear" w:pos="708"/>
        <w:tab w:val="left" w:pos="993" w:leader="none"/>
      </w:tabs>
      <w:suppressAutoHyphens w:val="true"/>
    </w:pPr>
    <w:rPr>
      <w:spacing w:val="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27">
    <w:name w:val="Таблица Знак Знак Знак Знак Знак Знак Знак"/>
    <w:basedOn w:val="Normal"/>
    <w:qFormat/>
    <w:pPr>
      <w:keepLines/>
      <w:spacing w:lineRule="exact" w:line="240"/>
    </w:pPr>
    <w:rPr>
      <w:rFonts w:ascii="Times New Roman" w:hAnsi="Times New Roman" w:cs="Times New Roman"/>
      <w:b w:val="false"/>
      <w:sz w:val="24"/>
      <w:szCs w:val="24"/>
    </w:rPr>
  </w:style>
  <w:style w:type="paragraph" w:styleId="15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28">
    <w:name w:val="Текст примечания"/>
    <w:basedOn w:val="Normal"/>
    <w:qFormat/>
    <w:pPr>
      <w:widowControl w:val="false"/>
      <w:spacing w:before="100" w:after="100"/>
    </w:pPr>
    <w:rPr>
      <w:rFonts w:ascii="Times New Roman" w:hAnsi="Times New Roman" w:cs="Times New Roman"/>
      <w:b w:val="false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 CYR" w:hAnsi="Times New Roman CYR" w:cs="Times New Roman CYR"/>
      <w:b w:val="false"/>
      <w:sz w:val="24"/>
      <w:szCs w:val="24"/>
      <w:lang w:bidi="hi-IN"/>
    </w:rPr>
  </w:style>
  <w:style w:type="paragraph" w:styleId="Style30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ascii="Times New Roman CYR" w:hAnsi="Times New Roman CYR" w:cs="Times New Roman CYR"/>
      <w:b w:val="false"/>
      <w:sz w:val="12"/>
      <w:szCs w:val="12"/>
      <w:lang w:bidi="hi-I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7">
    <w:name w:val="Стиль1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8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9">
    <w:name w:val="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110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b w:val="false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80008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8">
    <w:name w:val="xl1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9">
    <w:name w:val="xl16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b">
    <w:name w:val="c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2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3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8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13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Style4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cs="Times New Roman"/>
      <w:b w:val="false"/>
      <w:sz w:val="24"/>
      <w:szCs w:val="24"/>
    </w:rPr>
  </w:style>
  <w:style w:type="paragraph" w:styleId="Style4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 w:val="false"/>
    </w:rPr>
  </w:style>
  <w:style w:type="paragraph" w:styleId="1400">
    <w:name w:val="Стиль 14 пт Перед:  0 пт После:  0 пт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rmalTimesNewRoman12">
    <w:name w:val="Стиль ConsPlusNormal + (латиница) Times New Roman 12 пт По ширине..."/>
    <w:basedOn w:val="Normal"/>
    <w:next w:val="Normal"/>
    <w:qFormat/>
    <w:pPr>
      <w:suppressAutoHyphens w:val="true"/>
      <w:ind w:firstLine="709"/>
      <w:jc w:val="both"/>
    </w:pPr>
    <w:rPr>
      <w:rFonts w:ascii="Times New Roman" w:hAnsi="Times New Roman" w:cs="Times New Roman"/>
      <w:b w:val="false"/>
      <w:kern w:val="2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9">
    <w:name w:val="Абзац Уровень 2"/>
    <w:basedOn w:val="Normal"/>
    <w:qFormat/>
    <w:pPr>
      <w:spacing w:lineRule="auto" w:line="360"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633.zip" TargetMode="External"/><Relationship Id="rId4" Type="http://schemas.openxmlformats.org/officeDocument/2006/relationships/hyperlink" Target="http://admugansk.ru/uploads/docs/post/2011/1058.zip" TargetMode="External"/><Relationship Id="rId5" Type="http://schemas.openxmlformats.org/officeDocument/2006/relationships/hyperlink" Target="http://admugansk.ru/uploads/docs/post/2011/1596.zip" TargetMode="External"/><Relationship Id="rId6" Type="http://schemas.openxmlformats.org/officeDocument/2006/relationships/hyperlink" Target="http://admugansk.ru/uploads/docs/post/2011/2610.zip" TargetMode="External"/><Relationship Id="rId7" Type="http://schemas.openxmlformats.org/officeDocument/2006/relationships/hyperlink" Target="http://admugansk.ru/uploads/docs/post/2011/2934.zip" TargetMode="External"/><Relationship Id="rId8" Type="http://schemas.openxmlformats.org/officeDocument/2006/relationships/hyperlink" Target="http://admugansk.ru/uploads/docs/post/2011/3024.zip" TargetMode="External"/><Relationship Id="rId9" Type="http://schemas.openxmlformats.org/officeDocument/2006/relationships/hyperlink" Target="http://admugansk.ru/uploads/docs/post/2011/3247.zip" TargetMode="External"/><Relationship Id="rId10" Type="http://schemas.openxmlformats.org/officeDocument/2006/relationships/hyperlink" Target="http://admugansk.ru/uploads/docs/post/2011/3380.zip" TargetMode="External"/><Relationship Id="rId11" Type="http://schemas.openxmlformats.org/officeDocument/2006/relationships/hyperlink" Target="http://admugansk.ru/uploads/docs/post/2012/221.zip" TargetMode="External"/><Relationship Id="rId12" Type="http://schemas.openxmlformats.org/officeDocument/2006/relationships/hyperlink" Target="http://admugansk.ru/uploads/docs/post/2012/912.zip" TargetMode="External"/><Relationship Id="rId13" Type="http://schemas.openxmlformats.org/officeDocument/2006/relationships/hyperlink" Target="http://admugansk.ru/uploads/docs/post/2012/1510.zip" TargetMode="External"/><Relationship Id="rId14" Type="http://schemas.openxmlformats.org/officeDocument/2006/relationships/hyperlink" Target="http://admugansk.ru/uploads/docs/post/2012/2545.zip" TargetMode="External"/><Relationship Id="rId15" Type="http://schemas.openxmlformats.org/officeDocument/2006/relationships/hyperlink" Target="http://www.admugansk.ru/uploads/docs/post/2012/3117.zip" TargetMode="External"/><Relationship Id="rId16" Type="http://schemas.openxmlformats.org/officeDocument/2006/relationships/hyperlink" Target="http://www.admugansk.ru/uploads/docs/post/2012/3493.zip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04:00Z</dcterms:created>
  <dc:creator>Администрация</dc:creator>
  <dc:description/>
  <cp:keywords/>
  <dc:language>en-US</dc:language>
  <cp:lastModifiedBy>Калаганова</cp:lastModifiedBy>
  <cp:lastPrinted>2013-07-30T15:18:00Z</cp:lastPrinted>
  <dcterms:modified xsi:type="dcterms:W3CDTF">2013-08-05T09:43:00Z</dcterms:modified>
  <cp:revision>85</cp:revision>
  <dc:subject/>
  <dc:title/>
</cp:coreProperties>
</file>