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-285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21.01.2013 </w:t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8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75895</wp:posOffset>
                </wp:positionV>
                <wp:extent cx="6120765" cy="823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 подготовке проекта планировки и проекта межевания территории СУ-62 города Нефтеюганска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4.85pt;mso-wrap-distance-left:9pt;mso-wrap-distance-right:9pt;mso-wrap-distance-top:0pt;mso-wrap-distance-bottom:0pt;margin-top:13.8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О подготовке проекта планировки и проекта межевания территории СУ-62 города Нефтеюганска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46 Градостроительного         кодекса Российской Федерации,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я устойчивого развития   территории города постановляю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 проект планировки и проект межевания территории         СУ-62 города Нефтеюганска (далее – Проект)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                 (Байгушкин А.В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зические и юридические лица вправе направлять свои предложения о порядке, сроках подготовки и содержании документации по Проекту в департамент градостроительства администрации города по адресу: г.Нефтеюганск, 12 микрорайон, дом 26, помещение № 1 в течение 30 дней со дня официального опубликования постано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после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4165</wp:posOffset>
            </wp:positionH>
            <wp:positionV relativeFrom="paragraph">
              <wp:posOffset>46355</wp:posOffset>
            </wp:positionV>
            <wp:extent cx="1403350" cy="14097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2"/>
        <w:rPr/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А.Паклин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shd w:fill="FFFFFF" w:val="clear"/>
        <w:spacing w:lineRule="exact" w:line="274"/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74"/>
        <w:ind w:left="1077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274"/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spacing w:lineRule="exact" w:line="274"/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1.0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3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проектировани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0360</wp:posOffset>
            </wp:positionH>
            <wp:positionV relativeFrom="paragraph">
              <wp:posOffset>94615</wp:posOffset>
            </wp:positionV>
            <wp:extent cx="8326120" cy="58794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6120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3:00Z</dcterms:created>
  <dc:creator>Птицын</dc:creator>
  <dc:description/>
  <cp:keywords/>
  <dc:language>en-US</dc:language>
  <cp:lastModifiedBy>mash_buro</cp:lastModifiedBy>
  <cp:lastPrinted>2011-08-29T11:45:00Z</cp:lastPrinted>
  <dcterms:modified xsi:type="dcterms:W3CDTF">2013-01-21T11:42:00Z</dcterms:modified>
  <cp:revision>8</cp:revision>
  <dc:subject/>
  <dc:title/>
</cp:coreProperties>
</file>