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441325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sub_1000"/>
      <w:bookmarkStart w:id="1" w:name="sub_1000"/>
      <w:bookmarkEnd w:id="1"/>
    </w:p>
    <w:p>
      <w:pPr>
        <w:pStyle w:val="Normal"/>
        <w:autoSpaceDE w:val="false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АДМИНИСТРАЦИЯ ГОРОДА НЕФТЕЮГАНСКА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Times New Roman"/>
          <w:b/>
          <w:sz w:val="10"/>
          <w:szCs w:val="10"/>
        </w:rPr>
        <w:t xml:space="preserve">                              </w:t>
      </w:r>
    </w:p>
    <w:p>
      <w:pPr>
        <w:pStyle w:val="Normal"/>
        <w:autoSpaceDE w:val="false"/>
        <w:jc w:val="cente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  <w:t>ПОСТАНОВЛЕНИЕ</w:t>
      </w:r>
    </w:p>
    <w:p>
      <w:pPr>
        <w:pStyle w:val="Normal"/>
        <w:autoSpaceDE w:val="fals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8.08.2013 </w:t>
        <w:tab/>
        <w:tab/>
        <w:tab/>
        <w:tab/>
        <w:tab/>
        <w:tab/>
        <w:tab/>
        <w:tab/>
        <w:tab/>
        <w:tab/>
        <w:tab/>
        <w:t xml:space="preserve">  № 861-п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г.Нефтеюганск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города Нефтеюганска от 21.11.2011 № 3237«Об утверждении долгосрочной целевой программы «Модернизация муниципального здравоохранения города Нефтеюганска» на 2011-2012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остановлением Правительства Ханты-Мансийского автономного округа – Югры от 19.04.2013 № 152-п «О внесении изменений в приложение к постановлению Правительства Ханты-Мансийского автономного округа – Югры от 01.12.2012 № 482-п «Об адресной инвестиционной программе Ханты-Мансийского автономного округа – Югры на 2013 год и на плановый период 2014 и 2015 годов», постановлением администрации города Нефтеюганска от 10.02.2012 № 308 «Об утверждении порядка принятия решений о разработке долгосрочных целевых программ города Нефтеюганска, их формирования и реализации» (с изм. на 24.10.2012 № 3015), в связи с увеличением объёма финансирования в 2013 году долгосрочной целевой программы «Модернизация муниципального здравоохранения города Нефтеюганска» на 2011-2014 годы» администрация города Нефтеюганск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Внести изменения в постановление администрации города Нефтеюганска от 21.11.2011 № 3237 «Об утверждении долгосрочной целевой программы «Модернизация муниципального здравоохранения города Нефтеюганска» на 2011-2012 годы» (с изменениями, внесёнными постановлением администрации города  от 12.11.2012 № 3232, от 13.12.2012 № 3494, от 18.04.2013 № 324-п,                            от 13.06.2013 № 555-п): в приложен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Раздел «Объёмы и источники финансирования» паспорта программы</w:t>
      </w:r>
      <w:r>
        <w:rPr>
          <w:spacing w:val="-2"/>
          <w:sz w:val="28"/>
          <w:szCs w:val="28"/>
        </w:rPr>
        <w:t xml:space="preserve"> изложить в следующей редакци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53"/>
      </w:tblGrid>
      <w:tr>
        <w:trPr>
          <w:trHeight w:val="1862" w:hRule="atLeast"/>
        </w:trPr>
        <w:tc>
          <w:tcPr>
            <w:tcW w:w="269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ёмы и источники  финансирования </w:t>
            </w:r>
          </w:p>
        </w:tc>
        <w:tc>
          <w:tcPr>
            <w:tcW w:w="7053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b w:val="false"/>
                <w:i w:val="false"/>
              </w:rPr>
              <w:t>«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Общий объём финансирования составляет </w:t>
            </w:r>
          </w:p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 xml:space="preserve">575187,609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тыс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рублей, в том числе: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на 2011 год – 57240,861 тыс. рублей;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на 2012 год – </w:t>
            </w:r>
            <w:r>
              <w:rPr>
                <w:sz w:val="28"/>
                <w:szCs w:val="28"/>
              </w:rPr>
              <w:t xml:space="preserve">98050,085 </w:t>
            </w:r>
            <w:r>
              <w:rPr>
                <w:bCs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на 2013 год – 315805,371 тыс. рублей;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на 2014 год – 104091,292 тыс. рублей.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едства муниципального бюджета – 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328229,422 тыс. рублей (бюджет города, привлечённые средства), в том числе: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на 2011 год – 31934,861 тыс. рублей;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на 2012 год – 70244,285 тыс. рублей;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на 2013 год – </w:t>
            </w:r>
            <w:r>
              <w:rPr>
                <w:sz w:val="28"/>
                <w:szCs w:val="28"/>
              </w:rPr>
              <w:t>121958,984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на 2014 год – 104091,292 тыс. рублей.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Средства бюджета Ханты-Мансийского автономного округа - Югры – 246958,187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на 2011 год – 25306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-на 2012 год – 27805,800 тыс. рублей»;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на 2013 год – </w:t>
            </w:r>
            <w:r>
              <w:rPr>
                <w:sz w:val="28"/>
                <w:szCs w:val="28"/>
              </w:rPr>
              <w:t xml:space="preserve">193846,387 </w:t>
            </w:r>
            <w:r>
              <w:rPr>
                <w:bCs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74" w:leader="none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на 2014 год – 0 тыс. рублей.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Приложение № 2 к программе «Основные программные мероприятия» изложить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Первый абзац раздела 4 паспорта программы «</w:t>
      </w:r>
      <w:r>
        <w:rPr>
          <w:bCs/>
          <w:iCs/>
          <w:sz w:val="28"/>
          <w:szCs w:val="28"/>
        </w:rPr>
        <w:t>Обоснование ресурсного обеспечения целевой Программы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</w:rPr>
        <w:t xml:space="preserve">«Общий объём финансирования составляет 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 xml:space="preserve">575187,609 </w:t>
      </w:r>
      <w:r>
        <w:rPr>
          <w:rFonts w:cs="Times New Roman" w:ascii="Times New Roman" w:hAnsi="Times New Roman"/>
          <w:b w:val="false"/>
          <w:bCs w:val="false"/>
          <w:i w:val="false"/>
        </w:rPr>
        <w:t>тыс.</w:t>
      </w:r>
      <w:r>
        <w:rPr>
          <w:rFonts w:cs="Times New Roman" w:ascii="Times New Roman" w:hAnsi="Times New Roman"/>
          <w:b w:val="false"/>
          <w:bCs w:val="false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</w:rPr>
        <w:t>рублей, в том числе:</w:t>
      </w:r>
    </w:p>
    <w:p>
      <w:pPr>
        <w:pStyle w:val="Normal"/>
        <w:tabs>
          <w:tab w:val="clear" w:pos="708"/>
          <w:tab w:val="left" w:pos="2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2011 год – 57240,861 тыс. рублей;</w:t>
      </w:r>
    </w:p>
    <w:p>
      <w:pPr>
        <w:pStyle w:val="Normal"/>
        <w:tabs>
          <w:tab w:val="clear" w:pos="708"/>
          <w:tab w:val="left" w:pos="23" w:leader="none"/>
        </w:tabs>
        <w:jc w:val="both"/>
        <w:rPr/>
      </w:pPr>
      <w:r>
        <w:rPr>
          <w:bCs/>
          <w:sz w:val="28"/>
          <w:szCs w:val="28"/>
        </w:rPr>
        <w:t xml:space="preserve">-на 2012 год – </w:t>
      </w:r>
      <w:r>
        <w:rPr>
          <w:sz w:val="28"/>
          <w:szCs w:val="28"/>
        </w:rPr>
        <w:t xml:space="preserve">98050,085 </w:t>
      </w:r>
      <w:r>
        <w:rPr>
          <w:bCs/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bCs/>
          <w:sz w:val="28"/>
          <w:szCs w:val="28"/>
        </w:rPr>
        <w:t>-на 2013 год – 315805,371 тыс. рублей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bCs/>
          <w:sz w:val="28"/>
          <w:szCs w:val="28"/>
        </w:rPr>
        <w:t>-на 2014 год – 104091,292 тыс. рублей.</w:t>
      </w:r>
    </w:p>
    <w:p>
      <w:pPr>
        <w:pStyle w:val="Normal"/>
        <w:tabs>
          <w:tab w:val="clear" w:pos="708"/>
          <w:tab w:val="left" w:pos="2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них:</w:t>
      </w:r>
    </w:p>
    <w:p>
      <w:pPr>
        <w:pStyle w:val="Normal"/>
        <w:tabs>
          <w:tab w:val="clear" w:pos="708"/>
          <w:tab w:val="left" w:pos="2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едства муниципального бюджета – </w:t>
      </w:r>
    </w:p>
    <w:p>
      <w:pPr>
        <w:pStyle w:val="Normal"/>
        <w:tabs>
          <w:tab w:val="clear" w:pos="708"/>
          <w:tab w:val="left" w:pos="23" w:leader="none"/>
        </w:tabs>
        <w:jc w:val="both"/>
        <w:rPr/>
      </w:pPr>
      <w:r>
        <w:rPr>
          <w:bCs/>
          <w:sz w:val="28"/>
          <w:szCs w:val="28"/>
        </w:rPr>
        <w:t>328229,422 тыс. рублей (бюджет города, привлечённые средства), в том числе:</w:t>
      </w:r>
    </w:p>
    <w:p>
      <w:pPr>
        <w:pStyle w:val="Normal"/>
        <w:tabs>
          <w:tab w:val="clear" w:pos="708"/>
          <w:tab w:val="left" w:pos="2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2011 год – 31934,861 тыс. рублей;</w:t>
      </w:r>
    </w:p>
    <w:p>
      <w:pPr>
        <w:pStyle w:val="Normal"/>
        <w:tabs>
          <w:tab w:val="clear" w:pos="708"/>
          <w:tab w:val="left" w:pos="2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2012 год – 70244,285 тыс. рублей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bCs/>
          <w:sz w:val="28"/>
          <w:szCs w:val="28"/>
        </w:rPr>
        <w:t xml:space="preserve">-на 2013 год – </w:t>
      </w:r>
      <w:r>
        <w:rPr>
          <w:sz w:val="28"/>
          <w:szCs w:val="28"/>
        </w:rPr>
        <w:t>121958,984</w:t>
      </w:r>
      <w:r>
        <w:rPr/>
        <w:t xml:space="preserve"> </w:t>
      </w:r>
      <w:r>
        <w:rPr>
          <w:bCs/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2014 год – 104091,292 тыс. рублей.</w:t>
      </w:r>
    </w:p>
    <w:p>
      <w:pPr>
        <w:pStyle w:val="Normal"/>
        <w:tabs>
          <w:tab w:val="clear" w:pos="708"/>
          <w:tab w:val="left" w:pos="23" w:leader="none"/>
        </w:tabs>
        <w:jc w:val="both"/>
        <w:rPr/>
      </w:pPr>
      <w:r>
        <w:rPr>
          <w:bCs/>
          <w:sz w:val="28"/>
          <w:szCs w:val="28"/>
        </w:rPr>
        <w:t>Средства бюджета Ханты-Мансийского автономного округа - Югры – 246958,187 тыс. рублей, в том числе:</w:t>
      </w:r>
    </w:p>
    <w:p>
      <w:pPr>
        <w:pStyle w:val="Normal"/>
        <w:tabs>
          <w:tab w:val="clear" w:pos="708"/>
          <w:tab w:val="left" w:pos="2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2011 год – 25306,0 тыс. рублей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на 2012 год – 27805,800 тыс. рублей»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bCs/>
          <w:sz w:val="28"/>
          <w:szCs w:val="28"/>
        </w:rPr>
        <w:t xml:space="preserve">-на 2013 год – </w:t>
      </w:r>
      <w:r>
        <w:rPr>
          <w:sz w:val="28"/>
          <w:szCs w:val="28"/>
        </w:rPr>
        <w:t xml:space="preserve">193846,387 </w:t>
      </w:r>
      <w:r>
        <w:rPr>
          <w:bCs/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374" w:leader="none"/>
          <w:tab w:val="left" w:pos="709" w:leader="none"/>
        </w:tabs>
        <w:jc w:val="both"/>
        <w:rPr/>
      </w:pPr>
      <w:r>
        <w:rPr>
          <w:bCs/>
          <w:sz w:val="28"/>
          <w:szCs w:val="28"/>
        </w:rPr>
        <w:t>-на 2014 год – 0 тыс. рублей.».</w:t>
      </w: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374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в сети Интернет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424" w:gutter="0" w:header="709" w:top="765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  <w:t>Глава администрации города</w:t>
        <w:tab/>
        <w:tab/>
        <w:tab/>
        <w:tab/>
        <w:tab/>
        <w:tab/>
        <w:tab/>
        <w:t xml:space="preserve">   В.А.Арчиков</w:t>
      </w:r>
    </w:p>
    <w:p>
      <w:pPr>
        <w:pStyle w:val="Normal"/>
        <w:numPr>
          <w:ilvl w:val="0"/>
          <w:numId w:val="0"/>
        </w:numPr>
        <w:autoSpaceDE w:val="false"/>
        <w:ind w:left="11328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12036" w:hanging="0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ind w:left="12036" w:right="-598" w:hanging="0"/>
        <w:outlineLvl w:val="1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numPr>
          <w:ilvl w:val="0"/>
          <w:numId w:val="0"/>
        </w:numPr>
        <w:autoSpaceDE w:val="false"/>
        <w:ind w:left="12036" w:right="-598" w:hanging="0"/>
        <w:outlineLvl w:val="1"/>
        <w:rPr/>
      </w:pPr>
      <w:r>
        <w:rPr>
          <w:sz w:val="28"/>
          <w:szCs w:val="28"/>
        </w:rPr>
        <w:t xml:space="preserve">от 08.08.2013 </w:t>
      </w: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 861-п                                                                     </w:t>
      </w:r>
    </w:p>
    <w:p>
      <w:pPr>
        <w:pStyle w:val="Normal"/>
        <w:ind w:right="-34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ind w:right="-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4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сновные программные мероприятия</w:t>
      </w:r>
    </w:p>
    <w:p>
      <w:pPr>
        <w:pStyle w:val="Normal"/>
        <w:autoSpaceDE w:val="false"/>
        <w:ind w:left="-14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53"/>
        <w:gridCol w:w="1983"/>
        <w:gridCol w:w="1276"/>
        <w:gridCol w:w="1418"/>
        <w:gridCol w:w="1276"/>
        <w:gridCol w:w="1418"/>
        <w:gridCol w:w="1418"/>
        <w:gridCol w:w="1134"/>
        <w:gridCol w:w="1134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 xml:space="preserve">Мероприятия целево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Главны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распорядители бюджетных средств (ГРБС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 выполн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год)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Финансовые затраты на реализацию (тыс. 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точни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финансирования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24" w:hRule="atLeast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 1:Улучшение качества и обеспечение доступности медицинской помощи населению города</w:t>
            </w:r>
          </w:p>
        </w:tc>
      </w:tr>
      <w:tr>
        <w:trPr>
          <w:trHeight w:val="518" w:hRule="atLeast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а 1:</w:t>
            </w:r>
            <w:r>
              <w:rPr>
                <w:bCs/>
              </w:rPr>
              <w:t xml:space="preserve">Приведение материально-технической базы муниципальных бюджетных учреждений здравоохранения (включая завершение строительства ранее начатых объектов, оснащение оборудованием и его установка, проведение текущего и капитального ремонта) в соответствии с требованиями порядков оказания медицинской помощи </w:t>
            </w:r>
          </w:p>
        </w:tc>
      </w:tr>
      <w:tr>
        <w:trPr>
          <w:trHeight w:val="11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Капитальный ремонт здания терапевтического корпус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(1 этаж) под кардиологическое отделение на 36 койко-мест г.Нефтеюганск, 7 мкр., строение № 13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/>
              <w:t>Реестровый № 5752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color w:val="000000"/>
              </w:rPr>
            </w:pPr>
            <w:r>
              <w:rPr>
                <w:bCs/>
              </w:rPr>
              <w:t xml:space="preserve">департамент градостроитель-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1-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4891,209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934,86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28,11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28,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бюджет города</w:t>
            </w:r>
          </w:p>
        </w:tc>
      </w:tr>
      <w:tr>
        <w:trPr>
          <w:trHeight w:val="34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иобретение медицинского оборудования для кардиологического отделения МБУЗ «Нефтеюганская городская больница имени В.И.Яцкив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>
                <w:bCs/>
              </w:rPr>
              <w:t>комитет по здравоохране-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2-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244,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253,3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90,7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города</w:t>
            </w:r>
          </w:p>
        </w:tc>
      </w:tr>
      <w:tr>
        <w:trPr>
          <w:trHeight w:val="34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обретение медицинского оборудования и прочего имущества для укомплектования кардиологического отделения МБУЗ «Нефтеюганская городская больница имени В.И.Яцкив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>
                <w:bCs/>
              </w:rPr>
              <w:t>комитет по здравоохране-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бюджет города</w:t>
            </w:r>
          </w:p>
        </w:tc>
      </w:tr>
      <w:tr>
        <w:trPr>
          <w:trHeight w:val="34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4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Замена лифтов на объектах МБУЗ «Нефтеюганская городская больница имени В.И.Яцкив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комитет по 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>
                <w:bCs/>
              </w:rPr>
              <w:t>здравоохране-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225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25,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бюджет города</w:t>
            </w:r>
          </w:p>
        </w:tc>
      </w:tr>
      <w:tr>
        <w:trPr>
          <w:trHeight w:val="69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ищеблок МУЗ НГБ на 1000 коек в 7 микрорайоне г.Нефтеюганск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>
                <w:bCs/>
              </w:rPr>
              <w:t xml:space="preserve">департамент градостроитель-ства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1-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810,3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30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504,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ХМАО – Югры</w:t>
            </w:r>
          </w:p>
        </w:tc>
      </w:tr>
      <w:tr>
        <w:trPr>
          <w:trHeight w:val="43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019,9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30,8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389,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бюджет города</w:t>
            </w:r>
          </w:p>
        </w:tc>
      </w:tr>
      <w:tr>
        <w:trPr>
          <w:trHeight w:val="34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олнение проектно-изыскательских работ по объекту «Реконструкция нежилого строения инфекционного корпуса на 60 коек (реестр. № 57489)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>
                <w:bCs/>
              </w:rPr>
              <w:t xml:space="preserve">департамент градостроитель-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1-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12,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1512,4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бюджет города</w:t>
            </w:r>
          </w:p>
        </w:tc>
      </w:tr>
      <w:tr>
        <w:trPr>
          <w:trHeight w:val="114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Выполнение проектно-изыскательских работ по объекту «Реконструкция нежилого стро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оддома № 57524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>
                <w:bCs/>
              </w:rPr>
              <w:t xml:space="preserve">департамент градостроитель-ства 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1-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61,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2461,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бюджет города</w:t>
            </w:r>
          </w:p>
        </w:tc>
      </w:tr>
      <w:tr>
        <w:trPr>
          <w:trHeight w:val="83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/>
              <w:t xml:space="preserve">Реконструкция нежилого строения роддома (реестровый номер 57524), в том числе: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градостроитель-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2-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6147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805,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83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ХМАО – Югры</w:t>
            </w:r>
          </w:p>
        </w:tc>
      </w:tr>
      <w:tr>
        <w:trPr>
          <w:trHeight w:val="56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353,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63,4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889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</w:tr>
      <w:tr>
        <w:trPr>
          <w:trHeight w:val="96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выполнение строительно–монтажных работ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2-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517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805,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372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ХМАО – Югры</w:t>
            </w:r>
          </w:p>
        </w:tc>
      </w:tr>
      <w:tr>
        <w:trPr>
          <w:trHeight w:val="56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2-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14,6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63,4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5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</w:tr>
      <w:tr>
        <w:trPr>
          <w:trHeight w:val="56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приобретение оборудован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969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969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ХМАО – Югры</w:t>
            </w:r>
          </w:p>
        </w:tc>
      </w:tr>
      <w:tr>
        <w:trPr>
          <w:trHeight w:val="56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586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58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53"/>
        <w:gridCol w:w="1983"/>
        <w:gridCol w:w="1276"/>
        <w:gridCol w:w="1418"/>
        <w:gridCol w:w="1276"/>
        <w:gridCol w:w="1418"/>
        <w:gridCol w:w="1418"/>
        <w:gridCol w:w="1134"/>
        <w:gridCol w:w="1134"/>
      </w:tblGrid>
      <w:tr>
        <w:trPr>
          <w:trHeight w:val="27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6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>ведение авторского надзор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ХМАО – Югры</w:t>
            </w:r>
          </w:p>
        </w:tc>
      </w:tr>
      <w:tr>
        <w:trPr>
          <w:trHeight w:val="56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2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2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</w:tr>
      <w:tr>
        <w:trPr>
          <w:trHeight w:val="5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 xml:space="preserve">Текущий ремонт оторинологического отделения хирургического корпуса № 2 МБУЗ «Нефтеюганская городская больница имени В.И.Яцкив» </w:t>
            </w:r>
            <w:r>
              <w:rPr>
                <w:szCs w:val="28"/>
              </w:rPr>
              <w:t>(для перевода родильного отделения на период помывки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комитет п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здравоохран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43,9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43,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</w:tr>
      <w:tr>
        <w:trPr>
          <w:trHeight w:val="5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Текущий ремонт помещений 4 этажа 8-этажногокорпуса </w:t>
            </w:r>
            <w:r>
              <w:rPr>
                <w:color w:val="000000"/>
              </w:rPr>
              <w:t xml:space="preserve">МБУЗ «Нефтеюганская городская больница имени В.И.Яцкив» </w:t>
            </w:r>
            <w:r>
              <w:rPr>
                <w:szCs w:val="28"/>
              </w:rPr>
              <w:t>(для перевода ЛОР-отделения на период помывки родильного отделения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комитет п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здравоохране-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3506,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3506,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</w:tr>
      <w:tr>
        <w:trPr>
          <w:trHeight w:val="209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Разработка проектных (изыскательских) работ на проведение капитального ремонта помещения в МБУЗ «Стоматологическая поликлиника № 3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(10 микрорайон, дом 6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радостроитель-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980,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980,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</w:tr>
      <w:tr>
        <w:trPr>
          <w:trHeight w:val="84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Капитальный ремонт нежилого строения хирургического корпуса № 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градостроитель-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-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4702,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702,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, привлечённые средства</w:t>
            </w:r>
          </w:p>
        </w:tc>
      </w:tr>
      <w:tr>
        <w:trPr>
          <w:trHeight w:val="83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Текущий ремонт МБУЗ «Нефтеюганская городская больница имени В.И.Яцкив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итет п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дравоохране-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603,4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603,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53"/>
        <w:gridCol w:w="1983"/>
        <w:gridCol w:w="1276"/>
        <w:gridCol w:w="1418"/>
        <w:gridCol w:w="1276"/>
        <w:gridCol w:w="1418"/>
        <w:gridCol w:w="1418"/>
        <w:gridCol w:w="1134"/>
        <w:gridCol w:w="1134"/>
      </w:tblGrid>
      <w:tr>
        <w:trPr>
          <w:trHeight w:val="2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9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/>
              <w:t xml:space="preserve">Согласование в Департаменте здравоохранения и Правительстве автономного округа вопроса включения в программу «Современное здравоохранение Югры на 2011-2013 годы и на период до 2015 года» реконструкции инфекционного отделения на 60 коек МБУЗ НГБ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итет п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дравоохране-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Cs w:val="23"/>
              </w:rPr>
            </w:pPr>
            <w:r>
              <w:rPr>
                <w:szCs w:val="23"/>
              </w:rPr>
              <w:t>Согласование в Департаменте здравоохранения и Правительстве автономного округа вопроса включения в программу «Современное здравоохранение Югры на 2011-2013 годы и на период до 2015 года реконструкции хирургического корпуса № 1 МБУЗ НГБ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итет по</w:t>
            </w:r>
          </w:p>
          <w:p>
            <w:pPr>
              <w:pStyle w:val="Normal"/>
              <w:jc w:val="center"/>
              <w:rPr/>
            </w:pPr>
            <w:r>
              <w:rPr/>
              <w:t>здравоохране-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Согласование в Департаменте здравоохранения и Правительстве автономного округа вопроса включения в программу «Современное здравоохранение Югры на 2011-2013 годы и на период до 2015 года реконструкции хирургического корпуса № 2 МБУЗ НГБ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здравоохране-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Согласование в Департаменте здравоохранения и Правительстве автономного округа вопроса включения в программу «Современное здравоохранение Югры на 2011-2013 годы и на период до 2015 года» строительства третьего блока хирургического корпуса МБУЗ НГБ (под родильный дом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итет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здравоохране-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Ремонт помещения МБУЗ «Нефтеюганская городская больница имени В.И.Яцкив» под установку аппарата магниторезонансного томографа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итет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здравоохране-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96,0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96,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Капитальный ремонт бактериологической лаборатории МУЗ НГБ (завершение работ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градостроитель-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города, привлечённые средств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Капитальный ремонт объекта «Здание терапевтического корпуса»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еестр. № 57526 (3 и 4 этажи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градостроитель-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17,5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17,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город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емонт помещений МБУЗ «Нефтеюганская городская больница имени В.И.Яцкив» (для перевода служб из помещений, выделенных под отделение гемодиализ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итет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здравоохране-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55,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55,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город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Замена окон в терапевтическом корпусе МБУЗ «Нефтеюганская городская больница имени В.И.Яцкив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итет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здравоохране-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18,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18,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город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емонт лестничных клеток 8-этажного лечебного корпуса МБУЗ «Нефтеюганская городская больница имени В.И.Яцкив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итет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здравоохране-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98,5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98,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города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Всего по программ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187,6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40,8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50,0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805,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091,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в том числе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ГРБС департамент градостроитель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96,7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40,8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71,6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492,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104091,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БС комитет по здравоохранению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90,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78,4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12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709" w:right="425" w:gutter="0" w:header="709" w:top="1276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bookmarkStart w:id="2" w:name="sub_1000"/>
      <w:bookmarkStart w:id="3" w:name="sub_1000"/>
      <w:bookmarkEnd w:id="3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b w:val="false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u w:val="non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rFonts w:ascii="Arial" w:hAnsi="Arial" w:cs="Arial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4">
    <w:name w:val="Заголовок 4 Знак"/>
    <w:qFormat/>
    <w:rPr>
      <w:b/>
      <w:sz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basedOn w:val="Style9"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8:01:00Z</dcterms:created>
  <dc:creator>otsareva</dc:creator>
  <dc:description/>
  <cp:keywords/>
  <dc:language>en-US</dc:language>
  <cp:lastModifiedBy>Калаганова</cp:lastModifiedBy>
  <cp:lastPrinted>2013-07-29T16:08:00Z</cp:lastPrinted>
  <dcterms:modified xsi:type="dcterms:W3CDTF">2013-08-08T09:14:00Z</dcterms:modified>
  <cp:revision>26</cp:revision>
  <dc:subject/>
  <dc:title>Приложение №___</dc:title>
</cp:coreProperties>
</file>