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8.08.2013 </w:t>
        <w:tab/>
        <w:tab/>
        <w:tab/>
        <w:tab/>
        <w:tab/>
        <w:tab/>
        <w:tab/>
        <w:tab/>
        <w:tab/>
        <w:tab/>
        <w:tab/>
        <w:t xml:space="preserve">  № 862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комплексного освоения микрорайона 17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12.07.2013 № 28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комплексного освоения микрорайона 17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комплексного освоения микрорайона 17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8.2013 № 862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ки и проект межевания территории комплексного освоения микрорайона 17 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 комплексного освоения микрорайона 17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зон планируемого размещения объектов капитального строительства и иных объ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ёж организации улично-дорожной с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размещения инженерных сетей и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1.Чертёж водоснабжения и водоот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2.Чертёж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3.Чертёж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4.Чертёж дожд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5.Чертёж канализации связ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границ публичных сервитутов по существую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ёж границ существующих земельных участков для эксплуатации жилых и нежилых объ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Схема границ проектируемых земельных участков для эксплуатации жилых и нежилых объ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Каталог координа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Градостроительные планы земельных участ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59:00Z</dcterms:created>
  <dc:creator>ZT_Eruslankina</dc:creator>
  <dc:description/>
  <cp:keywords/>
  <dc:language>en-US</dc:language>
  <cp:lastModifiedBy>Калаганова</cp:lastModifiedBy>
  <cp:lastPrinted>2013-04-18T15:28:00Z</cp:lastPrinted>
  <dcterms:modified xsi:type="dcterms:W3CDTF">2013-08-14T11:19:00Z</dcterms:modified>
  <cp:revision>8</cp:revision>
  <dc:subject/>
  <dc:title/>
</cp:coreProperties>
</file>