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4.08.2013</w:t>
        <w:tab/>
        <w:tab/>
        <w:tab/>
        <w:tab/>
        <w:tab/>
        <w:tab/>
        <w:tab/>
        <w:tab/>
        <w:tab/>
        <w:tab/>
        <w:t>№ 86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в районе СУ-62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5.07.2013 № 29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в районе СУ-62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в районе СУ-62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8.2013 № 86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территории в районе СУ-62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 в районе СУ-62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Утверждаемая ча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 местного значения, а так же 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в районе СУ-6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линий, обозначающих дороги, улицы, проезды, включая тротуары,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линий связи, объектов инженер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объектов инженерной инфраструктуры. Дождевая канал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границ зон планируемого размещения объектов местного значения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еж границ зон планируемого размещения объектов местного значения. Часть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 в районе СУ-6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межевания. Границы застроенных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межевания. Красные линии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межевания. Границы зон с особыми условиями использования территории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межевания. Границы зон с особыми условиями использования территории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Градостроительные планы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12:00Z</dcterms:created>
  <dc:creator>ZT_Eruslankina</dc:creator>
  <dc:description/>
  <cp:keywords/>
  <dc:language>en-US</dc:language>
  <cp:lastModifiedBy>Калаганова</cp:lastModifiedBy>
  <cp:lastPrinted>2013-08-01T09:33:00Z</cp:lastPrinted>
  <dcterms:modified xsi:type="dcterms:W3CDTF">2013-08-14T11:20:00Z</dcterms:modified>
  <cp:revision>9</cp:revision>
  <dc:subject/>
  <dc:title/>
</cp:coreProperties>
</file>