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3.2013</w:t>
        <w:tab/>
        <w:tab/>
        <w:tab/>
        <w:tab/>
        <w:tab/>
        <w:tab/>
        <w:tab/>
        <w:tab/>
        <w:tab/>
        <w:tab/>
        <w:tab/>
        <w:t>№ 86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/>
        <w:t>г.Нефтеюганс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от 02.02.2013 № 9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ложением о Межведомственной комиссии по организации отдыха, оздоровления, занятости детей, подростков и молодёжи в каникулярное время, утверждённым постановлением администрации города от 09.04.2010 № 796 (с изм. на 22.11.2011 № 3246), в целях защиты прав и законных интересов детей, нуждающимся в особой защите государства, администрация города Нефтеюганска постановляет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</w:t>
      </w:r>
      <w:r>
        <w:rPr>
          <w:sz w:val="28"/>
          <w:szCs w:val="28"/>
        </w:rPr>
        <w:t>Внести в постановление администрации города от 02.02.2013 № 9-п      «Об утверждении состава Межведомственной комиссии по организации отдыха, оздоровления, занятости детей, подростков и молодёжи в каникулярное время в 2013 году» (далее – Постановл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Включить в состав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редседателя комитета опеки и попечительства администрации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начальника управления социальной защиты населения по городу Нефтеюганску и Нефтеюганскому району (по согласованию)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Нефтеюганска для размещения на официальном сайте органов местного самоуправления города в сети Интерне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91865</wp:posOffset>
            </wp:positionH>
            <wp:positionV relativeFrom="paragraph">
              <wp:posOffset>6477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pacing w:val="-1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b/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Знак Знак Знак Знак"/>
    <w:qFormat/>
    <w:rPr>
      <w:b/>
      <w:bCs/>
      <w:spacing w:val="-12"/>
      <w:sz w:val="28"/>
      <w:szCs w:val="28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8"/>
    </w:rPr>
  </w:style>
  <w:style w:type="character" w:styleId="Style13">
    <w:name w:val=" Знак Знак"/>
    <w:qFormat/>
    <w:rPr>
      <w:b/>
      <w:bCs/>
      <w:sz w:val="28"/>
      <w:szCs w:val="24"/>
    </w:rPr>
  </w:style>
  <w:style w:type="character" w:styleId="5">
    <w:name w:val=" Знак Знак5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58:00Z</dcterms:created>
  <dc:creator>СтепаненкоЛП</dc:creator>
  <dc:description/>
  <cp:keywords/>
  <dc:language>en-US</dc:language>
  <cp:lastModifiedBy>Пресс служба</cp:lastModifiedBy>
  <cp:lastPrinted>2013-02-26T13:31:00Z</cp:lastPrinted>
  <dcterms:modified xsi:type="dcterms:W3CDTF">2013-03-04T09:28:00Z</dcterms:modified>
  <cp:revision>18</cp:revision>
  <dc:subject/>
  <dc:title> </dc:title>
</cp:coreProperties>
</file>