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4.08.2013</w:t>
        <w:tab/>
        <w:tab/>
        <w:tab/>
        <w:tab/>
        <w:tab/>
        <w:tab/>
        <w:tab/>
        <w:tab/>
        <w:tab/>
        <w:tab/>
        <w:t>№ 87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микрорайона 9а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5.07.2013 № 30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9а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 микрорайона 9а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8.2013 № 87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и проект межевания территории микрорайона 9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U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Проект планировки территории микрорайона 9а города Нефтеюга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аемая ча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 местного значения, а так же 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микрорайона 9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Разбивочный чертеж красных ли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 линий, обозначающих дороги, улицы, проезды, включая тротуары, пешеходные доро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 линий связи, объектов инженер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 объектов инженерной инфраструктуры. Дождевая канал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 границ зон планируемого размещения объектов местного значения. Часть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Чертеж границ зон планируемого размещения объектов местного значения. Часть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8.Чертеж границ зон планируемого размещения объектов местного значения. Часть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 территории микрорайона 9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межевания. Границы застроенных земельных участков, в том числе границы земельных участков, на которых расположены линейные объек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 межевания. Красные линии. Линии отступа от красных линий в целях определения места допустимого размещения зданий, строений, сооружений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 межевания. Красные линии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 межевания. Границы зон с особыми условиями использования территории. Часть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 межевания. Границы зон с особыми условиями использования территории. Часть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Градостроительные планы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21:00Z</dcterms:created>
  <dc:creator>ZT_Eruslankina</dc:creator>
  <dc:description/>
  <cp:keywords/>
  <dc:language>en-US</dc:language>
  <cp:lastModifiedBy>Калаганова</cp:lastModifiedBy>
  <cp:lastPrinted>2013-08-01T09:26:00Z</cp:lastPrinted>
  <dcterms:modified xsi:type="dcterms:W3CDTF">2013-08-16T08:17:00Z</dcterms:modified>
  <cp:revision>8</cp:revision>
  <dc:subject/>
  <dc:title/>
</cp:coreProperties>
</file>