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4.08.2013</w:t>
        <w:tab/>
        <w:tab/>
        <w:tab/>
        <w:tab/>
        <w:tab/>
        <w:tab/>
        <w:tab/>
        <w:tab/>
        <w:tab/>
        <w:tab/>
        <w:t>№ 871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планировки и проекта меже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микрорайона 10а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заключение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25.07.2013 № 31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10а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администрация города Нефтеюганска постановляет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 микрорайона 10а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4.08.2013 № 871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ки и проект межевания территории микрорайона 10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U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 территории микрорайона 10а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аемая ча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1.Положения о размещении объектов капитального строительства местного значения, а так же 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микрорайона 10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Разбивочный чертеж красных ли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 линий, обозначающих дороги, улицы, проезды, включая тротуары, пешеходные дорож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еж линий связи, объектов инженерной инфраструк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еж объектов инженерной инфраструктуры. Дождевая канализ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еж границ зон планируемого размещения объектов местного значения. Часть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Чертеж границ зон планируемого размещения объектов местного значения. Часть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8.Чертеж границ зон планируемого размещения объектов местного значения. Часть 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межевания территории микрорайона 10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еж межевания. Границы застроенных земельных участков, в том числе границы земельных участков, на которых расположены линейные объек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 межевания. Красные линии. Линии отступа от красных линий в целях определения места допустимого размещения зданий, строений, сооружений. Границы земельных участков. Границы формируемых (образуемых)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еж межевания. Красные линии. Границы земельных участков. Границы формируемых (образуемых)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еж межевания. Границы зон с особыми условиями использования территории. Часть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еж межевания. Границы зон с особыми условиями использования территории. Часть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>.Градостроительные планы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23:00Z</dcterms:created>
  <dc:creator>ZT_Eruslankina</dc:creator>
  <dc:description/>
  <cp:keywords/>
  <dc:language>en-US</dc:language>
  <cp:lastModifiedBy>Калаганова</cp:lastModifiedBy>
  <cp:lastPrinted>2013-04-18T15:28:00Z</cp:lastPrinted>
  <dcterms:modified xsi:type="dcterms:W3CDTF">2013-08-16T08:17:00Z</dcterms:modified>
  <cp:revision>7</cp:revision>
  <dc:subject/>
  <dc:title/>
</cp:coreProperties>
</file>