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8671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5.09.2013 </w:t>
        <w:tab/>
        <w:tab/>
        <w:tab/>
        <w:tab/>
        <w:tab/>
        <w:tab/>
        <w:tab/>
        <w:tab/>
        <w:tab/>
        <w:tab/>
        <w:tab/>
        <w:t>№ 90-н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 внесении изменения в постановление администрации города Нефтеюганска от 07.06.2011 № 1303 «</w:t>
      </w:r>
      <w:r>
        <w:rPr>
          <w:b/>
          <w:szCs w:val="28"/>
        </w:rPr>
        <w:t>Об утверждении Положения о порядке организации и проведения развлекательных и спортивных массовых мероприятий на территории города Нефтеюганска</w:t>
      </w:r>
      <w:r>
        <w:rPr>
          <w:rFonts w:cs="Times New Roman CYR" w:ascii="Times New Roman CYR" w:hAnsi="Times New Roman CYR"/>
          <w:b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Pragmatica;Times New Roman"/>
          <w:i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 соответствии  с  Федеральным  законом  от  06.10.2003  № 131-ФЗ   «Об общих принципах организации местного самоуправления в Российской Федерации», Уставом города Нефтеюганска,  с учётом Федерального закона             от 19.06.2004 № 54-ФЗ «О собраниях, митингах, демонстрациях, шествиях и пикетированиях»,  методических рекомендаций по организации и обеспечению требований антитеррористической безопасности  при проведении разовых массовых и публичных мероприятий  на объектах с массовым пребыванием граждан на территории Ханты-Мансийского автономного округа - Югры Аппарата Антитеррористической комиссии Ханты-Мансийского автономного округа - Югры и в целях эффективного и безопасного проведения массовых мероприятий на территории города Нефтеюганска администрация города Нефтеюганска постановляет:</w:t>
      </w:r>
    </w:p>
    <w:p>
      <w:pPr>
        <w:pStyle w:val="Normal"/>
        <w:widowControl w:val="false"/>
        <w:snapToGrid w:val="false"/>
        <w:ind w:firstLine="74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а именно: пункт 4.8 приложения к постановлению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4.8.Массовые мероприятия могут проводиться с использованием пиротехнических средств. При демонстрации пиротехнических средств необходимо присутствие организатора мероприятия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роителя демонстрации пиротехнических средств. Места использования пиротехнических средств в период проведения развлекательных и спортивных массовых мероприятий на территории города Нефтеюганска определяются муниципальным правовым актом администрации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5240</wp:posOffset>
            </wp:positionH>
            <wp:positionV relativeFrom="paragraph">
              <wp:posOffset>815975</wp:posOffset>
            </wp:positionV>
            <wp:extent cx="1133475" cy="11385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Нефтеюганска С.В.Мочалову направить постановление главе города Нефтеюганск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В.А.Арч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58310</wp:posOffset>
              </wp:positionH>
              <wp:positionV relativeFrom="paragraph">
                <wp:posOffset>-2095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1.65pt;mso-position-vertical-relative:text;margin-left:33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35:00Z</dcterms:created>
  <dc:creator>Gochs</dc:creator>
  <dc:description/>
  <cp:keywords/>
  <dc:language>en-US</dc:language>
  <cp:lastModifiedBy>mash_buro</cp:lastModifiedBy>
  <cp:lastPrinted>2013-06-19T11:22:00Z</cp:lastPrinted>
  <dcterms:modified xsi:type="dcterms:W3CDTF">2013-09-05T11:33:00Z</dcterms:modified>
  <cp:revision>8</cp:revision>
  <dc:subject/>
  <dc:title/>
</cp:coreProperties>
</file>