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19621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9.2013 № 91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hd w:fill="FFFFFF" w:val="clear"/>
        </w:rPr>
        <w:t>О внесении изменения  в постановление администрации города Нефтеюганска от 27.02.2013 № 10-нп «О возмещении расходов по договорам найма, аренды жилого помещения»</w:t>
      </w:r>
    </w:p>
    <w:p>
      <w:pPr>
        <w:pStyle w:val="ConsPlusNormal"/>
        <w:tabs>
          <w:tab w:val="clear" w:pos="708"/>
          <w:tab w:val="left" w:pos="142" w:leader="none"/>
          <w:tab w:val="left" w:pos="709" w:leader="none"/>
          <w:tab w:val="left" w:pos="127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а Нефтеюганска от 27.09.2012    № 37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оложения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», в целях привлечения высококвалифицированных  специалистов для работы в муниципальных учреждениях  культуры, администрация города Нефтеюганск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 изменение в постановление администрации города Нефтеюганска от 27.02.2013 № 10-нп (с изменениями, внесёнными постановлением администрации города Нефтеюганска от 29.07.2013 № 70-нп)  «О возмещении  расходов по договорам найма, аренды жилого помещения», дополнив пункт 3 приложения № 1 к постановлению подпунктом 3.5.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5.Специалисты учреждений культуры (балетмейстер, режиссёр, звукорежиссёр, артист-вокалист, артист кукловод, художник-модельер, библиограф)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Нефтеюганска В.А.Бурчевскому для обнародования (опубликования) и размещения на официальном сайте 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13081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11328" w:hanging="0"/>
        <w:rPr/>
      </w:pPr>
      <w:r>
        <w:rPr>
          <w:b/>
          <w:sz w:val="28"/>
          <w:szCs w:val="28"/>
        </w:rPr>
        <w:t>илоен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1:10:00Z</dcterms:created>
  <dc:creator>Пользователь</dc:creator>
  <dc:description/>
  <cp:keywords/>
  <dc:language>en-US</dc:language>
  <cp:lastModifiedBy>mash_buro</cp:lastModifiedBy>
  <cp:lastPrinted>2013-08-16T11:45:00Z</cp:lastPrinted>
  <dcterms:modified xsi:type="dcterms:W3CDTF">2013-09-05T11:36:00Z</dcterms:modified>
  <cp:revision>13</cp:revision>
  <dc:subject/>
  <dc:title/>
</cp:coreProperties>
</file>