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2098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13 </w:t>
        <w:tab/>
        <w:tab/>
        <w:tab/>
        <w:tab/>
        <w:tab/>
        <w:tab/>
        <w:tab/>
        <w:tab/>
        <w:tab/>
        <w:tab/>
        <w:tab/>
        <w:t>№ 96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lang w:val="ru-RU"/>
        </w:rPr>
        <w:t xml:space="preserve">муниципальном </w:t>
      </w:r>
      <w:r>
        <w:rPr>
          <w:bCs/>
          <w:sz w:val="28"/>
          <w:szCs w:val="28"/>
        </w:rPr>
        <w:t>плане мероприятий («дорожн</w:t>
      </w:r>
      <w:r>
        <w:rPr>
          <w:bCs/>
          <w:sz w:val="28"/>
          <w:szCs w:val="28"/>
          <w:lang w:val="ru-RU"/>
        </w:rPr>
        <w:t>ая</w:t>
      </w:r>
      <w:r>
        <w:rPr>
          <w:bCs/>
          <w:sz w:val="28"/>
          <w:szCs w:val="28"/>
        </w:rPr>
        <w:t xml:space="preserve"> кар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») «Организация системы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мер, направленных на сокращение сроков, количества </w:t>
      </w:r>
      <w:r>
        <w:rPr>
          <w:bCs/>
          <w:sz w:val="28"/>
          <w:szCs w:val="28"/>
          <w:lang w:val="ru-RU"/>
        </w:rPr>
        <w:t xml:space="preserve">               </w:t>
      </w:r>
      <w:r>
        <w:rPr>
          <w:bCs/>
          <w:sz w:val="28"/>
          <w:szCs w:val="28"/>
        </w:rPr>
        <w:t xml:space="preserve">согласований (разрешений) в сфере строительства и сокращение </w:t>
      </w: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>сроков формирования и предоставления земельных участков, предназначенных для строительства, в городе Нефтеюганск</w:t>
      </w:r>
      <w:r>
        <w:rPr>
          <w:bCs/>
          <w:sz w:val="28"/>
          <w:szCs w:val="28"/>
          <w:lang w:val="ru-RU"/>
        </w:rPr>
        <w:t xml:space="preserve">е               </w:t>
      </w:r>
      <w:r>
        <w:rPr>
          <w:bCs/>
          <w:sz w:val="28"/>
          <w:szCs w:val="28"/>
        </w:rPr>
        <w:t xml:space="preserve"> (2013-2018 годы)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распоряжением Правительства Ханты-Мансийского автономного округа - Югры от 22.03.2013 № 119-рп «О плане мероприятий  («дорожной карте») «Организация системы мер, направленных на сокращение сроков, количества согласований (разрешений) в сфере строительства и          сокращение сроков формирования и предоставления земельных участков, предназначенных для строительства, в Ханты-Мансийском автономном              округе - Югре (2013 - 2018 годы)» администрация города Нефтеюга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«дорожную карту») «Организация системы мер, направленных на сокращение сроков, количества согласований (разрешений) в сфере строительства и сокращение сроков формирования  и предоставления земельных участков, предназначенных для строительства, в городе Нефтеюганске (2013 - 2018 годы)»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Нефтеюганск» (Байгушкин А.В.), департаменту имущественных и земельных отношений администрации города Нефтеюганск (Усков М.В.) осуществлять мониторинг реализации «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рожной карты</w:t>
        </w:r>
      </w:hyperlink>
      <w:r>
        <w:rPr>
          <w:rFonts w:cs="Times New Roman" w:ascii="Times New Roman" w:hAnsi="Times New Roman"/>
          <w:sz w:val="28"/>
          <w:szCs w:val="28"/>
        </w:rPr>
        <w:t>» в 2013-2018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заместителя  главы администрации города Ю.А.Власова.</w:t>
      </w:r>
    </w:p>
    <w:p>
      <w:pPr>
        <w:pStyle w:val="Heading6"/>
        <w:ind w:right="-1" w:hanging="709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 xml:space="preserve">   </w:t>
        <w:tab/>
        <w:t xml:space="preserve">              В.А.Арчиков</w:t>
      </w:r>
    </w:p>
    <w:p>
      <w:pPr>
        <w:pStyle w:val="Normal"/>
        <w:keepNext w:val="true"/>
        <w:spacing w:lineRule="auto" w:line="240" w:before="0" w:after="0"/>
        <w:ind w:left="6372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keepNext w:val="true"/>
        <w:spacing w:lineRule="auto" w:line="240" w:before="0" w:after="0"/>
        <w:ind w:left="6372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keepNext w:val="true"/>
        <w:spacing w:lineRule="auto" w:line="240" w:before="0" w:after="0"/>
        <w:ind w:left="6372"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nformat"/>
        <w:widowControl/>
        <w:tabs>
          <w:tab w:val="clear" w:pos="708"/>
          <w:tab w:val="left" w:pos="6840" w:leader="none"/>
        </w:tabs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3 № 963-п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34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план мероприятий («дорожная карта»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системы мер, направленных на сокращение сроков, количества согласований (разрешений) в сфере строительства и сокращение сроков       формирования и предоставления земельных участков, предназначенных для строительства, в городе Нефтеюганске (2013 - 2018 годы)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щее опис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Муниципальный план мероприятий («дорожная карта»)  </w:t>
      </w:r>
      <w:r>
        <w:rPr>
          <w:rFonts w:cs="Times New Roman" w:ascii="Times New Roman" w:hAnsi="Times New Roman"/>
          <w:sz w:val="28"/>
          <w:szCs w:val="28"/>
        </w:rPr>
        <w:t>«Организация системы мер, направленных на сокращение сроков, количества согласований (разрешений) в сфере строительства и сокращение сроков       формирования и предоставления земельных участков, предназначенных для строительства, в городе Нефтеюганске (2013 - 2018 годы)» (далее - «дорожная карта»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документом, отражающим систему мер, направленных на сокращение сроков, количества согласований (разрешений) в сфере строительства и сокращение сроков формирования и предоставления   земельных участков, предназначенных для строительства, в городе               Нефтеюганске, на период с 2013 по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«дорожной карты» призвана упростить и усовершенствовать административные процедуры на всех стадиях осуществления строительства, начиная от стадии подготовки градостроительной документации и заканчивая вводом в эксплуатацию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Целями реализации «дорожной карты» в муниципальном образовании   город Нефтеюганск 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оцедур, необходимых для реализации  инвестиционно - строительных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совокупного времени прохождения всех административных процедур при реализации инвестиционно- строительных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сроков формирования и предоставления земельных участков, предназначенных для строи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я бумажного документооборота и перевод муниципальных услуг в области градостроительной деятельности и земельно-имущественных отношений преимущественно в электронный вид при условии сохранения комфортных условий оказания услуг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ведения предприниматель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предпринимателей и граждан в области             градостроительной деятельности и земельно-имущественных отнош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нвестиционного клима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аренды жилья.</w:t>
      </w:r>
    </w:p>
    <w:p>
      <w:pPr>
        <w:pStyle w:val="Normal"/>
        <w:autoSpaceDE w:val="false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целях оценки результатов реализации мероприятий «дорожной карты» вводится следующая система контрольных показателей.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18"/>
        <w:gridCol w:w="1534"/>
        <w:gridCol w:w="978"/>
        <w:gridCol w:w="903"/>
        <w:gridCol w:w="705"/>
      </w:tblGrid>
      <w:tr>
        <w:trPr>
          <w:trHeight w:val="828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 xml:space="preserve">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  <w:br/>
              <w:t xml:space="preserve"> г.</w:t>
            </w:r>
          </w:p>
        </w:tc>
      </w:tr>
      <w:tr>
        <w:trPr>
          <w:trHeight w:val="481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цедур, необходимых для получения разрешения на строительство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24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времени прохождения всех стадий процедур получения разрешения на строительство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162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периода с даты подачи заявки на предоставление земельного участка в аренду для строительства (кроме жилищного) до даты принятия решения о предоставлении земельного участка в аренду для строительства (кроме жилищного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Данные в таблице приведены по средним значениям. Процедуры и сроки прохождения необходимых процедур для получения разрешения на строительство определяются Земельным и Градостроительным кодексами Российской Федерации. Для отображения динамики количества процедур и совокупного времени, которое необходимо затратить на их прохождение, до 2018 года необходимо установить, какие изменения будут вноситься на протяжении данного периода в федеральное законодательство. Сокращение количества и сроков прохождения процедур возможно только при условии внесения изменений в данной части в Земельный и Градостроительный кодекс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 реализации «дорожной карты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1.функционирование системы управления градостроительным развитием территории муниципального образования город Нефтеюганск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2.передача сведений градостроительной документации, сведений о границах объектов недвижимости и земельных участков в соответствии с     требованиями Росреестра в государственный кадастр недвижим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3.опережающее развитие энергетической инфраструктур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4.передача сведений из информационной системы обеспечения               градостроительной деятельности муниципального образования город Нефтеюганск (далее – ИСОГД муниципального образования город Нефтеюганск) в автоматизированную информационную систему «Строительство, энергетика и жилищно-коммунальный комплекс Ханты-Мансийского автономного округа – Югры», являющуюся составной частью Территориальной информационной системы Ханты-Мансийского автономного округа – Югры (далее – ТИС Югр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5.возможность использования сведений из автоматизированной информационной системы «Строительство, энергетика и жилищно-коммунальный комплекс Ханты-Мансийского автономного округа – Юг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6.формирование и передача сведений о земельных участках, находящихся в государственной или муниципальной собственности, свободных от прав третьих лиц, об арендной плате земельных участков, о кадастровой    стоимости объект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7.передача информации и возможность использования сведений из автоматизированной информационной системы «Обеспечение административных процедур в строительств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контрольные сроки исполнения мероприятий «дорожной      карты» приняты в соответствии с контрольными сроками исполнения            мероприятий «Дорожная карта» Строительство» и «Дорожная карта»  Недвижимость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1.завершение разработки документации по планировке территории муниципального образования город Нефтеюганск, на которой до 2020 года планируется осуществление строительства в соответствии с планами реализации генерального плана, формирование земельных участков для строительства и подготовка планов проведения торгов по предоставлению прав на такие земельные участки. Срок – декабрь 2015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2.установление запрета (без исключений) на распоряжение земельными участками, в отношении которых отсутствуют сведения о местоположении границ. Срок – с 01.01.201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3.внесение в государственный кадастр недвижимости сведений о точных границах земельных участков и местоположении зданий и сооружений. Срок – март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.п.1.5.3 предполагает наличие сведений о точных границах всех земельных участков и местоположении (координатах) всех зданий и сооружений, расположенных на территории муниципального образования город Нефтеюганск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лан мероприятий по реализации «дорожной карты»</w:t>
      </w:r>
      <w:r>
        <w:rPr/>
        <w:t>:</w:t>
      </w:r>
    </w:p>
    <w:tbl>
      <w:tblPr>
        <w:tblW w:w="9713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68"/>
        <w:gridCol w:w="2201"/>
        <w:gridCol w:w="1559"/>
        <w:gridCol w:w="1843"/>
        <w:gridCol w:w="1275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 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оприятия в целях обеспечения реализации «дорожной карты»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«Плана мероприятий по обеспечению документами градорегулирования территории города Нефтеюганска на 2013г.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. на 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ства  администр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-графика разработки документации по планировке территории города Нефтеюганск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подготовкой  документации по     </w:t>
              <w:br/>
              <w:t xml:space="preserve">планировке    территории в городе Нефтеюганске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ства  администрации города 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застроенные, незастроенные территории, проекты планировки территорий линейных объектов и иных территор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 утверждение объемов и сроков 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вершения разработки документации по планировке территории города Нефтеюганска согласно утвержденного плана-графика и подготовка перечня сформированных земельных участков для строительств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сформированных   земельных участков для строительства,  размещенный в  информационно- телекоммуникационной сети Интернет на инвестиционном портале  Ханты-Мансийского  автономного округа - Юг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ства  администрации города Нефтеюган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роекта «Внесение изменений в документ территориального планирования «Генеральный план города Нефтеюганск»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jc w:val="left"/>
              <w:rPr/>
            </w:pPr>
            <w:r>
              <w:rPr>
                <w:lang w:val="ru-RU"/>
              </w:rPr>
              <w:t>установление:</w:t>
            </w:r>
          </w:p>
          <w:p>
            <w:pPr>
              <w:pStyle w:val="S"/>
              <w:ind w:hanging="0"/>
              <w:jc w:val="left"/>
              <w:rPr/>
            </w:pPr>
            <w:r>
              <w:rPr>
                <w:lang w:val="ru-RU"/>
              </w:rPr>
              <w:t xml:space="preserve">1) </w:t>
            </w:r>
            <w:r>
              <w:rPr/>
              <w:t>границы населённого пункта г.</w:t>
            </w:r>
            <w:r>
              <w:rPr>
                <w:lang w:val="ru-RU"/>
              </w:rPr>
              <w:t>Нефтеюганск</w:t>
            </w:r>
            <w:r>
              <w:rPr/>
              <w:t>;</w:t>
            </w:r>
          </w:p>
          <w:p>
            <w:pPr>
              <w:pStyle w:val="S"/>
              <w:ind w:hanging="0"/>
              <w:jc w:val="left"/>
              <w:rPr/>
            </w:pPr>
            <w:r>
              <w:rPr>
                <w:lang w:val="ru-RU"/>
              </w:rPr>
              <w:t xml:space="preserve">2) </w:t>
            </w:r>
            <w:r>
              <w:rPr/>
              <w:t>функционально</w:t>
            </w:r>
            <w:r>
              <w:rPr>
                <w:lang w:val="ru-RU"/>
              </w:rPr>
              <w:t>-го</w:t>
            </w:r>
            <w:r>
              <w:rPr/>
              <w:t xml:space="preserve"> зонировани</w:t>
            </w:r>
            <w:r>
              <w:rPr>
                <w:lang w:val="ru-RU"/>
              </w:rPr>
              <w:t>я</w:t>
            </w:r>
            <w:r>
              <w:rPr/>
              <w:t xml:space="preserve"> территории муниципального образования;</w:t>
            </w:r>
          </w:p>
          <w:p>
            <w:pPr>
              <w:pStyle w:val="S"/>
              <w:ind w:hanging="0"/>
              <w:jc w:val="left"/>
              <w:rPr/>
            </w:pPr>
            <w:r>
              <w:rPr>
                <w:lang w:val="ru-RU"/>
              </w:rPr>
              <w:t xml:space="preserve">3) </w:t>
            </w:r>
            <w:r>
              <w:rPr/>
              <w:t>направления развития различных типов жилищного строительства за счет сноса ветхого и аварийного жилья, а также путем освоения незастроенных территорий;</w:t>
            </w:r>
          </w:p>
          <w:p>
            <w:pPr>
              <w:pStyle w:val="S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4) </w:t>
            </w:r>
            <w:r>
              <w:rPr/>
              <w:t>характер</w:t>
            </w:r>
            <w:r>
              <w:rPr>
                <w:lang w:val="ru-RU"/>
              </w:rPr>
              <w:t>а</w:t>
            </w:r>
            <w:r>
              <w:rPr/>
              <w:t xml:space="preserve"> развития сети транспортных и инженерных узлов и коммуникаций, социальной и производственной инфраструк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екта  внесения изменений в Правила землепользования и застройки города Нефтеюганск на основании утвержденного докумен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 планирования «Генеральный план города Нефтеюганс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е границы территориальных зон и разрешенное использование земельных участков и объектов капитального строительства, жилищного строительства, производственной, социальной, инженерной и транспортной инфраструктур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ого использования природны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вающих права и законные интересы физических и юридических лиц, необходимых для привлечения инвести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.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, определенная по результатам размещения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о в план мероприятий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, финансированием обеспечено</w:t>
            </w:r>
          </w:p>
        </w:tc>
      </w:tr>
      <w:tr>
        <w:trPr>
          <w:trHeight w:val="2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муниципальной программы по реализации документа территориального планирования, предусматривающей мероприятия по строительству транспортной, коммунальной и социальной инфраструктуры с определением источников их финансирова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реализацией   документа территориального планирования «Генеральный план города Нефтеюганск»,  доступность  инженерной, в том  числе энергетической,    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редаче в государственный кадастр недвижим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информации в новую систему координат информацион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точных границах земельных участков и местоположении зданий и сооружени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ет координат информационной базы (цифровой топографической основы) из условной местной системы координат в систему координат  автономного округа МСК-8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ИСОГД г.Нефтеюга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государственный кадастр недвижимости сведений о точных границах муниципального образования город Нефтеюганск и территориальных зон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ересчета координат установление точных сведений о границах населенного пун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ересчета координат установление точных сведений о границах территориаль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ложений по внесению изменений в целевую        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номного округа</w:t>
              <w:br/>
              <w:t xml:space="preserve"> «Содействие развитию жилищного</w:t>
              <w:br/>
              <w:t>строительства на  2011 - 2013 годы и</w:t>
              <w:br/>
              <w:t xml:space="preserve">на период до 2015 года» (в части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ланов  ввода жилья   земельными участками, перечень сформированных      земельных участков  </w:t>
              <w:br/>
              <w:t xml:space="preserve">для жилищного   строительства,    размещенный в       </w:t>
              <w:br/>
              <w:t xml:space="preserve">информационно-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я  перечня земельных </w:t>
              <w:br/>
              <w:t>участков, сформи-рованных для</w:t>
              <w:br/>
              <w:t xml:space="preserve">жилищного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коммуникационной сети «Интернет» на    Инвестиционном      портале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в   </w:t>
              <w:br/>
              <w:t xml:space="preserve">соответствии с документацией по  </w:t>
              <w:br/>
              <w:t xml:space="preserve">планировке территории,       </w:t>
              <w:br/>
              <w:t>обеспечивающих  выполнение планов по объему ввода жилья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ты-Мансийского   </w:t>
              <w:br/>
              <w:t>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рядка приоритетного формирования и предоставления земельных участков для застройки доходными жилыми домами и жилыми домами, жилые помещения в которых предоставляются на условиях некоммерческого найм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ые градостроительные условия для развития рынка аренды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, установленные правовыми актами автономного ок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 автоматизированной</w:t>
              <w:br/>
              <w:t xml:space="preserve">информационной    системе           </w:t>
              <w:br/>
              <w:t xml:space="preserve"> «Оперативное     управление        </w:t>
              <w:br/>
              <w:t xml:space="preserve">проектами         капитального      </w:t>
              <w:br/>
              <w:t xml:space="preserve">строительства     Ханты-Мансийского </w:t>
              <w:br/>
              <w:t xml:space="preserve">автономного округа- Югры» как       </w:t>
              <w:br/>
              <w:t xml:space="preserve">составной части ТИС Югры      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     предпринимателей об </w:t>
              <w:br/>
              <w:t xml:space="preserve">административных    процедурах,     необходимых для  реализации          инвестиционно-  строительных  проектов, времени   прохождения   административных    </w:t>
              <w:br/>
              <w:t xml:space="preserve">процедур;  эффективное  управление проектами капитального   строительства и     получение отчетной  информации в режиме реального време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вершения разработки документации по планировке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покрытие застроенной и планируемой к застройке территории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города Нефтеюганска, на которой до 2020 года планируется осуществление строительства в соответствии с мероприятиями по реализации документа территориального планирования, подготовка перечня сформированных земельных участков для строительства и планов проведения торгов по предоставлению прав на такие земельные участ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ми планировки; перечень земельных участков для строительства и планов проведения торгов по предоставлению прав на земельные участки размещенных в информационно-телекоммуникационной сети «Интернет» на Инвестиционном портале Ханты-Мансийского автономного округа –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сходных данных (топографической основы) по муниципальному образованию город Нефтеюганск  для создания сети постоянно действующих референцных станций на территории автономного округа с целью обеспечения перехода к единой геоцентрической открытой системе координат ведения государственных, муниципальных и иных информационных ресурсов в области градостроительной деятельности и земельно-имущественных отношений, в том числе пересчёт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информационное пространство на территории автономного округа для устойчивого обеспечения пользователей сети пространственными данными в режиме реального времени с применением космических навигационных систем ГЛОНАСС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пространственных данных автономного округа в эту систем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оприятия в целях обеспечения реализации «дорожной карты» Недвижимост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завершения        </w:t>
              <w:br/>
              <w:t xml:space="preserve">передачи сведений </w:t>
              <w:br/>
              <w:t>в соответствии с требованиями  Росреестра в государственный кадастр недвижимости об охранных и защитных зонах, иных зонах с особыми условиями использования территорий, установленных ограничениях прав на объекты недвижимости, границах муниципального образования   город Нефтеюганс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исков     предпринимателей и  граждан в части неизменяемости   границ     сформированных земельных участков и прав на объекты  недвижимости, инвестиционная      привлекательность   горо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ства  администрации города Нефтеюган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бязательного использования классификаторов объектов недвижимого имущества, права на которые подлежат государственной регистрации, видов прав и ограничений (обременений) прав на недвижимое имущество, охранных зон, иных зон с особыми условиями использования территорий, видов разрешенного использования объектов недвижимости пр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предпринимателей и граждан в части гарантий прав на объекты недвижимого имущества, инвестиционная привлекательность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нятия нормативного правового акта Российской Федерации, март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и изменений в документы территориального планирования, правила землепользования и застройки, документацию по планировке территории города Нефтеюганс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осударственный кадастр недвижимости сведений о точных границах земельных участков и местоположении зданий и сооружений, находящихся в муниципальной собств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мпорт информации о точных границах земельных участков и местоположении зданий и сооружений из органов Росреест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рректировка информации в ИСОГД г.Нефтеюганс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дача при необходимости откорректированной информации в органы, ведущие государственный кадастр недвиж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изводство топографической съёмки тех районов, в которых она не проводилась или потеряла сво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очных сведений о границах земельных участков и местоположений зда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 администрации города Нефтеюганс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пределение местоположения всех зданий и сооружений в случае отсутствия тако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дение кадастровых рабо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зработка и внедрение модулей экспорта необходимой информации в государственный кадастр недвижимости в соответствии с утверждёнными форматами передачи данны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егистрации права </w:t>
              <w:br/>
              <w:t xml:space="preserve">муниципальной собственности на  земельные участки  в   соответствии с   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.10.2001 №137-ФЗ «О введении в  действие Земельного кодекса Российской Федерации»    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раничение   государственной  собственности на    </w:t>
              <w:br/>
              <w:t xml:space="preserve">земельные участк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авок     арендной платы за </w:t>
              <w:br/>
              <w:t xml:space="preserve">пользование   земельными  участками,        </w:t>
              <w:br/>
              <w:t xml:space="preserve">разработка      предложений по    </w:t>
              <w:br/>
              <w:t xml:space="preserve">изменению размера ставок арендной   </w:t>
              <w:br/>
              <w:t xml:space="preserve">платы за      пользование      земельными        </w:t>
              <w:br/>
              <w:t xml:space="preserve">участками по видам разрешенного      </w:t>
              <w:br/>
              <w:t>использования    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овой нагрузки на предпринимателей и граждан, перераспределение   финансовой нагрузки,</w:t>
              <w:br/>
              <w:t xml:space="preserve">инвестиционная  привлекательность города  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Нефтеюган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кадастровой оценке объектов недвижимости, расположенных в муниципальном образовании город Нефтеюганск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актуализации кадастровой оценки объектов недвижим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кадастровой стоимости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-ствии со сроками, определёнными Феде-ральным зако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доступности     </w:t>
              <w:br/>
              <w:t xml:space="preserve">информации об арендной плате за </w:t>
              <w:br/>
              <w:t>земельные участки и о кадастровой стоимости объектов недвижим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предпринимателей и  граждан об арендной плате за земельные  участки и о кадастровой стоимости объектов недвижимости. Цифровые    тематические карты  открытого доступа   </w:t>
              <w:br/>
              <w:t xml:space="preserve">как составной части ТИС Югры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Нефтеюган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ри-фикации и актуа-</w:t>
              <w:br/>
              <w:t>лизации  данных об объектах недвижи-</w:t>
              <w:br/>
              <w:t>мости в городе Нефтеюганске, со-</w:t>
              <w:br/>
              <w:t xml:space="preserve">держащихся в  госу-  дарственном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е          недвижим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данных  государственного    кадастра            </w:t>
              <w:br/>
              <w:t xml:space="preserve">недвижимости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а         </w:t>
              <w:br/>
              <w:t xml:space="preserve">электронного      межведомственного </w:t>
              <w:br/>
              <w:t xml:space="preserve">взаимодействия, в том числе в целях </w:t>
              <w:br/>
              <w:t xml:space="preserve">постановки    объектов    недвижимости в    городе  на кадастровый    учет и осуществление    государственной   регистрации прав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ощение процедуры регистрации прав   собственности для   предпринимателей и  граждан. Повышение  </w:t>
              <w:br/>
              <w:t xml:space="preserve">эффективности работы органов государственной     </w:t>
              <w:br/>
              <w:t xml:space="preserve">власти и ОМС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астия       заяв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вершения кадастровых работ  по уточнению границ земельных участков в массовом порядке, включая земельные участки, находящиеся в государственной и муниципальной собственности, а также земельные участки, государственная собственность на которые не разграничена, определению в массовом порядке координат зданий и сооружений, сведения о которых включены в государственный кадастр недвижим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перечень сформированных земельных участков на планируемой к застройке территории муниципального образования, размещённый в сети Интернет на Инвестиционном портале Ханты-Мансийского автономного округа Югры, исключение «белых пятен» на территории муниципа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Нефтеюган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истрации права муниципального образования город Нефтеюганск на земельные участки муниципальной собственности в соответствии с Федеральным законом «О введении в действие Земельного кодекса Российской Федераци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доступности   информации о  земельных    участках,  находящихся в  муниципальной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приятные условия для развития рынка земельных     участков. Цифровые  тематиче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Нефтеюган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города Нефтеюганска,    свободных от прав третьих ли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открытого доступа   как составной части ТИС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я по внесению изменений в «дорожную карту» по результат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работ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«дорожную карту» «Организация  системы мер,      </w:t>
              <w:br/>
              <w:t>направленных на   сокращение сроков,</w:t>
              <w:br/>
              <w:t xml:space="preserve">количества согласований (разрешений) в сфере строительства и   сокращение сроков формирования и    </w:t>
              <w:br/>
              <w:t xml:space="preserve">предоставления    земельных  участков, предназначенных   для строительства, в городе Нефтеюганск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 - 2018 годы)» по результатам ее реализ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изация         </w:t>
              <w:br/>
              <w:t xml:space="preserve"> «дорожной к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пределить 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spacing w:before="0" w:after="200"/>
      <w:contextualSpacing/>
    </w:pPr>
    <w:rPr/>
  </w:style>
  <w:style w:type="paragraph" w:styleId="S">
    <w:name w:val="S_Маркированный"/>
    <w:basedOn w:val="Style20"/>
    <w:qFormat/>
    <w:pPr>
      <w:numPr>
        <w:ilvl w:val="0"/>
        <w:numId w:val="0"/>
      </w:numPr>
      <w:tabs>
        <w:tab w:val="clear" w:pos="708"/>
        <w:tab w:val="left" w:pos="993" w:leader="none"/>
      </w:tabs>
      <w:spacing w:lineRule="auto" w:line="240" w:before="0" w:after="0"/>
      <w:ind w:firstLine="709"/>
      <w:contextualSpacing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42D8D2B4700683CCA961079242C0A794D7CF0489DC6049B02AFB9D3E41EB8DCB199FCFC4900FA6D1C82BMCz6K" TargetMode="External"/><Relationship Id="rId4" Type="http://schemas.openxmlformats.org/officeDocument/2006/relationships/hyperlink" Target="consultantplus://offline/ref=6442D8D2B4700683CCA97F0A842E97A893D8910884D96E1DEE75A0C069M4z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5:00Z</dcterms:created>
  <dc:creator>Jur1</dc:creator>
  <dc:description/>
  <cp:keywords/>
  <dc:language>en-US</dc:language>
  <cp:lastModifiedBy>Duma</cp:lastModifiedBy>
  <cp:lastPrinted>2013-09-17T09:01:00Z</cp:lastPrinted>
  <dcterms:modified xsi:type="dcterms:W3CDTF">2013-11-05T05:49:00Z</dcterms:modified>
  <cp:revision>12</cp:revision>
  <dc:subject/>
  <dc:title/>
</cp:coreProperties>
</file>