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9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991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ения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землепользования и застройки города Нефтеюганска, утверждённые решением Думы города </w:t>
      </w:r>
      <w:r>
        <w:rPr>
          <w:rFonts w:cs="Times New Roman" w:ascii="Times New Roman" w:hAnsi="Times New Roman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1.10.2010 № 812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ями 31, 32, 33 Градостроительного кодекса Российской Федерации, пунктом 26 части 1 статьи 16 Федерального закона    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- Югры», Уставом города Нефтеюганска, на основании решения градостроительной комиссии администрации города от 16.02.2013 № 2, от 04.10.2012 № 35, от 01.08.2013 № 24, муниципального контракта № 0187300012813000018-0067306-02 от 11.03.2013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одготовить 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Правила землепользования и застройки города Нефтеюганска, утверждённые решением Думы города           от 01.10.2010 № 81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3.06.2011 № 5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26.12.2011        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20.12.2012 № 444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 (далее - Правила), в границах согласно         приложению 3 к постановлению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функции и полномочия комиссии по подготовке проекта внесения изменений в Правила на градостроительную комиссию администрации города (далее - Комиссия), состав и порядок деятельности которой утверждён постановлением главы города от 19.05.2008 № 881              (с изменениями на 31.03.2011 № 789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орядок и сроки проведения работ по подготовке проекта внесения изменений в Правила согласно приложению 1 к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орядок направления предложений заинтересованных лиц по подготовке проекта внесения изменений в Правила согласно приложению 2  к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Департаменту градостроительства администрации города               (Байгушкин А.В.) выступить в качестве муниципального заказч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2790</wp:posOffset>
            </wp:positionH>
            <wp:positionV relativeFrom="paragraph">
              <wp:posOffset>603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               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ab/>
        <w:tab/>
        <w:tab/>
        <w:tab/>
        <w:tab/>
        <w:t xml:space="preserve">от 05.09.2013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991-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сроки проведения работ по подготовке проект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несения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</w:p>
    <w:p>
      <w:pPr>
        <w:pStyle w:val="Normal"/>
        <w:rPr>
          <w:rFonts w:ascii="Calibri" w:hAnsi="Calibri" w:cs="Calibri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 w:val="false"/>
          <w:color w:val="00000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раб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бор и анализ градостроительных материалов, необходимых для подготовк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Правила Организацией-исполн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ервой редак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ила с учётом технических регламентов, генерального плана города, документов территориального планирования, документации по планировке территории, иных актуализированных материалов о развитии территории города Нефтеюганска и предложений заинтересованных лиц. Проведение согласований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работанного с учётом предложений и замечаний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Комиссию для принятия в соответствии с ч.9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департамент градостроительства администрации город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партаментом градостроительства администрации города проверки проекта внесения изменений в Правила на соответствие требованиям технических регламентов, генеральному плану города Нефтеюганска, схемам территориального планирования Российской Федерации, Ханты-Мансийског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6 дней со дня подписа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го округа - Югры и принятие в соответствии с ч.10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го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главой  города решения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Комиссией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сения изменений в проект с учётом результатов публичных слуша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ние Комиссией проекта Правил с учётом внесённых Организацией исполнителем (по результатам публичных слушаний) изменений и дополнений и представление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с приложением протоколов публичных слушаний и заключения о результатах публичных слушаний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решения главой администрации города о направлен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с обязательными приложениями для утверждения в Думу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 xml:space="preserve">к постановлению </w:t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5.09.201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991-</w:t>
      </w:r>
      <w:r>
        <w:rPr>
          <w:sz w:val="28"/>
          <w:szCs w:val="28"/>
        </w:rPr>
        <w:t>п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предложений заинтересованных лиц по подготовке проекта внесения изменений в Правила землепользования и застройки города Нефтеюганс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С момента опубликования настоящего постановления заинтересованные физические и юридические лица вправе направлять в Комиссию предложения  о порядке, сроках подготовки и содержанию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Предложения в письменной форме направляются на имя председателя Комиссии по адресу: 628310, город Нефтеюганск, 12 микрорайон, дом 26, помещение № 1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мотрению подлежат любые предложения заинтересованных лиц, касающиеся вопросов подготовки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едложения могут содержать любые материалы на бумажных или электронных носителях в объёмах, необходимых и достаточных для рассмотрения предложений по существ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ученные материалы возврату не подлежа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Комиссией рассматриваются предложения, поступившие за 10 дней до окончания публичных слушаний по проекту внесения изменений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  <w:t xml:space="preserve">к постановлению </w:t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5.09.2013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991-</w:t>
      </w:r>
      <w:r>
        <w:rPr>
          <w:sz w:val="28"/>
          <w:szCs w:val="28"/>
        </w:rPr>
        <w:t>п</w:t>
      </w:r>
    </w:p>
    <w:p>
      <w:pPr>
        <w:pStyle w:val="Style16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ницы территорий внесения изменений в Правила землепользования и застройк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орода Нефтеюганска, утверждённый решением Думы города Нефтеюганс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3.06.2011 № 5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26.12.2011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20.12.2012 № 444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хема № 1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проезд 5П</w:t>
      </w:r>
    </w:p>
    <w:p>
      <w:pPr>
        <w:pStyle w:val="Normal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900295" cy="6941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94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 № 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Объездная дорога, район нового аэро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5055" cy="8673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адресу: г.Нефтеюганск, ул.Жилая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2840" cy="8788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 №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адресу: г.Нефтеюганск, Объездная дорога, ул.Лени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район нового аэро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4885" cy="8555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855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19:00Z</dcterms:created>
  <dc:creator>ZT_Eruslankina</dc:creator>
  <dc:description/>
  <cp:keywords/>
  <dc:language>en-US</dc:language>
  <cp:lastModifiedBy>mash_buro</cp:lastModifiedBy>
  <cp:lastPrinted>2013-09-03T15:00:00Z</cp:lastPrinted>
  <dcterms:modified xsi:type="dcterms:W3CDTF">2013-09-05T12:10:00Z</dcterms:modified>
  <cp:revision>14</cp:revision>
  <dc:subject/>
  <dc:title/>
</cp:coreProperties>
</file>