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09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9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                                            г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от 18.01.2012 № 49 «Об утверждении долгосрочной целев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Укрепление первичных мер пожарной безопасности в городе Нефтеюганске на 2012-2014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перераспределением объёмов финансирования и уточнением мероприятий долгосрочной целевой программы «Укрепление первичных мер пожарной безопасности в городе Нефтеюганске на 2012-2014 годы», в соответствии с решением Думы города от 09.12.2011 № 18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а на 2012 год и плановый период 2013 и 2014 годов»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            № 3015)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8.01.2012 № 49 «Об утверждении долгосрочной целевой программы «Укрепление первичных мер пожарной безопасности в городе Нефтеюганске на 2012-2014 годы» (с изм. на 02.02.2012 № 199, 21.06.2012 № 1681, 09.10.2012 № 2901, 13.12.2012 № 3505, 06.03.2013 № 90-п, 17.04.2013 № 305-п)  (далее - Программы)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Объё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–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13 305,995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-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17 025,987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-11 961,76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разделе 4 Программы первый абзац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сточником финансирования Программы являются средства бюджета города Нефтеюганска. Общий объём финансирования Программы составляет: 2012 год -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3 305,995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2013 год -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7 025,987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2014 год-11961,760 тыс.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7540</wp:posOffset>
            </wp:positionH>
            <wp:positionV relativeFrom="paragraph">
              <wp:posOffset>1892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к постановлению          </w:t>
      </w:r>
    </w:p>
    <w:p>
      <w:pPr>
        <w:pStyle w:val="Normal"/>
        <w:ind w:left="1204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администрации города                     от 05.09.2013 № 997-п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"/>
        <w:gridCol w:w="2562"/>
        <w:gridCol w:w="3260"/>
        <w:gridCol w:w="1701"/>
        <w:gridCol w:w="1560"/>
        <w:gridCol w:w="1701"/>
        <w:gridCol w:w="1701"/>
        <w:gridCol w:w="2268"/>
      </w:tblGrid>
      <w:tr>
        <w:trPr>
          <w:trHeight w:val="379" w:hRule="atLeast"/>
        </w:trPr>
        <w:tc>
          <w:tcPr>
            <w:tcW w:w="15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(тыс.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2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2 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3 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4 г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ель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еспечение необходимых условий для укрепления пожарной безопасности, защиты жизни и здоровья граждан</w:t>
            </w:r>
          </w:p>
        </w:tc>
      </w:tr>
      <w:tr>
        <w:trPr>
          <w:trHeight w:val="65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>
          <w:trHeight w:val="549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слуги по обслуживанию охранно -  пожарной сигнализации и первичных средств пожаротуш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60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0,000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98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0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0,5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3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6,10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3,2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3,7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2,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7,00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и земельных отношений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76,5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7,7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5,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,26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"/>
        <w:gridCol w:w="152"/>
        <w:gridCol w:w="2835"/>
        <w:gridCol w:w="3119"/>
        <w:gridCol w:w="1417"/>
        <w:gridCol w:w="1560"/>
        <w:gridCol w:w="1701"/>
        <w:gridCol w:w="1842"/>
        <w:gridCol w:w="2127"/>
      </w:tblGrid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еспечение функционирования и поддержки работоспособности (ремонт)  охранно-пожарной сигнализации и первичных средств пожаротушения (в том числе на подведомственных объекта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05,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01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97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07,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5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134,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2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61,2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53,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    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872,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6,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25,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1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73,6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73,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97,7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9,2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1,1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7,4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4,7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4,7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ставка, установка, наладка, монтаж охранно - пожарной сигнализации и первичных средств пожаротушения (в том числе на подведомственных объектах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01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053,7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053,7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гнезащитная обработка, зарядка огнетушителей (в том числе на подведомственных объектах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я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8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8,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89,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36,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87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66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19,8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87,7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67,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67,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3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,4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6,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8,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4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2,7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3,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,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,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,7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обретение первичных средств пожаротушения (огнетушителей и т.д.) (в том числе на подведомственных объектах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3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,0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9,8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9,8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    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5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8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1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5,0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5,0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ставка, установка, наладка, монтаж охранно -  пожарной сигнализации на объекте «Детский сад в 15 микрорайоне г.Нефтеюганска»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02,6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02,61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 по разделу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597,8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91,0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596,98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509,76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 2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ыполнение требований правил пожарной безопасности в соответствии с нормативно-правовыми актами</w:t>
            </w:r>
          </w:p>
        </w:tc>
      </w:tr>
      <w:tr>
        <w:trPr>
          <w:trHeight w:val="1073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спытание и измерение электрооборудования (в том числе на подведомственных объектах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40,2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39,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45,99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55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4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 по разделу 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40,2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39,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45,99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55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 3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Текущий ремонт по требованиям органов надзорной деятельности (в том числе на подве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омственных объектах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552,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887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28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437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 по разделу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888,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223,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28,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437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 4</w:t>
            </w:r>
          </w:p>
        </w:tc>
        <w:tc>
          <w:tcPr>
            <w:tcW w:w="117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вершенствование противопожарной пропаганды</w:t>
            </w:r>
          </w:p>
        </w:tc>
      </w:tr>
      <w:tr>
        <w:trPr>
          <w:trHeight w:val="97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обретение памяток, листовок, знаков, агитационных материалов для населения город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5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5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0,000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46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,0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 по разделу 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7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2,0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5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0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2293,7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05,9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7025,98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961,76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21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1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03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08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4938,1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014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258,7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665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151,3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56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516,7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78,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     гор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7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32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73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12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3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77,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77,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92" w:hRule="atLeast"/>
        </w:trPr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90,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65,3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,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74,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29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8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87,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24,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8,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1,2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4,9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5:00Z</dcterms:created>
  <dc:creator>Gochs</dc:creator>
  <dc:description/>
  <cp:keywords/>
  <dc:language>en-US</dc:language>
  <cp:lastModifiedBy>mash_buro</cp:lastModifiedBy>
  <cp:lastPrinted>2013-08-12T10:43:00Z</cp:lastPrinted>
  <dcterms:modified xsi:type="dcterms:W3CDTF">2013-09-09T09:29:00Z</dcterms:modified>
  <cp:revision>35</cp:revision>
  <dc:subject/>
  <dc:title/>
</cp:coreProperties>
</file>