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300990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2"/>
        </w:rPr>
      </w:pPr>
      <w:r>
        <w:rPr>
          <w:rFonts w:cs="Times New Roman" w:ascii="Times New Roman" w:hAnsi="Times New Roman"/>
          <w:b w:val="false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6.03.2013</w:t>
        <w:tab/>
        <w:tab/>
        <w:tab/>
        <w:tab/>
        <w:tab/>
        <w:tab/>
        <w:tab/>
        <w:tab/>
        <w:tab/>
        <w:tab/>
        <w:tab/>
        <w:t>№ 99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силах постоянной готовности городского звена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</w:rPr>
        <w:t xml:space="preserve">В  соответствии  с  Федеральными  законами  от  06.10.2003 № 131-ФЗ «Об общих принципах организации местного самоуправления в Российской Федерации», от 21.12.1994 № 68-ФЗ «О защите населения и территорий от чрезвычайных ситуаций природного и техногенного характера», постановлением  Правительства  Российской Федерации от 30.12.2003 № 794 «О единой государственной системе предупреждения и ликвидации чрезвычайных ситуаций», постановлением Правительства Ханты-Мансийского автономного округа – Югры от 17.04.2006 № 78-п «О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альной подсистеме Ханты-Мансийского автономного округа - Югры единой государственной системы предупреждения и ликвидации чрезвычайных ситуаций</w:t>
      </w:r>
      <w:r>
        <w:rPr>
          <w:rFonts w:cs="Times New Roman" w:ascii="Times New Roman" w:hAnsi="Times New Roman"/>
          <w:b w:val="false"/>
          <w:sz w:val="28"/>
        </w:rPr>
        <w:t>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города от 25.01.2013 № 91            «О Нефтеюганском городском звене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 города Нефтеюганска постановляет: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ab/>
        <w:t xml:space="preserve">1.Определить состав сил постоянной готовности городского звена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 (далее - силы постоянной готовности) согласно приложению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</w:t>
      </w:r>
      <w:r>
        <w:rPr>
          <w:rFonts w:cs="Times New Roman" w:ascii="Times New Roman" w:hAnsi="Times New Roman"/>
          <w:b w:val="false"/>
          <w:sz w:val="28"/>
        </w:rPr>
        <w:t>Предоставить право Комиссии по предупреждению и ликвидации чрезвычайных ситуаций и обеспечению пожарной безопасности города Нефтеюганска привлекать силы постоянной готовности организаций, независимо от организационно-правовых форм и форм собственности (далее - организаций), для ликвидации последствий чрезвычайных ситуаций в пределах их  фактических возможностей.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>3.Руководителям организаций, в ведении которых находятся силы постоянной готовности, обеспечить их укомплектованность и готовность к выполнению задач в автономном режиме не менее трёх сут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Отделу по делам гражданской обороны и чрезвычайным ситуациям  администрации города (Чертов В.А.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4.1.Обеспечить автоматизированный учёт, хранение и обновление данных о силах постоянной готовности городского звена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.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ab/>
        <w:t>5.Считать  утратившим  силу постановление администрации города от 02.06.2009 № 1269 «</w:t>
      </w:r>
      <w:r>
        <w:rPr>
          <w:rFonts w:cs="Times New Roman" w:ascii="Times New Roman" w:hAnsi="Times New Roman"/>
          <w:b w:val="false"/>
          <w:sz w:val="28"/>
          <w:szCs w:val="28"/>
        </w:rPr>
        <w:t>О силах и средствах городского звена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7.Контроль за выполнением постановления возложить на заместителя главы </w:t>
      </w:r>
      <w:r>
        <w:rPr>
          <w:rFonts w:cs="Times New Roman" w:ascii="Times New Roman" w:hAnsi="Times New Roman"/>
          <w:b w:val="false"/>
          <w:sz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</w:rPr>
        <w:t xml:space="preserve"> города А.В.Копырина.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0890</wp:posOffset>
            </wp:positionH>
            <wp:positionV relativeFrom="paragraph">
              <wp:posOffset>20256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 города </w:t>
        <w:tab/>
        <w:tab/>
        <w:tab/>
        <w:t xml:space="preserve">                      </w:t>
        <w:tab/>
        <w:t xml:space="preserve">   В.А.Арчи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lineRule="atLeast" w:line="160" w:before="0" w:after="0"/>
        <w:ind w:left="566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tLeast" w:line="160"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60"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60"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60"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60"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60" w:before="0" w:after="0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TextBody"/>
        <w:spacing w:lineRule="atLeast" w:line="160" w:before="0" w:after="0"/>
        <w:ind w:left="5664" w:firstLine="708"/>
        <w:rPr/>
      </w:pPr>
      <w:r>
        <w:rPr>
          <w:sz w:val="28"/>
          <w:szCs w:val="28"/>
        </w:rPr>
        <w:t xml:space="preserve">к постановлению </w:t>
        <w:tab/>
      </w:r>
    </w:p>
    <w:p>
      <w:pPr>
        <w:pStyle w:val="TextBody"/>
        <w:spacing w:lineRule="atLeast" w:line="160" w:before="0" w:after="0"/>
        <w:ind w:left="5664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</w:r>
      <w:r>
        <w:rPr>
          <w:sz w:val="28"/>
          <w:szCs w:val="28"/>
          <w:lang w:val="ru-RU"/>
        </w:rPr>
        <w:t>от 06.03.201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99-п</w:t>
      </w:r>
      <w:r>
        <w:rPr>
          <w:b/>
          <w:sz w:val="28"/>
          <w:szCs w:val="28"/>
        </w:rPr>
        <w:tab/>
        <w:tab/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ил постоянной готовности городского звена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Федеральное Государственное казённое учреждение «6 отряд Федеральной противопожарной службы по Ханты-Мансийскому автономному округу – Югре»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по согласованию)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 Министерства внутренних дел России по городу Нефтеюганску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по согласованию)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Служба медицины катастроф города Нефтеюганска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.Филиал Федерального государственного учреждения здравоохранения «Центр  гигиены  и эпидемиологии в Ханты-Мансийском автономном      округе - Югре в городе Нефтеюганске и Нефтеюганском районе»                   (по согласованию).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Филиал учреждения Ханты-Мансийского автономного округа - Югры «Ветеринарная служба» Нефтеюганская ветеринарная служба (по согласованию)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6.Муниципальное казённое учреждение «Единая дежурно-диспетчерская служба».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Общество с ограниченной ответственностью «Ламор-Югра» (по согласованию)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Аварийная бригада общества с ограниченной ответственностью «Юганскводоканал» (по согласованию)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Аварийная бригада общества с ограниченной ответственностью «Югансктранстеплосервис» (по согласованию)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0.Аварийная бригада открытого акционерного общества «ЮТЭК-Нефте-юганск» (по согласованию).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.Аварийная бригада общества с ограниченной ответственностью «ЮНГ- Энергонефть» (по согласованию)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.Аварийная бригада открытого акционерного общества «Нефтеюганскгаз» (по согласованию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1">
    <w:name w:val=" Знак Знак1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5:45:00Z</dcterms:created>
  <dc:creator>Gochs</dc:creator>
  <dc:description/>
  <cp:keywords/>
  <dc:language>en-US</dc:language>
  <cp:lastModifiedBy>Пресс служба</cp:lastModifiedBy>
  <cp:lastPrinted>2013-03-04T16:55:00Z</cp:lastPrinted>
  <dcterms:modified xsi:type="dcterms:W3CDTF">2013-03-06T11:48:00Z</dcterms:modified>
  <cp:revision>65</cp:revision>
  <dc:subject/>
  <dc:title/>
</cp:coreProperties>
</file>