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03.09.2014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100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Нефтеюганск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автомобильных дорог общего пользования местного значения города Нефтеюганска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8.11.2007 № 257-ФЗ  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администрации города Нефтеюганска от 01.03.2012 № 462 «Об утверждении показателей определения автомобильных дорог (улиц) общего пользования местного значения города Нефтеюганска и порядка утверждения перечня автомобильных дорог (улиц) общего пользования местного  значения города Нефтеюганска»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автомобильных дорог общего пользования местного значения  города Нефтеюганска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постановление администрации города Нефтеюганска от 11.09.2012 № 2602 «Об утверждении Перечня автомобильных дорог общего пользования местного значения города Нефтеюганска».</w:t>
      </w:r>
    </w:p>
    <w:p>
      <w:pPr>
        <w:pStyle w:val="21"/>
        <w:ind w:firstLine="709"/>
        <w:jc w:val="both"/>
        <w:rPr/>
      </w:pPr>
      <w:r>
        <w:rPr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     В.А.Арчиков      </w:t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3.09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0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Normal"/>
        <w:ind w:hanging="709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ind w:hanging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1"/>
        <w:gridCol w:w="1971"/>
        <w:gridCol w:w="343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фика-ционны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-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4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Юган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Мамонтовская до ул.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41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здная дорог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Сургутская до ул.Мамон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4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Молодеж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Мамонтовская до ул.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4 924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 по ул.Нефтяников (от ул.Поймен-ной до ул.Сур-гутско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Нефт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42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1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ул.Сургут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строения 61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ъезд к школе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9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Лен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Объездной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строений нового аэро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6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Гагар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Нефтяников до ул.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53 95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М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Набережная до ул.Жил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ямое направление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Жилой до ул.Стро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братное напр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4 926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 по ул.Жилая (от ул.Сургутская до ул.Парковая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Жил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Киев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Нефтяников до ул.Парк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Лен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 Набережная  до Объездной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2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Проезд Берег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Строител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Сургутская до ул.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29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Набереж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Сургутская до ул.Юг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2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Транспортна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проезда 5П до ул.Пар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4 925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 по ул.Парковая (от ул.Транс-портная до ул.Мамонто-вская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Пар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Проезд 6П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проезда 8П до жилого городка УП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54 7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Проезд 8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54 3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Проезд 5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ул.Набереж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проезда 8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53 9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Сургут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черты города до ул.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Поймен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Мамонтовская до ул.Нефт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26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Мамон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2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Усть-Балык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 (000 061 31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Аржано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ул.Мамонтовская до ул.Нефт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134 ОПМ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000 061 4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Энергетиков, от ул.Сургутская до пр.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4 ОПМ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622877)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Пойменная от т.12 до т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4 ОПМ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622880)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дорог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ул.Набережная от т.10 до т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9,5</w:t>
            </w:r>
          </w:p>
        </w:tc>
      </w:tr>
    </w:tbl>
    <w:p>
      <w:pPr>
        <w:pStyle w:val="Normal"/>
        <w:ind w:hanging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79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4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USER</dc:creator>
  <dc:description/>
  <dc:language>en-US</dc:language>
  <cp:lastModifiedBy>Калаганова</cp:lastModifiedBy>
  <cp:lastPrinted>2014-04-29T10:11:00Z</cp:lastPrinted>
  <dcterms:modified xsi:type="dcterms:W3CDTF">2014-09-04T11:52:00Z</dcterms:modified>
  <cp:revision>2</cp:revision>
  <dc:subject/>
  <dc:title>Образцы бланков документов</dc:title>
</cp:coreProperties>
</file>