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300990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0"/>
          <w:szCs w:val="22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 w:val="false"/>
          <w:sz w:val="28"/>
        </w:rPr>
        <w:t xml:space="preserve">03.09.2014 </w:t>
        <w:tab/>
        <w:tab/>
        <w:tab/>
        <w:tab/>
        <w:tab/>
        <w:tab/>
        <w:tab/>
        <w:tab/>
        <w:tab/>
        <w:tab/>
        <w:tab/>
        <w:t xml:space="preserve">№ 1003-п </w:t>
      </w:r>
    </w:p>
    <w:p>
      <w:pPr>
        <w:pStyle w:val="Normal"/>
        <w:jc w:val="center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 CYR" w:hAnsi="Times New Roman CYR" w:cs="Times New Roman CYR"/>
          <w:b w:val="false"/>
          <w:b w:val="false"/>
          <w:sz w:val="28"/>
          <w:szCs w:val="24"/>
        </w:rPr>
      </w:pPr>
      <w:r>
        <w:rPr>
          <w:rFonts w:cs="Times New Roman CYR" w:ascii="Times New Roman CYR" w:hAnsi="Times New Roman CYR"/>
          <w:b w:val="false"/>
          <w:sz w:val="28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>О проведении месячника гражданской защиты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постановлениями Правительства Российской       Федерации от 02.11.2000 № 841 «Об утверждении Положения об               организации обучения   населения в области гражданской обороны»,                        от 04.09.2003 № 547 «О подготовке населения в области защиты от      чрезвычайных ситуаций природного и техногенного характера»,             организационно-методическими рекомендациями МЧС России по        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 на 2011-2015 годы, распоряжением Губернатора Ханты-Мансийского автономного   округа – Югры от 22.01.2014 № 26-рг «О Плане основных мероприятий Ханты-Мансийского автономного округа – Югры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4 год» администрация города Нефтеюганска постановля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тделу по делам гражданской обороны и чрезвычайным ситуациям администрации города Нефтеюганска (Чертов В.А.)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Организовать проведение месячника гражданской защиты на   территории муниципального образования город Нефтеюганск с 04.09.2014 по 04.10.2014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Утвердить план мероприятий по организации и проведению     месячника гражданской защиты согласно прилож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Руководителям предприятий, организаций и учреждений города                 (далее – организации)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Разработать   планы  и  издать   приказы об организации  и проведении  месячника гражданской защи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2.Предоставить отчет по проведению месячника гражданской        защиты с приложением отчетных фото-, видео- и печатных материалов в отдел по делам гражданской обороны и чрезвычайных ситуаций администрации города в срок до 07.10.2014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Департаменту по делам администрации города (Мочалов С.В.) направить постановление главе города В.А.Бурчевскому  для 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оставляю за собой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29940</wp:posOffset>
            </wp:positionH>
            <wp:positionV relativeFrom="paragraph">
              <wp:posOffset>13208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рода</w:t>
        <w:tab/>
        <w:tab/>
        <w:t xml:space="preserve">                               </w:t>
        <w:tab/>
        <w:t xml:space="preserve">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В.А.Арчиков</w:t>
      </w:r>
    </w:p>
    <w:p>
      <w:pPr>
        <w:pStyle w:val="TextBody"/>
        <w:spacing w:before="0" w:after="0"/>
        <w:ind w:left="1203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spacing w:before="0" w:after="0"/>
        <w:ind w:left="12036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TextBody"/>
        <w:spacing w:before="0" w:after="0"/>
        <w:ind w:left="12036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TextBody"/>
        <w:spacing w:before="0" w:after="0"/>
        <w:ind w:left="12036" w:hanging="0"/>
        <w:rPr>
          <w:sz w:val="28"/>
          <w:szCs w:val="28"/>
        </w:rPr>
      </w:pPr>
      <w:r>
        <w:rPr>
          <w:sz w:val="28"/>
          <w:szCs w:val="28"/>
        </w:rPr>
        <w:t xml:space="preserve">от 03.09.2014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1003-</w:t>
      </w:r>
      <w:r>
        <w:rPr>
          <w:sz w:val="28"/>
          <w:szCs w:val="28"/>
        </w:rPr>
        <w:t>п</w:t>
      </w:r>
    </w:p>
    <w:p>
      <w:pPr>
        <w:pStyle w:val="Normal"/>
        <w:tabs>
          <w:tab w:val="clear" w:pos="708"/>
          <w:tab w:val="left" w:pos="7576" w:leader="none"/>
        </w:tabs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роприятий по организации и проведению месячника гражданской защиты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08"/>
        <w:gridCol w:w="1689"/>
        <w:gridCol w:w="55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/п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оведения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52" w:leader="none"/>
              </w:tabs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ab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  <w:t xml:space="preserve">Подготовка и выпуск в средствах массовой информации статей, заметок, памяток, очерков, сюжетов, фото- и              видеорепортажей о защите населения и территорий от чрезвычайных ситуаций природного и техногенного характера                                                                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 сентября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 октября 2014 года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тдел по делам гражданской обороны и чрезвычайным ситуациям администрации города, департамент по делам администрации город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  <w:t>Организация выставки и показ пожарной техники, специального спасательного оборудования, снаряжения, средств защиты, защитных сооружений, показательных выступлений пожарных и спасательных служб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8-2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ентября 2014 года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ФГКУ «6 ОФПС по Ханты-Мансийскому автономному округу - Югр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en-US" w:eastAsia="en-US"/>
              </w:rPr>
              <w:t>Проведение Дней открытых дверей в пожарных частях, отрядах государственной противопожарной службы    ХМАО - Югры, Дней безопасности в образовательных учреждениях, экскурсий в спасательные и водолазную служб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-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ентября 2014 года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ФГКУ «6 ОФПС по Ханты-Мансийскому автономному округу - Югре», МКУ «ЕДД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  <w:t>Освещение на ТРК «Юганск» мероприятий, проводимых в рамках месячника гражданской защи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 период проведения месячника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епартамент по делам администрации город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  <w:t>Проведение встреч с населением города,  проживающим в жилом фонде, по мерам пожарной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 период проведения месячника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епартамент жилищно-коммунального хозяйства, ЖЭУ, ТСЖ, управляющие компании, ФГКУ «6 ОФПС по Ханты-Мансийскому автономному округу - Югре», отдел по делам гражданской обороны и чрезвычайным ситуациям администрации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6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  <w:t xml:space="preserve">Пожарно-тактические учения, тренировки по эвакуации на объектах социального значени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тдельным планам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ФГКУ «6 ОФПС по Ханты-Мансийскому автономному округу - Югр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  <w:t>Проведение конкурсов детского творчества по темам: «Страна безОпасности», «Пожарная безопасность», «Предупреждение пожаров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1-12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ентября 2014 года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епартамент образования и молодежной политики администрации города, комитет культуры администрации города, ФГКУ          «6 ОФПС по Ханты-Мансийскому автономному округу - Югре», отдел по делам гражданской обороны и чрезвычайным ситуациям администрации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  <w:t>Проведение классных часов, открытых уроков, бесед, родительских собраний на темы:</w:t>
            </w:r>
          </w:p>
          <w:p>
            <w:pPr>
              <w:pStyle w:val="Normal"/>
              <w:suppressAutoHyphens w:val="true"/>
              <w:ind w:left="628" w:hanging="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  <w:t>«Действия в чрезвычайных ситуациях»;</w:t>
            </w:r>
          </w:p>
          <w:p>
            <w:pPr>
              <w:pStyle w:val="Normal"/>
              <w:suppressAutoHyphens w:val="true"/>
              <w:ind w:left="628" w:hanging="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  <w:t>«Основы первой доврачебной помощи»;</w:t>
            </w:r>
          </w:p>
          <w:p>
            <w:pPr>
              <w:pStyle w:val="Normal"/>
              <w:suppressAutoHyphens w:val="true"/>
              <w:ind w:left="628" w:hanging="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  <w:t>«Профилактика пожаров в повседневной жизни»;</w:t>
            </w:r>
          </w:p>
          <w:p>
            <w:pPr>
              <w:pStyle w:val="Normal"/>
              <w:suppressAutoHyphens w:val="true"/>
              <w:ind w:left="628" w:hanging="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  <w:t>«Терроризм – угроза обществу»;</w:t>
            </w:r>
          </w:p>
          <w:p>
            <w:pPr>
              <w:pStyle w:val="Normal"/>
              <w:suppressAutoHyphens w:val="true"/>
              <w:ind w:left="628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  <w:t>«Безопасное движение по дорогам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1-10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ентября 2014 года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епартамент образования и молодежной политики администрации города, ФГКУ          «6 ОФПС по Ханты-Мансийскому автономному округу - Югре», отдел по делам гражданской обороны и чрезвычайным ситуациям администрации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9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Учебные занятия с населением, демонстрация учебных фильмов в учебно-консультационных пунктах, учебных  демонстрационных зала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 период проведения месячника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уководители предприятий, организаций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оведение профилактической акции «Внимание, дети!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с 28 августа по 12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ентября 2014 года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МВД России по городу Нефтеюганс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1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  <w:t>Подведение итогов месячника гражданской защи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 октября 2014 года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тдел по делам гражданской обороны и чрезвычайным ситуациям администрации города</w:t>
            </w:r>
          </w:p>
        </w:tc>
      </w:tr>
    </w:tbl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6:53:00Z</dcterms:created>
  <dc:creator>Gochs</dc:creator>
  <dc:description/>
  <dc:language>en-US</dc:language>
  <cp:lastModifiedBy>Калаганова</cp:lastModifiedBy>
  <cp:lastPrinted>2014-09-03T11:41:00Z</cp:lastPrinted>
  <dcterms:modified xsi:type="dcterms:W3CDTF">2014-09-03T06:53:00Z</dcterms:modified>
  <cp:revision>2</cp:revision>
  <dc:subject/>
  <dc:title/>
</cp:coreProperties>
</file>