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111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1.07.2014 </w:t>
        <w:tab/>
        <w:tab/>
        <w:tab/>
        <w:tab/>
        <w:tab/>
        <w:tab/>
        <w:tab/>
        <w:tab/>
        <w:tab/>
        <w:tab/>
        <w:t xml:space="preserve">        № 100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30.07.2012 № 2207 «Об утверждении административного регламента предоставления муниципальной услуги «Предоставление выписок из похозяйственной книги»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                   «Об организации предоставления государственных и муниципальных услуг», Законом автономного округа – Югры от 11.06.2010 № 102-оз                                  «Об административных правонарушениях», постановлением администрации города Нефтеюганска от 05.09.2013 № 88-нп «О порядке разработки и утверждения административных регламентов предоставления муниципальных услуг», в целях повышения эффективности и качества предоставления муниципальных услуг,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7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07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едоставление выписок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ёнными постановлением администрации города Нефтеюганска от 30.08.2013 № 84-нп)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2.3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3.При предоставлении муниципальной услуги запрещено требовать от Заявителя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м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ункт 2.6 раздела 2 «</w:t>
      </w:r>
      <w:r>
        <w:rPr>
          <w:b w:val="false"/>
          <w:sz w:val="28"/>
          <w:szCs w:val="28"/>
        </w:rPr>
        <w:t>Стандарт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6.Перечень нормативных правовых актов, непосредственно  регулирующих предоставление муниципальной услуги: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едеральный закон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опубликован в изданиях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ая газета»,  № 168,  30.07.2010; «Собрание законодательства РФ», 02.08.2010,  № 31,  ст. 4179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Федеральный закон от 02.05.2006 № 59-ФЗ «О порядке рассмотрения обращений граждан Российской Федерации» (опубликован в изданиях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ая газета», № 95, 05.05.2006; «Собрание законодательства РФ», 08.05.2006, № 19, ст. 2060; «Парламентская газета», № 70-71, 11.05.2006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Федеральный закон от 06.10.2003 № 131- 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 в  изданиях  «Собрание законодательства  РФ»,   06.10.2003,       № 40,  ст. 3822; «Парламентская газета», № 186, 08.10.2003; «Российская газета», № 202, 08.10.2003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едеральный закон  от 07.07.2003 № 112-ФЗ «О личном подсобном хозяйстве» (опубликован в изданиях «</w:t>
      </w:r>
      <w:r>
        <w:rPr>
          <w:rFonts w:cs="Times New Roman" w:ascii="Times New Roman" w:hAnsi="Times New Roman"/>
          <w:b w:val="false"/>
          <w:sz w:val="28"/>
          <w:szCs w:val="28"/>
        </w:rPr>
        <w:t>Парламент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а</w:t>
      </w:r>
      <w:r>
        <w:rPr>
          <w:rFonts w:cs="Times New Roman" w:ascii="Times New Roman" w:hAnsi="Times New Roman"/>
          <w:b w:val="false"/>
          <w:sz w:val="28"/>
          <w:szCs w:val="28"/>
        </w:rPr>
        <w:t>», № 124-125, 10.07.2003; «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а</w:t>
      </w:r>
      <w:r>
        <w:rPr>
          <w:rFonts w:cs="Times New Roman" w:ascii="Times New Roman" w:hAnsi="Times New Roman"/>
          <w:b w:val="false"/>
          <w:sz w:val="28"/>
          <w:szCs w:val="28"/>
        </w:rPr>
        <w:t>», № 135, 10.07.2003; «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Ф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14.07.2003, № 28,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>. 2881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дани</w:t>
      </w:r>
      <w:r>
        <w:rPr>
          <w:rFonts w:cs="Times New Roman" w:ascii="Times New Roman" w:hAnsi="Times New Roman"/>
          <w:b w:val="false"/>
          <w:sz w:val="28"/>
          <w:szCs w:val="28"/>
        </w:rPr>
        <w:t>и «</w:t>
      </w:r>
      <w:r>
        <w:rPr>
          <w:rFonts w:cs="Times New Roman" w:ascii="Times New Roman" w:hAnsi="Times New Roman"/>
          <w:b w:val="false"/>
          <w:sz w:val="28"/>
          <w:szCs w:val="28"/>
        </w:rPr>
        <w:t>Бюллет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№ 50, 13.12.20100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он Ханты-Мансийского автономного округа от 11.06.2010 № 102-ФЗ «Об административных правонарушениях»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публикован в издании</w:t>
      </w:r>
      <w:r>
        <w:rPr>
          <w:rFonts w:cs="Calibri" w:ascii="Calibri" w:hAnsi="Calibri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»,     15.11.2010 - 30.11.2010, № 11 (</w:t>
      </w:r>
      <w:r>
        <w:rPr>
          <w:rFonts w:cs="Times New Roman" w:ascii="Times New Roman" w:hAnsi="Times New Roman"/>
          <w:b w:val="false"/>
          <w:sz w:val="28"/>
          <w:szCs w:val="28"/>
        </w:rPr>
        <w:t>ча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II),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>. 106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города Нефтеюганска от 31.10.2012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 (размещено на официальном сайте администрации города Нефтеюганска в сети Интернет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стоящий административный регламент.»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3.Абзац четвёртый пункта 4.1  раздела 4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Формы контроля за исполнением административного регламен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лжностное лицо департамента по делам администрации города Нефтеюганска, ответственное за осуществление соответствующих административных процедур, несет административную ответственность в соответствии с законодательством Ханты-Мансийского автономного округа – Югры за нарушение настоящего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й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муниципальной услуги, а равно при получении результата предоставления муниципальной услуги (за исключением срока подачи запроса в многофункциональном центре), в нарушении требований к помещениям, в которых предоставляются муниципальные услуги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(за исключением требований, установленных к помещениям многофункциональных центров)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pacing w:lineRule="exact" w:line="34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4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spacing w:lineRule="exact" w:line="34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901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spacing w:lineRule="exact" w:line="3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lang w:val="en-US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24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2:00Z</dcterms:created>
  <dc:creator>USER</dc:creator>
  <dc:description/>
  <cp:keywords/>
  <dc:language>en-US</dc:language>
  <cp:lastModifiedBy>Калаганова</cp:lastModifiedBy>
  <cp:lastPrinted>2014-03-06T08:54:00Z</cp:lastPrinted>
  <dcterms:modified xsi:type="dcterms:W3CDTF">2014-07-02T05:13:00Z</dcterms:modified>
  <cp:revision>18</cp:revision>
  <dc:subject/>
  <dc:title/>
</cp:coreProperties>
</file>