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9.2014 </w:t>
        <w:tab/>
        <w:tab/>
        <w:tab/>
        <w:tab/>
        <w:tab/>
        <w:tab/>
        <w:tab/>
        <w:tab/>
        <w:tab/>
        <w:tab/>
        <w:tab/>
        <w:t>№ 102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 для размещения линейного объекта Реконструкция объекта «ВЛ-6кВ от ПС 35/6 кВ Городская до ПС 35/6 кВ № 194 с кабельными отпайками на ТП г.Нефтеюганс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            «Об    общих принципах организации местного самоуправления в Российской Федерации», статьями 8, 45, частью 1 статьи 46 Градостроительного кодекса Российской Федерации, на основании заявления ООО «Электрострой»              от 31.07.2014 № 196/1, в целях обеспечения устойчивого развития территории города Нефтеюганска администрация города Нефтеюганска постановляет: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Обществу с ограниченной ответственностью «Электросетьстрой» (Денисов Ю.Г.) подготов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территории и проект межевания территории  линейного объекта «Реконструкция объекта «ВЛ-6кВ от ПС 35/6 кВ Городская до ПС 35/6 кВ № 194 с кабельными отпайками на ТП г.Нефтеюганска»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(далее – Проект), расположенного по адресу: г.Нефтеюганск, ул.Мира, земельный участок 4 (строительный), согласно приложению к постановлению.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                 (12 микрорайон, дом 26, помещение № 1) в рабочие дни с 08.30 до 17.30 часов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9015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8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18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Style18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.09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2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линейного объекта «Реконструкция объекта 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Л-6кВ от ПС 35/6 кВ Городская до ПС 35/6 кВ № 194 с кабельными отпайками на ТП г.Нефтеюганска»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278120" cy="7089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7" t="8534" r="2723" b="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56:00Z</dcterms:created>
  <dc:creator>ZT_Eruslankina</dc:creator>
  <dc:description/>
  <cp:keywords/>
  <dc:language>en-US</dc:language>
  <cp:lastModifiedBy>mash_buro</cp:lastModifiedBy>
  <cp:lastPrinted>2014-09-03T14:56:00Z</cp:lastPrinted>
  <dcterms:modified xsi:type="dcterms:W3CDTF">2014-09-10T10:53:00Z</dcterms:modified>
  <cp:revision>11</cp:revision>
  <dc:subject/>
  <dc:title/>
</cp:coreProperties>
</file>