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636905</wp:posOffset>
            </wp:positionV>
            <wp:extent cx="586740" cy="742950"/>
            <wp:effectExtent l="0" t="0" r="0" b="0"/>
            <wp:wrapTight wrapText="bothSides">
              <wp:wrapPolygon edited="0">
                <wp:start x="-699" y="0"/>
                <wp:lineTo x="-699" y="21350"/>
                <wp:lineTo x="21738" y="21350"/>
                <wp:lineTo x="21738" y="0"/>
                <wp:lineTo x="-699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0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09.2014 </w:t>
        <w:tab/>
        <w:tab/>
        <w:tab/>
        <w:tab/>
        <w:tab/>
        <w:tab/>
        <w:tab/>
        <w:tab/>
        <w:tab/>
        <w:tab/>
        <w:tab/>
        <w:t>№ 1040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Нефтеюган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города Нефтеюганска от 17.02.2014 № 173-п «Об Антитеррористической комисс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Губернатора Ханты-Мансийского автономного округа - Югры от 17.11.2010 № 217 «Об Антитеррористической комиссии Ханты-Мансийского автономного округа - Югры», в целях приведения в соответствие с законодательством Российской Федерации,  совершенствования межведомственной деятельности органов власти в городе Нефтеюганске и усиления мер безопасности при угрозе террористических актов администрация города Нефтеюганс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яет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Внести в постановление администрации города Нефтеюганска о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7.02.2014 № 173 «Об Антитеррористической комисс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а Нефтеюганска» следующие изменения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В приложении 1 к постановлению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1.Абзац 4 пункта 3 изложить в следующей редакции: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-координация деятельности </w:t>
      </w:r>
      <w:r>
        <w:rPr>
          <w:rFonts w:cs="Times New Roman" w:ascii="Times New Roman" w:hAnsi="Times New Roman"/>
          <w:sz w:val="28"/>
          <w:szCs w:val="28"/>
        </w:rPr>
        <w:t>администрации города с правоохранительными органами, иными территориальными органами федеральных органов исполнительной власти Российской Федерации, осуществляющими деятельность по вопросу   профилактики терроризма, минимизации и (или) ликвидации последствий проявления терроризма на территории город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целях  достижения согласованности их действий по предупреждению, выявлению и пресечению террористических акций, а также выявлению и устранению причин и условий, способствующих подготовке и реализации террористических акций;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2.Пункт 8 изложить в следующей редакции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8.Методическое и информационно-аналитическое обеспечение работы Комиссии осуществляют </w:t>
      </w:r>
      <w:r>
        <w:rPr>
          <w:rFonts w:cs="Times New Roman" w:ascii="Times New Roman" w:hAnsi="Times New Roman"/>
          <w:sz w:val="28"/>
          <w:szCs w:val="28"/>
        </w:rPr>
        <w:t>территориальные органы федеральных органов исполнительной власти, органы местного самоуправления, которые в пределах своей компетенции участвуют в информационном противодействии терроризму.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Пункт 4.1 приложения 3 к постановл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ожить в следующей редакции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.Организационно-техническое обеспечение деятельности Аппарата АТК осуществляет отдел по профилактике правонарушений и связям с правоохранительными органами администрации города Нефтеюганска.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3.Приложение 6 к постановлению изложить согласно приложению 1       к настоящему постановл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4.Приложение 7 к постановлению изложить согласно приложению 2       к настоящему постановл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5.Приложение 8 к постановлению изложить согласно приложению 3       к настоящему постановл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6.Приложение 9 к постановлению изложить согласно приложению 4       к настоящему постановл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</w:rPr>
        <w:t>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8965</wp:posOffset>
            </wp:positionH>
            <wp:positionV relativeFrom="paragraph">
              <wp:posOffset>7874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      В.А.Арчик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6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 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от 12.09.2014 № 1040-п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Состав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оянно действующей рабочей группы п</w:t>
      </w:r>
      <w:r>
        <w:rPr>
          <w:rFonts w:cs="Times New Roman" w:ascii="Times New Roman" w:hAnsi="Times New Roman"/>
          <w:sz w:val="28"/>
          <w:szCs w:val="28"/>
        </w:rPr>
        <w:t>о профилактике террористических угроз, минимизации их последствий и обеспечению антитеррористической защищённости объектов энергетики, жилищно-коммунального хозяйства и транспорта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вый заместитель главы администрации города, руководитель рабочей груп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тавитель 5 отделения регионального управления Федеральной службы безопасности России по Тюменской области в городе Нефтеюганске, руководитель Оперативной группы города Нефтеюганска, заместитель руководителя рабочей группы (по согласованию).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по профилактике правонарушений и связям с правоохранительными органами администрации города, руководитель Аппарата АТК города Нефтеюган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департамента жилищно-коммунального хозяйства администрации гор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департамента градостроительства администрации гор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по делам гражданской обороны и чрезвычайных ситуаций администрации гор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начальника полиции (по охране общественного порядка) отдела Министерства внутренних дел России по городу Нефтеюганску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начальника Отдела надзорной деятельности по городам Пыть-Яху, Нефтеюганску и Нефтеюганскому району Управления надзорной деятельности главного Управления МЧС России по ХМАО - Югре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начальника Отдела вневедомственной охраны филиала федерального государственного казенного учреждения «Управление вневедомственной охраны Управления министерства внутренних дел Российской Федерации по Ханты-Мансийскому автономному округу - Югре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пециалист по безопасности и внутреннему контролю ОАО «Тюменьэнерго» филиала «Нефтеюганские электрические сети» (по согласованию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города                 </w:t>
      </w:r>
    </w:p>
    <w:p>
      <w:pPr>
        <w:pStyle w:val="ConsPlusNormal"/>
        <w:widowControl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12.09.2014 № 1040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действующей рабочей группы по профилактике террористических угроз, минимизации их последствий и обеспечению антитеррористической защищенности объектов массового пребывания людей (образования, здравоохранения, спорта, социальной сферы, культуры и искус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ститель главы администрации города, курирующий данное направление деятельности, руководител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ставитель 5 отделения Регионального Управления Федеральной Службы Безопасности России по Тюменской области в городе Нефтеюганске, руководитель Оперативной группы, заместитель руководителя                                  (по согласован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чальник отдела по профилактике правонарушений и связям с правоохранительными органами администрации города, руководитель Аппарата Антитеррористической комиссии гор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рабочей группы: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чальник о</w:t>
      </w:r>
      <w:r>
        <w:rPr>
          <w:rFonts w:cs="Times New Roman" w:ascii="Times New Roman" w:hAnsi="Times New Roman"/>
          <w:bCs/>
          <w:sz w:val="28"/>
          <w:szCs w:val="28"/>
        </w:rPr>
        <w:t>тдела охраны труда и обеспечения безопасности муниципальных 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департамента образования и молодёжной политики администрации гор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чальник о</w:t>
      </w:r>
      <w:r>
        <w:rPr>
          <w:rFonts w:cs="Times New Roman" w:ascii="Times New Roman" w:hAnsi="Times New Roman"/>
          <w:bCs/>
          <w:sz w:val="28"/>
          <w:szCs w:val="28"/>
        </w:rPr>
        <w:t>тдела культурно-досуговой, библиотечной и музей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комитета культуры администрации гор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чальник отдела по спортивно-массовой работе комитета физической культуры и спорта администрации гор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чальник отдела по делам гражданской обороны и чрезвычайных ситуаций администрации гор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чальник информационно-аналитического отдела аппарата Думы города Нефтеюганска (по согласован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ститель главного врача по гражданской обороне и мобилизационной работе БУ ХМАО - Югры «Нефтеюганская окружная клиническая больница имени В.И.Яцки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начальника полиции (по охране общественного порядка) отдела Министерства внутренних дел России по городу Нефтеюганску (по согласованию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меститель начальника отдела надзорной деятельности по городам Пыть-Ях, Нефтеюганск и Нефтеюганскому району Управление надзорной деятельности главного Управления МЧС России по ХМАО - Югре (по соглас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66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spacing w:lineRule="auto" w:line="240" w:before="0" w:after="0"/>
        <w:ind w:left="6372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9.2014 № 1040-п</w:t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оянно действующей рабочей группы п</w:t>
      </w:r>
      <w:r>
        <w:rPr>
          <w:rFonts w:cs="Times New Roman" w:ascii="Times New Roman" w:hAnsi="Times New Roman"/>
          <w:sz w:val="28"/>
          <w:szCs w:val="28"/>
        </w:rPr>
        <w:t>о информационному сопровождению антитеррористической деятельности и информационному противодействию распространения идеологии терроризм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главы администрации города, курирующий направление деятельности, руководитель рабочей групп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тавитель 5 отделения регионального управления Федеральной службы безопасности России по Тюменской области в городе Нефтеюганске, руководитель Оперативной группы города Нефтеюганска, заместитель руководителя рабочей группы (по согласованию).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по профилактике правонарушений и связям с правоохранительными органами администрации города, руководитель Аппарата АТК города Нефтеюганск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чальник 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дела охраны труда и обеспечения безопасности муниципальных образовате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партамента образования и молодёжной политики администрации город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чальник 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дела культурно-досуговой, библиотечной и музейной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итета культуры администрации гор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по спортивно-массовой работе комитета физической культуры и спорта администрации города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информационно-аналитического отдела Аппарата Думы города (по согласованию)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лавный специалист организационной работы департамента по делам администрации города, атаман Нефтеюганского городского казачьего об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по делам гражданской обороны и чрезвычайных ситуаций администрации гор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начальника полиции (по охране общественного порядка) отдела Министерства внутренних дел России по городу Нефтеюганску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начальника Отдела надзорной деятельности по городам Пыть-Яху, Нефтеюганску и Нефтеюганскому району Управление надзорной деятельности главного Управления МЧС России по ХМАО - Югре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начальника Отдела вневедомственной охраны филиала федерального государственного казенного учреждения «Управление вневедомственной охраны Управления министерства внутренних дел Российской Федерации по Ханты-Мансийскому автономному округу - Югре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стоятель прихода храма «Святого Дух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мам-хатыб Нефтеюганской соборной мечети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общественной организации «Одлар Юрду» - «Страна огней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Нефтеюганской городской общественной организации «Юрюзань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МБУ «Центр национальных культур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председателя Региональной общественной организации «Центр осетинской культуры - «Алания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МБУ «Центр молодёжных инициатив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81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4  </w:t>
            </w:r>
          </w:p>
          <w:p>
            <w:pPr>
              <w:pStyle w:val="Normal"/>
              <w:autoSpaceDE w:val="false"/>
              <w:spacing w:lineRule="auto" w:line="240" w:before="0" w:after="0"/>
              <w:ind w:left="5812" w:hanging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autoSpaceDE w:val="false"/>
              <w:spacing w:lineRule="auto" w:line="240" w:before="0" w:after="0"/>
              <w:ind w:left="5812" w:hanging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autoSpaceDE w:val="false"/>
              <w:spacing w:lineRule="auto" w:line="240" w:before="0" w:after="0"/>
              <w:ind w:left="5812" w:hanging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от 12.09.2014 № 1040-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оянно действующей рабочей групп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профилактике террористических угроз, минимизации их последствий и обеспечению антитеррористической защищённости объектов стратегической важности и представляющих повышенную техногенную, экологическую опасность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Заместитель главы администрации города, курирующий направление деятельности, руководитель рабочей группы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представитель 5 отделения регионального управления Федеральной службы безопасности России по Тюменской области в городе Нефтеюганске, руководитель Оперативной группы города Нефтеюганска, заместитель руководителя рабочей группы (по согласованию).</w:t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лены рабочей группы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начальник отдела по профилактике правонарушений и связям с правоохранительными органами администрации города, руководитель Аппарата АТК города Нефтеюганск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начальник отдела экологии департамента жилищно-коммунального хозяйства администрации города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начальник отдела по делам гражданской обороны и чрезвычайных ситуаций администрации города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заместитель начальника полиции (по охране общественного порядка) отдела Министерства внутренних дел России по городу Нефтеюганску (по согласованию)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заместитель начальника Отдела надзорной деятельности по городам Пыть-Яху, Нефтеюганску и Нефтеюганскому району Управление надзорной деятельности главного Управления МЧС России по ХМАО - Югре (по согласованию)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заместитель начальника Отдела вневедомственной охраны филиала федерального государственного казенного учреждения «Управление вневедомственной охраны Управления министерства внутренних дел Российской Федерации по Ханты-Мансийскому автономному округу - Югре» (по согласованию)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5:50:00Z</dcterms:created>
  <dc:creator>ConsultantPlus</dc:creator>
  <dc:description/>
  <cp:keywords/>
  <dc:language>en-US</dc:language>
  <cp:lastModifiedBy>mash_buro</cp:lastModifiedBy>
  <cp:lastPrinted>2014-09-10T13:34:00Z</cp:lastPrinted>
  <dcterms:modified xsi:type="dcterms:W3CDTF">2014-09-16T07:56:00Z</dcterms:modified>
  <cp:revision>71</cp:revision>
  <dc:subject/>
  <dc:title/>
</cp:coreProperties>
</file>