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5.09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5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ект межевания застроенной территор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крорайона 4 (зона 1) города Нефтеюганска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>В соответствии со статьями 8,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>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, на основании договора «О развитии застроенной территории» от 02.08.2013 № 6999/С/ХМ/НЮ, заявления </w:t>
      </w:r>
      <w:r>
        <w:rPr>
          <w:szCs w:val="28"/>
        </w:rPr>
        <w:t>Окружного фонда развития жилищного строительства</w:t>
      </w:r>
      <w:r>
        <w:rPr/>
        <w:t xml:space="preserve"> «Жилище» «О принятии решения о внесении изменений в проект межевания застроенной территории микрорайона 4 (зона 1) города Нефтеюганска», в целях обеспечения устойчивого развития территории города Нефтеюганска администрация города Нефтеюганска постановляет: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кружному фонду развития жилищного строительства «Жилище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Жулитов С.В.) подготовить документацию по внесению изменений в проект межевания застроенной территории микрорайона 4 (зона 1) города Нефтеюганска - «Проект внесения изменений в проект межевания застроенной территории микрорайона 4 (зона 1) города Нефтеюганска» (далее -  Проект) в границах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зические и юридические лица вправе направлять свои предложения о порядке, сроках подготовки и содержании документации по Проекту в департамент градостроительства администрации города                 (12 микрорайон, дом 26, помещение № 1) 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3265</wp:posOffset>
            </wp:positionH>
            <wp:positionV relativeFrom="paragraph">
              <wp:posOffset>317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16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6"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Глава администрации города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ind w:left="1077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.09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5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 внесения изменений в проект межевания застроенной территории микрорайона 4 (зона 1)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534285" cy="6563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862" t="3460" r="29688" b="3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656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словные обозначения:</w:t>
      </w:r>
    </w:p>
    <w:p>
      <w:pPr>
        <w:pStyle w:val="Normal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014345</wp:posOffset>
                </wp:positionH>
                <wp:positionV relativeFrom="paragraph">
                  <wp:posOffset>129540</wp:posOffset>
                </wp:positionV>
                <wp:extent cx="641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81cd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7.35pt;margin-top:10.2pt;width:0pt;height:0pt" type="_x0000_t32">
                <v:stroke color="#081cde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- границы внесения измен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16:00Z</dcterms:created>
  <dc:creator>ZT_Eruslankina</dc:creator>
  <dc:description/>
  <cp:keywords/>
  <dc:language>en-US</dc:language>
  <cp:lastModifiedBy>mash_buro</cp:lastModifiedBy>
  <cp:lastPrinted>2014-09-08T08:32:00Z</cp:lastPrinted>
  <dcterms:modified xsi:type="dcterms:W3CDTF">2014-09-16T08:01:00Z</dcterms:modified>
  <cp:revision>10</cp:revision>
  <dc:subject/>
  <dc:title/>
</cp:coreProperties>
</file>